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ion of the Mutant Space Bats of Doo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Pop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if you are a company or individual that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 with this game that includes mass-duplica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profit. We control the copyright to this game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require you to get our permission for man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 L O W 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mission granted here applies only this BATS.ZI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IP file that we released, with no modific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. Any duplication of the individual files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: Under the Shareware concept, we grant permis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S.ZIP to be copied from person to person and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rea networks. In either case BATS.ZIP must b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changes or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: We grant permission for you to make BATS.ZIP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s: You may distribute BATS.ZIP through your mail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if you d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Warn us one month in advance of disk duplication, so that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you the latest shareware version of our game(s). Pleas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he version number of the product(s) you have.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our voice-mail, write, or send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Send us a copy of the first issue of the catalog in whic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ppears. Use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Software, PO Box 60995, 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form your customers of the shareware concept in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gree that we have the right to revoke these privileges at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 T     A L L O W 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S.ZIP and files within may not be distributed without our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consent to you, unless you fall into one of the categ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istribution prohibited without our specific written con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tail, Store-front, or Rack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sion on a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ndling with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ributing with a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tributing with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erested in the above types of distribution- just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can consider giving you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Invasion of the Mutant Space Bats of Doom, Mutant Space B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pace Bats, are trademarks of Pop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Except as expressly licensed by Pop Software, we h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 the exclusive copyright and all other rights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 to distribute this software, and to use Trade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60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nyvale, CA 94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:        Space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460,2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spacebats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(408) 450-3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