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FXPLAY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FXPLA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XPlay is a player for AUTODESK Animator files. (FLI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playing them in Full Screen 320 x 200 x 256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st DOS based FLI players do.  FXPlay uses VESA SuperVG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m in 640 x 480 x 256 color mode.  The FLI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0 x 200 pixel window and the extra screen space can be used fo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a non-VESA VGA FXPlay uses 320 x 200 x 256 mode and some eff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if you have VESA support run MSD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Windows 3.1 and DOS 6.0, choose the video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ell you if you have VESA support (Many SVGA's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PLAY filename.fli effect1 effect2 effect3 effect4 effec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LI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VESA support SPACEBAR toggles between 640x480x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screen 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Increases 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Arrow - Decreases 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or +   - Maximizes 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- Paus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  - Ends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FFECTS ARE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LATE - This effect is similiar to what you see in COP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don't want you to see a suspects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GATIVE  - This effect reverses each pixel color.  Si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256 color mode what you get is not exactly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ght expect from a film negative.  In FLI'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color in one frame is used to mask an image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rame you might get a "TRAIL" effect from moving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cases you get something similiar to a film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be a striking effect for some flics and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d to look a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OSTLY  -  This option plays a FLIC in constantly changing Black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s, and 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V  -  Draws a television set on the screen and plays a FL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een.  (This option 'steals' 10 col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I file.  So on FLI's that use a lot of color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some 'SNOW' or some colors might change from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ect.  This is not usually very not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ATER -  Plays the FLIC in a window the 'Floats' around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ING -  Blanks the FLIC window between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P:n - n is number of plays.  If not specified FLIC play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ER and INTV can not be used together INTV overrules FLO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ither can be used if you do not have VESA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have version 1.2b of FXPLAY.   I was almost a month l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 Version 2.X will be out about July 1. XMS sup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which increases the possible playing speeds on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XMS,   I ended up not adding straight EMS support, but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rdware EMS, putting a disk cache in it will speed up pla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d to straight disk based playback.  I've been do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 on my still frame support routines (SEE BELOW) so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deal with EMS.  XMS is faster anyway, and most modern PC com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les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C bug is fixed. FXPLAY now handles 320x200 FLC's with no known problem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320x200 FLI/FLC's  ** ONLY **.  Next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smaller FLI/FLC's and the final version prior to the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will handle larger ones with VESA support.  I do no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.FLT support at this time (.FLT's are 24 bit (16,000,000 colo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8 bit (256 colo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direct support of some SVGA cards without VESA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XPLAY is the preliminary work for a full fledged 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ing language which I hope to have in preliminary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d fall.  The scripting language will support more eff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frames in PCX,GIF and BMP format.  Sound blaster support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will also be included.  (WAV and SND files at a minimum.  MIDI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trong possibility.)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XPLAYSC.DOC FOR MORE INFORMATION ON THE FORTHCOMING SCRI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