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L Soft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P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1  --  Ma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3, Gary L. Levin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255 South Buckley Road #295, Aurora CO, 8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3.840.2840 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: 70152,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net: 70152.25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............................................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rt / Tutorial...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ements........................................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............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and Feedback....................................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.......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.............................................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torial.................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......................................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/ C Identifier Search..........................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 Usage........................................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and Replace Identifier.......................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Flow Analyzer..............................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Files Date / Time...............................  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 Features...............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up Options.........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Files.............................................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s....................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ystem.........................................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shooting...............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......................................... 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ting the database.............................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1  -  File PPT.DOC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is a program I developed for my own use as a profession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loyed programmer.  Some of the capabilities of PPT ar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mmercial products, but not all together, and at a consider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ce.  Other features I have not found available anywhere,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I decided to write them myself.  PPT is a set of utilit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programmers more productive.  Although PPT will be useful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ogrammers, it will be especially useful to C programmers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tools to analyze the structure of C programs, quickly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and rename if desired) identifier references, document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s in your code, and many other features. It is divided into sever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ext / C Identifier Search  -  A very enhanced grep-like ut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es for pure text or C identifi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es for multiple text/identifiers and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modules in a single pa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sensitive or insensitive search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searches included header files ... 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ful for quickly locating and displaying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ollable output display with search items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irect links to your own editor and viewer progra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ility to save, recall, and rerun previous search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s to printer 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C Identifier Search and Replace  -  A utility to replace (ren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 identifier with another, with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intuitive interface as the Text/C Identifier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s on multiple modu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creates backup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1  -  File PPT.DOC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) Function Analyzer  -  A utility to analyze the function c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archy of multiple C source modules, with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crollable visual display of the function call tree,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 links to your own editor and viewer progra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lit-screen views of (1) All functions in all module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2) All functions which call the function being examined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(3) All functions not directly called by anoth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ility to exclude particular functions from the analysi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them in an exclusions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search capability to find a particular functio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tre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ility to "collapse" the path to a particular function ca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ing the direct sequence of calls which lead to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ility to update your source files with comment head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function showing what other functions call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ility to save, recall, and rerun previous analys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s to printer or file, with numer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Drives / Files Usage  -  A utility to display drive usag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logical drives, with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display up to 15 logical drives per scenario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tore up to 5 scenario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and graphic display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file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Set Files Date/Time  -  A utility to set the date and time sta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ultiple fil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In addition to the specific modules, the following general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ncorpor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xt sensitive help available everywhere by pressing F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options to allow a quick jump to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ll to DOS feature with maximum memory available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rom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ous hotkeys for quick jump to main menu, quick ex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, switch between function analyzer and search modu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ore.  Press Alt-H for a pop-up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"Sticky fields".  PPT always remembers the settings and whe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 were in a display the last time you ran a particul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u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ous progress displays for searches and analys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s well under DESQview, Windows, and OS/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1  -  File PPT.DOC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the type (as many of us programmers are) who hate to 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s, and prefer to explore the software on your own, here's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need to know to do that.  Start the program by typing P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the welcome screen delay you will be presented with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.  I suggest you start with "Configure System", and walk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f the 3 choices on that sub-menu.  Use the on-line Help (F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 explanation of each screen.  Once you've configured,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o the main menu and have at it.  You might also want to brow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help index.  Also try Alt-H for an explana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t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think the best way to show what PPT does and how you can us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become a more productive programmer, is through the use of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utorial.  Please take a few minutes and walk through it.  Keep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ind that context-sensitive online help is always available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thanks and gratitude to my fellow programmers at MIS, Inc.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enthusiastic reception of PPT, their thoughtful sugges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ir uncanny ability to cras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r. Barry Nance kindly gave permission to use the source code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s LIST file browser for the tutorial.  His program is describ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ebruary/1993 issue of Byte Magazine, page 235.  You are fre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, customize, distribute this source code as you wish, provided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charge any money for it, and provided you leave the copy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intact.  None of the registration fee for PPT pertai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out the love, patience, and encouragement I received from my wif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aren, this project would never have gotten out the do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1  -  File PPT.DOC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is distributed as shareware.  You are encouraged to share co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PPT with friends and associates, and to upload it to bullet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ards.  When distributing PPT, you MUST distribute only the arch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PT110.ZIP, to insure that all necessary files are inclu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decide to keep and use PPT you must pay the appropri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.  Please fill out the form in REGISTER.FRM to regi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orm can be printed from inside PPT if you wish.  Sel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Register!" from the main menu.  Registration buys you support (vi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or our BBS), notification of future upgrades, and the war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ling you get from knowing you are supporting the shareware concep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only pay for this software ONCE (what a concept!).  Any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 upgrades are NO CHARGE once you're registere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evaluation version is complete and identical to the regis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sion with the exception that you cannot bypass the initial welc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or the registration screen that appears on exit, and you can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 and Feed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is provided for registered users via CompuServe ma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user name and address are:  Gary L. Levine  70152,253.  I 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mail daily and will respond promptly to all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ly, I run a small BBS for support of PPT.  The BBS 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s 303.840.2840.  The BBS software is Maximus 2.0 for OS/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tocol is N81 (no parity, 8 data bits, 1 stop bit), and you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aling into a Hayes Ultra96 modem.  You may leave mail, and you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ways be able to find the latest version of PPT, along with noti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upcoming upgrades, etc.  Support is also available by mail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is a program intended to make programmers more productive.  I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t almost daily for the last year and a half.  Many of its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inspired by the other programmers I work with.  I have a long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nhancements planned for PPT.  I would love to hear your comme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s, and (ouch!) criticisms.  Based of course on the respo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PT generates, I hope to continually improve and expand on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me know what you thin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1  -  File PPT.DOC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requires an IBM compatible PC with an 80286 processor or b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PPT is a collection of utilities for programmers writing c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inimal platform should not be a problem.  It would be har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magine anyone doing development work these days on anything l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werful than this.  It has been tested with DOS 5.0, but should 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the way back to DOS 3.x.  It will run in a Windows DOS bo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tested with 3.1), and a Virtual DOS Machine under OS/2 2.0.  Icon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and OS/2 are provided.  Your CONFIG.SYS FILES setting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t least 30.  PPT uses no extended memory.  The Shell-to-DOS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take advantage of (by swapping to) expanded memory if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program at your own risk.  There are no warranties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ress or implied.  The author will not be liable for any damag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ng to the use of this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1  -  File PPT.DOC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start the program by typing PPT.  If you are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on-registered evaluation version, you will first see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cation screen.  Press any key to continue to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thing you should do with PPT is configure i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articular working environment.  From the main menu,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nfigure System".  We will walk through each of the item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submenu separately.  Select "General"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- The first item is "Swap to EMS".  PPT has a sh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DOS feature.  When you shell out, PPT is swapped ou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so that you will have the maximum amount of memo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with while shelled.  Enter "Y" here if you want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wap to expanded memory (when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Alt Swap Path" indicates where PPT will be swapped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"N" to the previous field, or if not enough expand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vailable.  You may enter multiple paths here.  The syntax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as the DOS PATH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"Y" to "Bypass Welcome" if you wish to bypass the wel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hen PPT starts up.  This feature is only active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registere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hell Prompt" allows you to set the command prompt which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effect when you shell to DOS.  Same syntax as the DOS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You may use an "@" file if you have a long promp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n't fit in the provide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to back up and reenter a field, press Shift-Ta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ant to escape from the input screen without processing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have entered all items, you will get a confi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at the bottom of the screen.  Enter "Y" if you are satis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r input.  Enter "N" to reenter.  You may press F10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or GO key) at any time to immediately process all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.  This is a standard feature on all inpu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have finished this screen, select "Editors / Viewer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configura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1  -  File PPT.DOC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ditors / Viewers - One of PPT most powerful features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y to jump directly from one of PPT' analyse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line in your source code, using your favo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or viewer programs.  This input screen is where you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he link to those programs.  There are 2 fields for each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is the name of the program, which will show up nex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ppropriate function key on the output screen for each modu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1st editor/viewer program is invoked in each module by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ER or F3 key.  The 2nd editor/viewer program is invok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F4 key.  One approach to these fields would be to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 one to use a simple viewer or browser program which would loa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y quickly for one of the programs, and a full-fledged editor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Command to invoke" field is where you enter the command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tart your editor/viewer program with the appropriate 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desired line number.  In this field, enter a "%s"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ame should go, and enter "%ld" where the line number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s, we have used Vern Buerg's famous LIST program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for editor/viewer 1, and the BRIEF editor as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ditor/viewer 2.  Press the HELP key (F1) to see some examp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ther programs.  Be sure and enter a fully qualified path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 is not in your DOS PATH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select "Drives" from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Drives Usage" module of PPT allows you to see at a gl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vailable drive space for a number of logical drives at o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15 logical drives can be specified for each of 5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enarios.  One typical use would be to set up one scenari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your local drives, and another to display network dri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scenario, enter the drive letters you want display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put spaces between the letters, but it is not necessa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field, "Default Display", will present a pop-up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low you to select either "Numeric" or "Graphic"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display mode.  The "Drives Usage" module allows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easily between the two.  This field merely indicate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will be active when you first enter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it!  You're all set to begin your test drive.  Let's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earch modu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1  -  File PPT.DOC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/ C Identifier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odule allows you to search across a number of source modu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 specific C identifier or text string.  For this illustra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e will be using the the three sample C source files: LIST1.C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2.C, LIST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Text / C Identifier Search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field on the input screen is where you enter the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r or text you will want to search for.  You may enter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n different identifiers/strings to search for at once.  If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n one is entered they should be space delimited.  You can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for identifiers and text in the same pass.  Text item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bedded blanks should be enclosed within double quotes.  Wildca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upported for text searches.  "@" files are supported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search for a C structure element, enter i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ructure.element", which will report all occurrences of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ructure.element" and "structure-&gt;eleme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ry F1-Help while in this input screen.  It explain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elds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ur illustration enter the following for Text/Ident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fgetbyte icase no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earch Files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*.C LIST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ext Or Identifier Search you are presented a pop-up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should be highlighting "Identifier Search".  Press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ccep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ase Sensitive, enter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can Include Files, enter "N".  If you enter "Y", PP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all included header files automatically.  However, unles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Borland C compiler installed, you will likely get a wa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hat PPT cannot find one of the included .H files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utorial, you can just ignore that message.  Scanning inclu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s a very powerful feature which allows you to determine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ly where and how a particular macro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nter at the confirmation message to start the search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ess window will appear while the search is progressing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arch is done the output display will appe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1  -  File PPT.DOC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display has the date and time of the search in the upp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hand corner.  The display itself is a scrollable list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ccurrences of your search identifiers, organized by modu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occurrences of each identifier are shown in yellow for ea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sual identification.  You can scroll through the display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rmal cursor ke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END to get to the bottom of the display.  You will see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mmary of the number of files and lines scanned, and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ccurrences found of each search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up and down using the arrow keys.  Notice that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bar is on an actual line of code, the name of th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 appears in the upper right hand corner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ENTER/F3" key on the bottom legend should be display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your first editor/viewer program that you configured earli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F4" key should be displaying the name of your second editor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r program.  These keys allow a direct link to your source c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re one of the most powerful features of P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ve the cursor bar to the first source line under LIST2.C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tha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9  extern char *noacc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press ENTER or F3.  If you have configured your editor/vie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properly, your first editor/viewer program should come u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LIST2.C loaded, and placed on line 39.  (If your program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upport positioning on a specific line, you may be at the top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dule instead.)  Work inside this program as you normally wou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exit from the editor/viewer, you will be back in P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pressing F4.  The same thing should happen with your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/viewer program as happened when you pressed ENTER or F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ny problems with this, review the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suppose you want to produce a printed report from this searc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at you're not interested in the prototypes that showed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output.  Position the cursor on the following line in LIST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6  void search_setup(unsigned char *pat, int plen, int icas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DEL key to hide this line.  Notice in the lower right h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, an "HR" icon has appeared, indicating that there are "hidd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".  To restore this record, press INS.  The "HR" ic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ppear.  If you have hidden several records, INS will restore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at a time.  To restore them all at once, press CTRL-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1  -  File PPT.DOC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duce a printed report of this search, press F2.  The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is fairly self explanatory.  Enter up to 4 lines of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utput File or Printer Device, enter a valid printer port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name to send output to.  If necessary, change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for Lines Per Page and Left Margin.  Press F10 to sta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, or press enter until you get to the confirmation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press ESC to get back to the input screen.  From here,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will return you to the output display, but for the moment, st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FOLLOWING DISCUSSES SAVED SCENARIOS WHICH ARE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IV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ice the F2 and F3 keys for loading and saving scenarios. 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ime you execute a search, it overwrites the previous scenario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LESS you have SAVED the previous scenario.  To save a sear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enario, press F3.  Press F3 now.  Now, press F2.  What you see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creen showing the scenarios you have saved.  You press en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a saved scenario, or DEL to remove one.  You can store as m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enarios as you want, limited only by available disk space. 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ctical matter however, you will want to remove scenarios you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need, since doing so will improve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some more searches on your own.  Try some text searches as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dentifier searches.  Try setting the Case Sensitive field to "N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saving and loading multiple scenarios.  Press F1 for help,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Help Index, and read about "@ Files".  Try using one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Files field.  Try starting a search and pressing ESC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still in progress.  Notice how you can stop immediately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not lose the results of your search up to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from PPT using ALT-X (quick exit).  Now start it up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command "PPT SV" which will take you directly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viewer.  Notice that the cursor is still on the line i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exited!  Most fields in PPT are "sticky" in this 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remember where you were when you left, and what your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s were the last time you used each modu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1  -  File PPT.DOC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Drives/File Usage from the main menu.  You will see a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for the logical drives you entered for scenario 1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 the system.  If you selected "graphic" for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, the amount of disk space used will appear as a subdu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n bar, and the amount free will appear as a bright green b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also see the amount free as a numeric value, an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cent of total space available.  Totals for all drives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ed "numeric" for the default display, the graphic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placed by numeric fields, as well as an indic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 volume label.  Toggle the F2 key to see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eric and graphic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oggling through your scenarios by pressing F5 repeated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cedure will have no effect unless you set up more tha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en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3 to display the number of files on each logical dri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take a bit of time on a drive with a very larg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You can press ESC at any time to interrupt the 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1  -  File PPT.DOC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and Replace Identif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odule allows you to replace the occurrence of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identifier (variable, function name, macro, etc.) with anoth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ross multiple source modules.  The interface is very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xt / C Identifier Search module.  You should be sur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lk through that example before this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is illustration, we will be using the sample files LIST1.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IST2.C.  We are going to replace all instances of the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i" with "I" (upper case)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Search and Replace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Old Identifier, enter "i" (without the quotes)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New Identifier, enter "I"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dules To Update, enter LIST*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Update Include Files, enter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ackup Files Extension, you can accept the default BAK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nother extension up to 3 characters long.  PPT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 backups of your files before changing them.  Even so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the overly-cautious type (like I am!), you may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opies of your source files yourself, even though PP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modules are searched, you will see a scrollable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ly identical to the one in the Text / C Identifier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.  Occurrences of "i" will be highlighted.  Function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, F3/ENTER, and F4 operate as they do in the in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module.  F5 starts the update process.  Press F5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will see several progress displays during the update.  W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finished, a message window regarding backup file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 Press enter, and you will be returned to the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let's look at the changed files.  This is a good time to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uple of the hotkeys.  ALT-F3 and ALT-F4 are active every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ystem, and allow you to bring up either of your editor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r programs, with a file which you specify through an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1  -  File PPT.DOC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LT-F3 now.  Enter the file name LIST2.C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placed in your first editor/viewer program with LIST2.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.  Scroll around and satisfy yourself that all occurrenc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" are now "I".  When you exit your editor/viewer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in P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let's see if the backup files actually got created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D to shell out to DOS.  Type the command DIR *.BAK (or what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you selected for the backup files).  You should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ries for LIST1.BAK, and LIST2.BA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while you're shelled out to DOS that your promp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to whatever you set it up to be during configu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type EXIT to get back to P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all there is to it.  Imagine the benefit of replac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name in 10 or 20 modules (or more!), instead of ha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it file by file with your edi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1  -  File PPT.DOC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Analyz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odule allows you to interactively peruse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erarchy (i.e., call structure) of a program.  I have foun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remely useful for analyzing someone else's source code, as w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my own code that I haven't looked at for a while.  For purpo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tutorial, we will again be using the LIST1.C and LIST2.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Function Analyzer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ource Modules, enter LIST*.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clude Files field allows you to enter the name of a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hich has a list of functions you want to exclud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sis.  A typical use would be to exclude function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-time library, so you can focus on application calls on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emplate file for this purpose is included and named RTLIB.EX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ant to browse through it and edit it for your own purpo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w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rt Function field allows you to specify which func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the hierarchy analysis with.  For now, accept the defaul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in", so we can examine the entire call structure.  If at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you are trying to analyze an extremely large project and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of memory, you can enter a lower-level function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in", which will require less memory to analy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 Headers field will display a pop-up scree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- Do Not Gene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- Generate with /* *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- Generate with /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-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headers are comments that are generated automaticall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in your source code just prior to each function decla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ent indicates what other functions call the one 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(1) will not generate any comment headers.  Choice (2)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them with traditional C comment delimiters (/* */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(3) will generate them with single line comment delimi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//), and Choice (4) will remove headers already in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w, accept the default of Do Not Generate.  The next fiel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Files Ext. will be deactivated.  Backup files ar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 if you choose an option that modifies your source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1  -  File PPT.DOC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all tree display, lower level functions are inden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the hierarchy.  You can control the amount of ind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field Spaces To Indent Each Level In Call T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l tree display can optionally include the nesting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ere main is level 1, functions called by main are level 2, etc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w, leave the field Show Nesting Level In Call Tree a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 Duplicate Function Calls controls whether each and every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function by another is shown in the call tree, or jus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occurrence is shown.  Suppose you have a function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m() which calls printf() 5 times.  With Show Dupl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Calls set to "N", only the first occurrence will be sh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t it to "Y", all occurrences will be shown.  Sett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to "Y" may require significantly more time and memor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nalysis.  For now, leave it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accept the confirmation message, the analysis will beg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it's finished, you will be placed in a scrollable displ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l hierarc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will be on "main" at the top of the display.  Scr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display using the arrow keys and note the sourc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which appears (and changes) in the upper right corner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which source file the highlighted call appears i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 the left hand column is the line number in th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here the actual call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R/F3 and F4 keys work as they do in the search modul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 you directly to your source code.  Cursor down to the cal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_video_mode and press ENTR or F4.  You should be in your editor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r program with LIST2.C loaded, and positioned at line 60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where the actual call to get_video_mod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out of your editor/viewer program back to the PPT displ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try out a few of the other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6.  This brings up a display of all functions encou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analysis, with the cursor on the same function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in the call tree, in this case, get_video_mode.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/F3 or F4 here and you will link to your source code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t_video_mode is actually defined (as opposed to where it w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).  Now go back to P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jump quickly to a function in this function list by sim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in the function name.  As you type, the cursor will zero-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appropriate name.  Try typing "showfile" to see how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look at the other 2 split screens that are available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this split screen by pressing ESC, a left or right arrow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function key.  Press ESC to clear the split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1  -  File PPT.DOC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cursor on one of the calls to "lseek".  Now press F8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plit screen displays all the functions which call lsee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the cursor on "find_text" and press ENTR/F3 or F4.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n LIST1.C at line 603, where lseek is called by find_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press F10.  This final split screen shows all function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directly called anywhere in the program.  That is,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not called at all, or they are called indirectly throug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.  "main" will always appear in this list, since it is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operating system and not the program.  In our example,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 other functions that are not directly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ESC to exit the split scree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5, F7, and F9 function keys are used to quicly locate a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in the hierarchy.  Press F7.  A pop-up window appears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type in a function name.  Type in "fgetbyte" and press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will jump forward to the first occurrence of that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.  Press F5 to search backward, and F9 to search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second legend with more key functionality.  Press Ctrl-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oggle the leg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hide records in the hierarchy display in the same way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in the search modules.  The difference is that pressing DEL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e the highlighted function, and ALL FUNCTIONS CALLED BY IT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how this works, first press HOME to the position the curso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of the display.  Now cursor down to the first cal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ve_cursor, and press DEL.  Notice how the call to geninterrup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disappears.  To restore hidden lines one at a time, press I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store them all at once, press Ctrl-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odule provides the unique capability of showing the di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path to a particular function.  Press PageDown a few tim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he cursor on the "read" call at line 262 in LIST2.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press Ctrl-P.  The path to the highlighted call is immedi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llapsed" so you can see the direct route to this call from ma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restore the display by pressing Ctrl-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1  -  File PPT.DOC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press Ctrl-M to toggle back to the main legend. 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to look at is F2 which generates a printed re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F2 now.  A pop-up appears permitting you to selec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of 3 reports: (1) The Call Tree Report (a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sion of the hierarchy display), (2) The Called-By Report (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d version of F8), and (3) The Not-Called Report (a pri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F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"Y" for all 3 reports.  If you have a printer capab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the same line drawing characters which appea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tree display, enter "Y" to Print Line Chars. 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HP Laserjet printer or compatible, answer "Y" to Download H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, and a special soft font will be automatically down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ontains the appropriate line draw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now presented with the same report generation inpu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e saw in the search module tutorial.  Fill it ou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.  When the report is finished, you will be back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l tree displ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look at a couple of features that we skipped over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example.  Press ESC to return to the Function Analyzer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run the same analysis with the following chang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clude Files, enter "LIST.EXC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Func Headers, enter "2 - Generate with /* */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Show Nesting Level In Call Tree, enter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F10 when ready.  You'll notice some additional prog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relating to updating your source files with comment head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reation of backu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get to the call display, you will notice a coup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s.  First, each function name is preceded by 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ing the nesting level of the call.  This can be very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long, deeply nested programs.  Also, if you scroll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, you'll notice that it's much shorter than our previou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and that some functions seem to be "missing"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we excluded from the analysis the files lis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LIST.EXC.  Sometimes eliminating low-level run-time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can give you a quicker overall feel for the structur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press F6 to get a list of all functions analyzed. 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to the function "display_line", and press ENTR/F3 or F4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in your editor/viewer program, look just ahead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_line definition to see the comment header inserted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that this function is called by showfile in LIST1.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by fill_window in LIST2.C.  Using this auto-doc featur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tly enhance your productivity when analyzing new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1  -  File PPT.DOC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get back to the Function Analyzer input screen.  The F2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keys for saving and loading scenarios work exactly like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in the search module.  Refer to that section for a det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1  -  File PPT.DOC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Files Date /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odule allows you to set the date and time stamp to any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choose, and works on multiple file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e Set Files Date/Time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form has fields for the files to modify, and the d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to set them to.  The date and time are set by defaul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time you entered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specification can be include a relative or absol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name, as well as the wildcard characters '*' and '?'. 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s of file specs can be entered if space delimited.  "@"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upported.  Try entering "LIST*.*" which will modify the 3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files that are included as sample files for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date in the format "mm/dd/yy", but don't enter the slash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pre-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time in the format "hh:mm:ss".  Use military time (24 h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) for hours after 12:00 noon.  You must enter the ":"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return in response to the confirmation message to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the update.  You will see a result window which will ind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umber of files actually mod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1  -  File PPT.DOC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cellaneous Fea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up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is started by typing PPT at the command lin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rename this program, but you CANNOT rename any of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EXE files which are called by PP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T supports a number of command line options for quickly jum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 particular mo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T C    Go directly to the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T D    Go directly to the Drives Usage mo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T F    Go directly to the Function Analyzer input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T FV   Go directly to the Function Analyzer output vie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T L    Go directly to the Set Files Date/Time mo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T R    Go directly to the Search and Replace input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T RV   Go directly to the Search and Replace output vie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T S    Go directly to the Text / C Ident Search input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PT SV   Go directly to the Text / C Ident Search output vi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 options are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mber of the input fields in various modules support "@"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 this support is indicated (use F1-Help from the input screen)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user may put a list of the requested items in a text fil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the name of the text file (with a path component if necessary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fixed with an "@" for the input field.  The "@" file should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e item per line.  For file specifications, wildcard characters "*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"?" are supported.  Blank lines and lines that begin with a ";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he Function Analyzer module has an input fiel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files to be analyzed.  Rather than list all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ly in this field, the user could enter "@ACCTG.F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the file ACCTG.FLS loo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TG.F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Source files for the Accounting Pro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ACCTG\*.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ACCTG\*.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ACCTG\LIB\*.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1  -  File PPT.DOC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T supports a number of hot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A       Dedication and acknowledgm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D       Shell out to DO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F       Jump to Function Analyzer view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F3      View a file with F3 editor/viewer (1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F4      View a file with F4 editor/viewer (2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      Display the hotkey help pop-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M       Jump to main men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R       Jump to Search and Replace view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S       Jump to Text / C Ident Search View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T       Display date and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X       Quick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xt-sensitive help is available everywhere in the system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1.  Each help screen has additional choices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screen, allowing you to jump to the help topic inde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forward and backward, and exit the help system.  Ther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choices for help on related topics.  You can cycle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hoices with the cursor keys.  You can also select them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appropriate (highlighted)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SC in a help screen will back you up to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Pressing F10 will immediately exit the help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PT Version 1.1  -  File PPT.DOC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s U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IZE and USED fields cannot accurately report an am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disk space larger than 268 megabyt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Analyz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nction analyzer requires syntactically correct C c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code does not compile cleanly, PPT can ha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nction analyzer does not currently recognize "#if"-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.  If you get an unbalanced braces or parenthe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(although your code compiles without errors), l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brace or parenthesis imbalance within your "#if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number of modules you can analyze is 15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number of function references is 50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names cannot be greater than 30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pecify no more than 10 exclude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can be no more than 1350 exclude functio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ximum length of a C source line is 102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nction analyzer's real-world limitations are di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pendent on the amount of available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get a message indicating there is not enough mem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mplete the analysis, try increasing your avail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.  You should also answer "No" to "Show Duplic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 Calls" on the input screen.  You could also 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xcluding" more functions.  You can also subdivid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lysis into a number of smaller analyses with lesser 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ting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possible under certain conditions for the database in PP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ome corrupted.  To reset it, run the program RESETDB.EX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it without any command line parameters, it will rese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, but leave your configuration choices intact.  If you ru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"-d" command line parameter, the original distribution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will be restor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