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giPlay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iPlay Copyright (c) 1993, 1994 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VIK SOFTWARE DISCLAIMS ALL WARRANTIES RELATING TO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FITNESS FOR A PARTICULAR PURPO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AND ALL SUCH WARRANTEES ARE EXPRESSLY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  NEITHER KAVIK SOFTWARE NOR ANYONE WHO HAS BEEN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REATION, PRODUCTION, OR DELIVERY OF THIS SOFTWAR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INDIRECT, CONSEQUENTIAL, OR INCIDENT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USE OR INABILITY TO USE THIS SOFTWAR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S EVER EXCEED THE PRICE PAID FOR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.  THE PERSON USING THIS SOFTWARE BEAR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THE QUALITY AND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shall be governed by the laws of the State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ure to the benefit of KAVIK Software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out of 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jurisdiction located in Madison County, Alab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agiPlay FLI fil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Play is a FLI player that allows you to display FLI (f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iles.  You can freely distribute MAGIPLAY.EX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PLAY.DOC file to your friends and associates and uploa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ctronic bulletin boards.  The only requirement is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PLAY.EXE and MAGIPLAY.DOC be together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o execute MagiPlay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giplay file /r=&lt;loops&gt; /s=&lt;speed&gt; /n /x /e /d /q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ile' is the FLI file you wish to display, &lt;loops&gt;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animation is played, and &lt;speed&gt; is the playback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x option specifies the use of Extended memory, /e specifie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anded memory and /d specifies disk-based playback (the slow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n option will display a message during file loading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ich memory is used for playback.  If the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track, the /q option will play the flic without sound.  The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player uses it's memory scan feature.  That 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rst try to fit the flic into Conventional memory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 it will scan for available Extended memory, i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not available it will scan for Expanded memory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 it will use disk-based playback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s are not necessary unless you want to force MagiPla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memory type.  The default memory scan feat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best available playback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animation will play continuously.  A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 is the fastest, 999 is the slowest.  The default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the speed assigned when the animation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Play supports embedded sound frames in FLI files.  Som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editors will not play FLI animations con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und frames to your FLI animations, KAVIK Softwar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gician, a FLI editor which supports the sound frame FL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iMagician you can create spectacular 256-color ani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an attention-getting sound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AniMagician from KAVIK Software by sending $35.00 U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AVI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 Box 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ntsville, Alabama 35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name and address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animation is playing the following keys are act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  :   Ex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-Bar  :   Toggle paus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:   Increas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:   Decrease playback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nimation contains sound frames, you may hav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playback speed to synchronize the soundtra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"Num-Lock" is off if using the arrow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