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-Format - Dokument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�gliche Probleme und deren 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unktion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Hinweise zu einzeln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etails zur Format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in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-Format ist ein Ascii-Text-Formatierungsprogramm und wurd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kelt f�r die Formatierung von z. B. Programmquelltexten,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setzung von Zeichencodes (z.B. von IBM-PC- in ANSI-Zeichen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String-Manipulation in Texten, Extraktion bestimmter Spalt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n, Expansion oder Kompression von Tabulatoren und vielem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Ihre Textdateien formatieren und drucken, wobei Sie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tellungen z. B. f�r den linken und rechten Rand, die Seiten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 und Inhalt der Titelzeile und viele andere Punkte angeb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ieren Sie Print-Format aus und definieren Sie Ihre eigenen, be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gten Einstellungen f�r die Formatierung, die Zeichen�bersetz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beitsfl�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w�hrend der Arbeit mit Print-Format Hilfe ben�tigen, 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einfach mit der Maus in der Statuszeile auf "Help" oder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Taste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Datei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Print-Format-Diskette enth�lt folgende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ie mit * markierten Dateien sind nur in der Vollversion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it # markierten nur in der unregistrierten Shareware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.EXE          Print-Format - Programm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X.EXE      *  Print-Format - Programmdatei (n�tzt Erweiterungsspei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.PFH          Print-Format - Online-Hilf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.BAT          Batch-Datei zum Aufruf von P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X.BAT      *  Batch-Datei zum Aufruf von PF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.PIF          Windows-Programminformationsdatei f�r P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X.PIF      *  Windows-Programminformationsdatei f�r PF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.ICO          Icon- (Sinnbild-) Datei (f�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_*.ICO     *  Alternative Icon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.DOC          Diese Dokumentation (Installation, �bersicht, Hinwe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_ANSI.TBL    Zeichen�bersetzungstabelle ASCII -&gt; ANSI-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_ASC.TBL    Zeichen�bersetzungstabelle ANSI -&gt; ASCII-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.DOC #  Registrierungs-Informationen f�r Share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DOC #  Vordruck f�r die Registrierung der Share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16BI.OVL *  DPMI-Hilfsdatei f�r PF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M.EXE      *         "   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MRES.EXE   *         "   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INST.EXE *         "   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LOAD.EXE *         "   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.DOC     *  Weitere Informationen zu diesen Hilfs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.EXE erfordert einen XT-Computer mit mindestens 512 KB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-Version 3.0 oder h�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ausunterst�tzung setzt einen Microsoft-Treiber a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6.0 (oder kompatibel) vo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X.EXE erfordert einen 80286-Prozessor oder h�her und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MB freien Erweiterungsspeicher. Zum Starten von PFX.EXE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en DPMI16BI.OVL und RTM.EXE im selben Verzeichni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X.EXE, im aktuellen Verzeicchnis oder im Suchpfad (siehe Umgeb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PATH) zu find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Problemen schauen Sie bitte im Abschnitt 6. "M�glich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eren L�sung" und in der Datei DPMI.DOC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Installation un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nachfolgenden Angaben gehen davon aus, da� Sie Print-Forma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em Diskettenlaufwerk A: auf Ihre Festplatte C: i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PF instal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Erstellen Sie ein Verzeichnis C:\PF auf Ihrer Festpla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 diesem Verzeichnis werden alle wichtigen Dateien von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einschlie�lich der Hilfedatei und der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en abgelegt; die aktuellen Einstellungen werden bei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en von Print-Format in diesen Dateien (in der Vo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.CFG, PF.TBL und PF.DSK) in diesem Verzeichnis gesicher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D  C:\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Kopieren Sie alle Dateien der Print-Format-Diskette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A:\*.*  C:\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Nehmen Sie das Verzeichnis von Print-Format in den Pfa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auf (z.B.: PATH C:\DOS;C:\WINDOWS;C:\TOOLS;C:\PF, vorzu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Ihrer Datei AUTOEXEC.BAT) oder rufen Sie Print-Format mit Hil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er Batch-Datei auf. Sie k�nnen dazu die Dateien PF.BA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X.BAT in Ihr Batchdatei-Verzeichnis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Installation unt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nachfolgenden Angaben gehen davon aus, da� Sie Windows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mit einem 80386-Prozessor oder h�her und im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s ausf�hren. Hat Ihr Computer einen 80286-Prozessor oder nied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f�hren Sie Windows im Standard-Modus aus, k�nnen Sie eini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folgend beschriebenen Einstellungen (Ausf�hrung unter Window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ster) nicht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Rufen Sie den Datei-Manager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Erstellen Sie ein neues Verzeichnis C:\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Kopieren Sie alle Dateien der Print-Format-Diskette (A: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ieses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Wechseln Sie zum Programm-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Wenn Sie eine eigene Programmgruppe f�r Print-Format an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�hlen Sie "Datei�Neu" und dann "Programmgrup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�hlen Sie "OK" und geben Sie bei Beschreibung "Print-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, bei Gruppendatei "P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�hlen Sie "OK". Windows erstellt nun eine Programm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Print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Selektieren Sie gew�nschte Gruppe, zu der Sie Prin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zuf�gen wollen, w�hlen Sie "Datei�Neu" und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ogram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en Sie ein: bei Beschreibung: "Print-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i Befehlszeile: "C:\PF\PF.PI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Arbeitsverzeichnis und die Tastenkombination m�ssen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�hlen Sie "Anderes Symbo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en Sie bei Dateiname ein: "C:\PF\PF.ICO" (oder den Nam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nderen Icon-Dateien). Hat Ihr Computer eine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fikkarte, ist die Verwendung von PF_MONO.ICO  von Vorte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�hlen Sie dreimal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Print-Format ist nun mit seinem Icon verkn�pft und wird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ine PIF- (Programminformations-) Datei aufgeruf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 das Icon doppelklicken. Die Datei PF.PIF gibt a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uswahl des Print-Format-Icons PF.EXE im Verzeichnis C:\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gef�hrt wird. Haben Sie Print-Format in einem ander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eichnis installiert, m�ssen Sie die PIF-Datei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PIF-Editor entsprechend mod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Wollen Sie auch PFX.EXE unter Windows installieren, f�h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e unter f) genannten Schritte mit den Dateien PFX.PIF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X.EX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) Wenn Sie die Einstellungen �ndern wollen, in der Prin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 Windows ausgef�hrt wird (z. B. Ausf�hrung in eine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auch als Hintergrundproze�), k�nnen Sie ebenfalls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.PIF mit dem Windows-PIF-Editor an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) Wenn Sie Print-Format automatisch aufrufen lassen woll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e Datei mit einer bestimmten Dateinamenerweiterung (z.B. TXT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-Format-Eingabe-und/oder PRT f�r Print-Format-Ausgabedate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Datei-Manager selektieren oder beim Erzeugen eines neu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 im Programm-Manager angeben, k�nnen Sie folgende Schr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f�h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fen Sie den Datei-Manager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�hlen Sie Datei�Verkn�p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en Sie die gew�nschte Dateinamenerweiterung im ersten Feld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en Sie im zweiten Feld ein: "C:\PF\PF.PIF" (bzw. PFX.P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�hlen Sie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�gliche Probleme und deren L�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Beim Ausf�hren von PF.PIF oder PFX.PIF meldet Window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.EXE bzw. PFX.EXE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pr�fen Sie, ob sich PF.EXE bzw. PFX.EXE i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F befinden (die Einstellungen in PF.PIF und PFX.PIF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von aus). Wenn nicht, �ffnen Sie die PIF-Datei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PIF-Editor und �ndern das Feld "Programmdatei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PFX.EXE startet n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X.EXE ist ein Programm, das den Erweiterungsspeicher n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zu werden DPMI-Hilfsprogramme ben�tigt (DPMI: DO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Interface). Diese sind RTM.EXE und DPMI16BI.OVL.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sicher, da� sich diese Dateien im selben Verzeichni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X.EXE befinden, ersatzweise im aktuellen Verzeichni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inem Verzeichnis, das im Suchpfad angegeben ist. Sch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auch in der Datei DPMI.DOC n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PFX.EXE nicht aus einer Windows-DOS-Box star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nen Treiber f�r den Zugriff auf den Erweiterungs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ert haben (z.B. HIMEM.SYS), kann es bei �lteren Comp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einem 80286-Prozessor sein, da� Sie PFX.EXE nicht 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�nnen. Rufen Sie dann DPMIINST.EXE auf, damit die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res Computers ermitte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PFX.PIF startet n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h�hen Sie die Menge an Erweiterungsspeicher, die Window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X.EXE mindestens zur Verf�gung stellt, indem Sie mit dem PIF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Wert im Feld XMS-Speicher, KB ben�tigt erh�hen (Vo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0). Hat dies keinen Erfolg, k�nnen Sie, wenn m�glich,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ere Programme beenden oder deren Speicherbedarf einschr�n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Wenn PFX.PIF unter Windows ausgef�hrt wird, steht f�r PFX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�gend Speicher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h�hen Sie die Menge an Erweiterungsspeicher, die Window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X.EXE Verf�gung stellt, indem Sie mit dem PIF-Editor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Feld XMS-Speicher, KB maximal erh�hen (Voreinstellung ist 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Wenn PFX.PIF unter Windows ausgef�hrt wird, steht f�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ramme nicht mehr gen�gend Speicher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niedrigen Sie die Menge an Erweiterungsspeicher, die Window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FX.EXE zur Verf�gung stellt, indem Sie mit dem PIF-Editor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Feld XMS-Speicher, KB maximal verkleinern (Voreinstellung ist 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) Wenn PFX.EXE unter Windows ausgef�hrt wird, steht f�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ramme nicht mehr gen�gend Speicher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den Erweiterungsspeicher zu begrenzen, den PFX.EXE f�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nsprucht, k�nnen Sie die Umgebungsvariable DPMIMEM def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. B. erh�lt durch die Anweisung SET DPMIMEN MAXMEN 1024 (vorzu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se in der Datei AUTOEXEC.BAT angegeben) die Umgebunga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MIMEM den Wert MAXMEM 1024. Damit verwendet PFX.EXE nur 1024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weiterungsspeicher, auch wenn mehr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vorteilhaftere L�sung ist, PFX.PIF statt PFX.EXE auszu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die Einstellungen in PFX.PIF vorzu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) Beim Ausf�hren unter DOS funktioniert die Maus n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haben keinen oder einen inkompatiblen Maustreiber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Mausunterst�tzung setzt einen Microsoft-Treiber ab 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 (oder kompatibel) vo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) Beim Ausf�hren unter Windows als Vollbild funktioniert die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haben keinen oder einen inkompatiblen Maustreiber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Mausunterst�tzung setzt einen Microsoft-Treiber a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6.0 (oder kompatibel) voraus. Der Maustreiber mu�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n von Windows (vorzugsweise durch Angabe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EXEC.BAT) insta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) Beim Ausf�hren unter Windows im Fenster funktioniert die Maus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wohl sie bei der Ausf�hrung als Vollbild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jeder Maustreiber kann mit einer DOS-Anwendung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-Fenster zusammenarbeiten. Wenn Sie in der Voll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stellung von Print-Format die Maus benutzen k�nnen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er in der Fensterdarstellung, pr�fen Sie, ob Ihr install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ustreiber das Arbeiten mit einer DOS-Applikation im 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st�tzt (wie z.B. der mit Windows 3.1 mitgelieferte Micro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ustreiber 8.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�tzlich mu� beim sich Start von Print-Format als Fen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kation (dies k�nnen Sie in der PIF-Datei angeben) der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ger auf dem Fenster von Print-Format befinden, da son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ustreiber nicht erkann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unktions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1. Dateien editieren, anzeigen, formatieren und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int-Format k�nnen Sie Dateien editieren (in ein Edit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laden) oder anzeigen (in ein View-Fenster gela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diese Dateien bereits beim Aufruf von Print-Forma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Komandozeile a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.EXE   &lt;Datei&gt;  �ffnet die Datei in einem Edit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O&lt;Datei&gt;    "     "    "    "   "   Edit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V&lt;Datei&gt;    "     "    "    "   "   View-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:  PF.EXE   EXAMPLE.PAS  l�dt EXAMPLE.PAS in ein Edit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.EXE /OEXAMPLE.PAS  l�dt EXAMPLE.PAS in ein Edit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.EXE /VPF.DOC       l�dt PF.DOC      in ein View-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Kommandozeilenangabe /O steht dabei f�r File�Open, /V f�r File�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t dem Schr�gstrich '/' k�nnen Sie auch den Bindestrich '-'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den. Fehlt die Dateinamenerweiterung, wird die aktuelle Dateina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eiterung f�r Eingabedateien verwendet (sofern sie kein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�lt), die in der aktuellen Konfigurationsdatei enth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eine Datei zu formatieren, w�hlen Sie Format�Format, dr�cken Sie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klicken auf den entsprechenden Eintrag in der Statuszeile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eine bereits eine Datei in einem Input-Fenster (View input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input-Fenster) geladen, wird sie formatiert. Falls kein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r Arbeitsfl�che ist oder das aktive Fenster keinen format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alt hat (z.B. Output-Fenster, Ascii-Tabelle etc.) fragt Prin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nach der gew�nschten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n Sie bei den Datei-Einstellungen (Options�Files oder F7) an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� die formatierte Ausgabedatei in ein Fenster geladen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Sie das Ergebnis der Formatierung sofort ansch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eine Datei zu drucken, w�hlen Sie Format�Print, dr�cken Sie F9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icken auf den entsprechenden Eintrag in der Statuszeile. Ha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its eine Ausgabe-Datei (in einem View output- oder Edit out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ster) geladen, wird diese gedruckt. Falls kein Fenster auf der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tsfl�che ist oder das aktive Fenster kein Output-Fenst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t Print-Format Sie nach der gew�nschten Datei. Ist das a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ster ein Input-Fenster oder die gew�hlte Datei nicht in ein Out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ster geladen, fragt Print-Format Sie, ob Sie die Datei vor dem D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 formatier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2. Forma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wesentlichen Parameter f�r die Formatierung k�nnen Sie �b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-Men� erreichen. Es enth�lt u. a. Men�punkte, die auf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eitengestaltung         (Format�Page layout  oder F4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Zeilenumbruch            (Format�Line wrap    oder Shift+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eiteneinteilung         (Format�Pages        oder Ctrl+F4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nderzeichenbehandlung  (Format�Codes        oder Alt+F4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Zeichen�bersetzung       (Format�Translation  oder Shift+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tring-Ersetzung         (Format�Substitute   oder Ctrl+F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pezialfunktionen        (Format�Special      oder Alt+F7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mat-Informationen     (Format�Format info  oder Ctrl+F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rint-Informationen      (Format�Print info   oder Ctrl+F9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ktuelle Einstellung der Formatierungs-Parameter wird beim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Print-Format automatisch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Format�Format info k�nnen Sie Informationen �ber die letzte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rung abrufen, die erfolgreich abgeschlossen wurde. Angezei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Ein- und Ausgabedateien, Zeilen- und Seitenzahlen und die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figurationsdateien (ihr Name bleibt erhalten, selbst wenn Sie s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zten Formatierung eine neue Konfigurationsdatei ausgew�hlt ha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Format�Print info k�nnen Sie Informationen �ber den letzten Dru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gang abrufen, der erfolgreich abgeschlossen wurde. Angezei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 a. die Ausgabedatei, der verwendete Druckeranschlu� und ob der Dru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gang erfolgreich ab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3. Dateinamen und Druckeranschl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Verzeichnis und die Dateinamenerweiterung der formatierten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 Sie im Men�punkt Options�Files w�hlen, den Druckeranschlu�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nzahl der zu druckenden Kopien mit Options�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4. Sichern und Laden von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ktuellen Einstellungen f�r die Formatierungs-Paramete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�bersetzungstabelle und die Arbeitsfl�che k�nnen Si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Men�punkten Options�Configuration, Options�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Options�Desktop in eine Datei sichern oder von einer Datei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Options�Environment�Preferences k�nnen Sie w�hlen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beim Beenden von Print-Format oder beim Aufruf des DOS-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sch ges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voreingestellten Dateien sind PF.CFG, PF.TBL und PF.DSK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en Verzeichnis, aus der die Programmdatei PF.EXE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Aufruf von Print-Format k�nnen Sie auf der Kommandozeil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angeben (Dateinamen werden relativ zum aktuell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rachte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.EXE /C&lt;Konfigurations-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T&lt;Datei der �bersetzungstabel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D&lt;Datei der Arbeitsfl�ch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e:  PF /CTEST.CFG      l�dt die Konfiguration TES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 /TASC_ANSI.TBL  l�dt die Zeichen�bersetzungs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C_ANSI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F /DPROJSAVE.DSK  l�dt die Arbeitsfl�chen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s PROJSAVE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keine Dateinamenerweiterung angegeben, wird der Dateinam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sprechend mit .CFG, .TBL bzw. .DSK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Start von Print-Format wird gepr�ft, ob die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FOPTS" definiert ist. Wenn ja, wird ihr zuerst Inhalt ausgewe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ie entsprechenden Namen der Optionsdateien gelesen, bev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aben auf der Kommandozeile ausgewertet werden. (Nur Voll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chreibweise f�r die Angabe von Optionsdateien ist diesel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Umgebungsvariable wird (am besten in der Datei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etzt durch den Befehl SET PFOPTS=&lt;Dateiangab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spiel:   SET PFOPTS=/TC:\PF\ASC_ANSI  definiert die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FOPTS mit dem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/TC:\PF\ASC_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fruf von PF.EXE            l�dt die Zeichen�bersetz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abelle C:\PF\ASC_ANSI.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tatt C:\PF\PF.T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fruf von PF.EXE /TSPECIAL  l�dt die Zeichen�bersetz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abelle SPECIAL.TBL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:\PF\ASC_ANSI.T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Kommandozeilenangabe /C steht dabei f�r Option�Configuration�Loa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f�r Option�Translation�Load from, und /D f�r Option�Desktop�Loa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hier k�nnen Sie statt dem Schr�gstrich '/' den Bindestrich '-'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5. Information �ber die momentanen Konfigurations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Options�Option info rufen Sie Name, Gr��e und Datum der a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en Dateien f�r die drei Konfigurationsdateien ab (Format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, Zeichen�bersetzungstabelle und Arbeitsfl�c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 beachten Sie, da� ver�nderte Informationen der Konfigur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 beim Verlassen von Print-Format oder beim Aufruf des DOS-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nn Sie das automatische Sichern f�r die jeweilige Datei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n) oder beim expliziten Sichern (z.B. mit Options�Save all) i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angezeigte Datum ist das der letzten Sicherung. Kann auf ein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nicht zugegriffen werden, erhalten Sie einen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6. Lokale Me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leerer Arbeitsfl�che, oder wenn ein Edit- oder View-Fenster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doch die ASCII-Tabelle) aktiv ist, kann durch die rechte Maustas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Tastenkombination Alt+F10 ein lokales Men� aufgerufen werde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jeweils wichtigsten Funktionen zusammengefa�t sind und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hen. Diese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re Arbeitsfl�che: Open, View, Format, Print, File options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, Umgebungs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-Fenster       : Open file at cursor, View file at cursor, Cut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ste, Format, Print, File options, Prin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-Fenster       : Format, Print, File options, Print options,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ischenablage     : Open file at cursor, View file at cursor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fe-Fenster      : Index, Overview, Previou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Hinweise zu einzelnen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bei Fragen jederzeit �ber die Taste F1 die kontext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fe von Print-Format abrufen. Zus�tzlich erscheint zu jedem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ialog-Element in der Statuszeile ein kurzer Hinw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folgenden Hinweise sind systematische (nach Men�punkten geordn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tiefergehende Erg�nzungen zur Online-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2. File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pen" l�dt eine Datei in ein Edit input-Fenster, das maximal 65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s Dateigr��e verarbeiten kann. F�r alle Edit-Fenster stehen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KByte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iew" l�dt eine Datei in ein View input-Fenster. Die maximal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��e ist durch die Anzahl der Zeilen der Datei (max. 16379) sow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Verf�gung stehenden Freispeicher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w" �ffnet ein neues Edit-Fenster, dessen Inhalt Sie sp�ter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speicher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pen file at cursor" und "View file at cursor" �ffnen eine Edit-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-Fenster mit der Datei, deren Namen durch die augenblick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position im aktuellen Edit-Fenster definiert wird. (Nur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DOS-Prompt wird durch das Ausf�hren der DOS-Kommandoprozessor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zeugt, indem die Umgebungsvariable COMSPEC ausgewerte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hlern (zu wenig Speicher oder ung�ltige Umgebungsvariable)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 zu f�nf der zuletzt geschlossenen Datei-Fenster werden im File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 den Eintr�gen "1" bis "5" festgehalten und lassen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ndruck oder Mausklick wieder �ff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3. Edit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Befehle Find, Replace, Search again, Cut, Copy und Paste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r zur Verf�gung, wenn das aktive Fenster ein Edit-Fenst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Schlie�en des Zwischenablagefensters wird dieses unsichtbar,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alt bleibt jedoch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4. Format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4. 1.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aximale verarbeitbare L�nge einer Textzeile in der Eingabe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255 Zeichen. Von l�ngeren Zeilen werden nur die ersten 255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arbeitet. Dies gilt auch, wenn sich bei der Formatierung eine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�nge gr��er als 255 ergibt (z. B. bei der Expansion von Tabula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4. 2. Format multi (Nur Voll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mehrfachen Formatieren (Format multi) werden nur die Ausgabe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ualisiert, die sich bereits auf der Arbeitsfl�che befinden.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bedateien werden nicht in Fenster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der Name einer der Eingabedateien mit dem einer Ausgabedatei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n Sicherungskopie identisch, erhalten Sie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4. 3.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ten Sie darauf, da� Sie einen existierenden Druckeranschlu�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n (der Anschlu� PRN entspricht dem Anschlu� LPT1), das Verbi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bel richtig eingesteckt haben, der Drucker eingeschaltet und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 (Online) und gen�gend Papier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alle Drucker, die an der parallelen Schnittstelle (LPT1 .. LPT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schlossen werden, unterst�tzen die M�glichkeit, den Zustand "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ier" (Out of paper) zur�ckzumelden oder einen Drucker-Reset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chnittstelle 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n Sie bei Benutzung eines seriellen Anschlu�es (COM1 .. COM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� Sie die richtigen Kommunikationsparameter eingestell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Druckvorgang l��t sich mit der Tastenkombination Ctrl+Break (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deutschen Tastatur Strg+Untbr)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4. 4. Seitengestaltung (Format�Page layout oder 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len Sie keine Unterteilung der Ausgabedatei in Seiten, gebe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Seitenl�nge 0 an. Dabei m�ssen Sie auch die Anzahl der Kopf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0 und die Position der Titelzeile auf "None" (Keine)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im Men�punkt Seitengestaltung (Pages) eingestellter Seit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Erreichen bestimmter Textteile bleibt dennoch wirks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4. 5. Zeilenumbruch (Format�Line wrap oder Shift+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Blocksatz findet kein Auff�llen der Ausgabezeile durch Tei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chsten Eingabezeile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4. 6. Seiteneinteilung (Format�Pages oder Ctrl+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ich der Ausgabes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keine Ausgabeseiten geschrieben (z.B. bei einer kurzen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und der Angabe: erste Seite = 100, letzte Seite = 200),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abedatei leer bzw. enth�lt nur die Codesequenzen f�r d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Ende der 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tenumbruch beim Erreichen bestimmter Textteile (Force page wra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k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mart": Seitenumbruch, wenn die formatierte Ausgabe bis zu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ftauchen der Textteile nicht mehr auf die augenblick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ite p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n"   : Stets Seitenumbr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gnore case"    : Gro�-/Kleinschreibung wird bei der Suche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teil nicht be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gnore position": Der Textteil wird auch gefunden, wenn er nich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ilenanfa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en Optionen "Sort pages" und "Force page wrap at token - Smart"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rend der Formatierung eine jeweils eine Zwischendatei angelegt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n aus der Uhrzeit der Systemuhr abgeleitet wird, um einen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handenen Dateinamen zu erzeugen. Die dateinamenerweiterung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.Aux' bzw. '.TMP'. Um das Verzeichnis dieser Zwischendatei zu besti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zuerst die Umgebungsvariable TEMP abgefragt. Existiert sie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die Umgebungsvariable TMP abgefragt. Existiert auch diese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die Datei im aktuellen Verzeichnis angelegt. Ist dies nicht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halten Sie eine Fehlermeldung. Nach Abschlu� des Formatierungsvorg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diese Dateien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4. 7. Sonderzeichenbehandlung (Format�Codes oder Alt+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die Eingabezeile beim Expandieren von Tabulatorzeichen l�ng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5 Zeichen, werden die restlichen Zeich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Codesequenz f�r die Titelzeile steht unmittelbar vor der Titel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mit Leerzeichen einger�ckt sein kann. Diese Leerzeichen werd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pezialfunktion "Leerzeichenfolgen komprimieren" nicht in Tabula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chen umgew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4. 8. Zeichen�bersetzung (Format�Translation oder Shift+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Modus "Post" (nach der Formatierung) werden auch die Zeic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-Format w�hrend der Formatierung einf�gt,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Codesequenzen werden immer ohne �bersetzung in die Ausgabedate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4. 9. Formatierungs-Information (Format�Information oder Ctrl+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Abschlu� des letzten erfolgreichen Formatierungsvorgang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usgabedatei zugegriffen, um die Dateigr��e  und das Dat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immen. Ist dies nicht m�glich (z.B. weil die Diskette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fwerk genommen wurde), erhalten Sie einen Hinw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Mehrfachformatierung ist die jeweils letzte Eingabe- und Aus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des letzten erfolgreichen Formatierungsvorgangs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etails zur Forma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Kapitel existiert nur in der Dokumentation zur Vollversion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