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ender: Name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as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Z, 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:       U. Messe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lagernd, Kennwort "Print-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1332 Waibl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ierung fuer: Prin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habe Print-Format, Version: ____ als Shareware und moecht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Registrierungsgebuehr von DM 50.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) habe ich ueberwiesen auf: Konto 101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LZ   602 50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reissparkasse Waibl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itte vergessen Sie nicht, auch auf der Ueberweisung Ihren 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und als Verwendungszweck "Registrierung Print-Format, Version: ___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zu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) liegt bei als Verrechnungsscheck (weniger empfo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) liegt bei als Papiergeld (nicht empfohl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erweiterte und aktualisierte Programmversion bekomme 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r 3,5"-HD-Diskette an meine oben angegebene Adresse zu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verwende das Programm [ ] PF.EXE  [ ] PFX.EXE (DPMI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verwende Print-Format  [ ] unter DOS  [ ]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arbeite am liebsten  [ ] mit der Maus  [ ] mit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uptanwendungsgebiete  [ ] Quelltexte zum Ausdrucken forma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] Zeichenkonver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]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ch finde die Online-Hilfe  ( ) prima  ( ) nuetzl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 ) verbesserungsfaehig, we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finde Print-Format  ( ) prima  ( ) nue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 ) verbesserungsfaehig, we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h wuerde an Print-Format folgendes besser machen/ae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um           Unterschri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