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-Format -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en Sie sich registri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Print-Format regelm��ig verwenden und einen Nutzen davo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weisen Sie bitte einen Shareware-Registrierungsbetrag von DM 5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senden Sie Ihre Bestellung der Vollversion an den Autor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 Mess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tlagernd, Kennwort "Print-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-71332 Waibl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verbi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nto 101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Z   602 5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reissparkasse Waib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azu die Datei REGISTER.DOC ausdrucken und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rhalten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 erweiterte und verbesserte Version von Prin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Komfortablere Dateiladeoperationen, Mehrfach-Dateiformat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-Version (verwaltet auch sehr viele und gro�e View-Fenst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ine detaillierte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Verbesserungsvorschl�gen, konstruktiver Kritik und Bericht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-Format im einzelnen eingesetzt wird, bin ich immer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l Erfolg und Freude beim Einsatz von Print-Format w�nscht I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Messer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