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: tdd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M T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agine 3.0 Objec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v 3.0  05-19-94 S.Kir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4 Impulse Inc., Mpls, MN 55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information contained herein is subject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.  Knowledge is dangerous - use at your own risk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 are made or implied, and no liability or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ssumed.    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will describe Imagine 3.0's basic object file forma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scope of this text to describe any of the file format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e objects, deform tool, or any other object types not mentio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ome of the data described below may apply to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object formats.  It is also not the intent of this doc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 implementation of the information contained in the TDD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. what equations we use to represent Imagine's paths - lighting model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geometry - tweening algorithm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TDDD is used by Impulse's Imagine 3.0 for 3D rendering data.  T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 for "3D data description".  The files contain 3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and can be extended to describe different types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DDD file is stored in Amiga (680x0) format, and conforms to the "I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on that computer.  On IBM (80x86) based machines,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fered to below will have to be byte reversed before it makes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FF (interchange file format) format stores data in packet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unks."  Each chunk begins with a long word identifier &lt;ID&gt;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is identifier is immediately followed by a long word data-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-size is measured in bytes and descrbes how much data,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-size long word, is part of the chunk identified by the &lt;ID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's IFF structure supports nesting of these chunks.  For more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FF standard, see the "Amiga ROM Kernal Reference Manual: Devices (3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)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in "standard IFF" terms, a FORM TDDD has only one supported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an OBJ chunk describing the object hei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 chunk, in turn, is made up of smaller chunks with the standard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:  &lt;ID&gt; &lt;data-size&gt; &lt;dat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 "sub-chunks" support object heirarchies.  Currently,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supported OBJ sub-chunks:  A DESC chunk, describing one no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rarchy; and a TOBJ chunk marking the end of a heirarchy chain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 chunk, there must be a corresponding TOBJ 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magine, the structure of the object heirarchy is as follows: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rarchy has a head (parent) object. The parent may have chil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ren may have grandchildren, and so on. An object with childr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grouped" object within Ima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bject heirarchy is written in an OBJ chunk, along with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s.  The descendant heirarchy is suppor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with the head (parent) objec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A DESC chunk is written, describing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If the object in 1) has children, steps 1) thru 3) a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ach ch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A TOBJ chunk is written, marking the end of the obje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BJ sub-chunks have zero size -- and no data.  The DESC sub-chu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"sub-sub-chunks", again, with the standard IFF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D&gt; &lt;data-size&gt; &lt;dat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er software WILL FOLLOW the standard IFF procedure of skipping o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-recognized chunks -- and "sub-chunks" or "sub-sub-chunks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ata-size&gt; field indicates how many bytes to skip.  In additio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e IFF rule that an odd &lt;data-size&gt; may appear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dponding &lt;data&gt; field will be padded at the end with one extra by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an ev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re are several numerical fields appearing in the data,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positions, rotation angles, scaling factors, etc.  They are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32-bit fractional" numbers, such that the true number is the 32-b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65536.  So as an example, the number 3.14159 is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xadecimal) 0x0003243F (ie. 0x0003243F / 65536 = 3.14159)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o be independant of any particular floating point format.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is format are typedef'ed as "FRACT"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there are several color (or RGB) fields in the data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tored as three UBYTEs representing the red, green and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the color.  Red is always first, followed by green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.  For some of the data chunks, Imagine reads the color fiel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LSB's of a LONGword.  In such cases, the 3 RGB bytes ar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byt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ree basic data types that will be refered to herei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      :  a single byte of data 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      :  a two byte data field 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   :  a four byte data field (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U" (ie. UBYTE) mean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"typedef"s are us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LONG    FRACT;                /* 4 by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UBYTE   COLOR[3];             /* 3 byt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 vector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CT X;          /* 4 by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CT Y;          /* 4 by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CT Z;          /* 4 by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VECTOR;             /* 12 bytes tot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 matrice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 I;         /* 12 by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 J;         /* 12 by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 K;         /* 12 by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MATRIX;             /* 36 bytes tot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 _tform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 r;         /* 12 bytes - posi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 a;         /* 12 bytes - x ax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 b;         /* 12 bytes - y ax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 c;         /* 12 bytes - z ax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 s;         /* 12 bytes -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TFORM;              /*  60 bytes tot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 _pth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FORM   PData;    /* axis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ORD   inFrom;   /* previous axis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ORD   outTo;    /* next axis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ORD   flags;    /* flags for this axi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*   Bit 0 - reserved - zero for "Detail Editor"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*   Bit 1 - an axis connects in to this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*   Bit 2 - an axis connects out of this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*   Bits 3 thru 15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ORD   pad;      /* reserv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PTH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 SUB-SUB-CHU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- siz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  Name[18];       ; a name for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's name as it appears in the attributes requester.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P2 - siz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  Shape;          ; number indicating obje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  Lamp;           ; bit field indicating lamp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shape 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-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Axis            ; custom objects with points/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, 3, and 4 are reserved, and should never appear in TDD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ect spheres have thier radius set by the X size parameter (se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unk).  A ground object is an infinte plane perpendicular to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axis.  Its Z coordinate sets its height, and the X and Y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only relevant to the position of the "hot point" used in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 in the editor (see POSI chunk).  Custom objects have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s and triangles associated with them.  Imagine's primativ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umstom (type 2) objects.  The size fields are relevan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ing the object axes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p numbers are composed of several bit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0  - Point light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1  - Parallel light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2  - Round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3  - Rectangular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4  - No Lens Flare FX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5  - 1/R Diminishing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6  - Controlled fall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7  - Cast Sha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8 to 14 -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15 - Brigh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light casting object, bit 0 or 1 must be set - all other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.  All lights emminate from the object's axes (see POSI,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XIS chunk) and shadow casting lights will be blocked by fa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neither fog nor transparen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 - siz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 Position;       ; the object'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position (in world coordinates) of the object's axes. 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s are in the range -32768 to 32767 and 65535/65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XIS - siz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 XAx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 YAx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 ZAx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direction vectors for the object coordinate system. 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"orthogonal unit vectors" (ortho-normal) - i.e.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ares of the vector components must equal one (or close to i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s must be perpendic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- siz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 Size;       ; object siz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SHAP chunk above.  The sizes are used in a variety of way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bject shape.  For custom objects and lights, the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s of the coordinate axes drawn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OX - siz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bounds[6];           ;bounding box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criptions of the bounds arra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s[0] - negative X boundary (relative to object axis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s[1] - negative Y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s[2] - negative Z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s[3] - posative X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s[4] - posative Y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s[5] - posative Z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unk contains the objects bounding box info for use in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 and loading speed when using Imagine's quick stag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ND - variab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in an STND chunk consists only of smaller sub-chu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D and STDT are the only types defin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Imagine's state data chunk.  There is a STND chunk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amed) state in an object.  Each STND chunk will contain a S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ate ID) chunk followed by one or several STDT (state data) chu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STID and STDT chun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D - siz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stid[18];      ; sta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stFlags;      ; stat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  Bit 0 - contains axis data (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  Bit 1 - contains shape data (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  Bit 2 - contains color/propertie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  Bits 3 thru 15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unk contains the state name and a description of the typ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ciated with this state.  This chunk will only appear within a ST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unk and is usually followed by one or more STDT c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T - variab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tag;               ; state data typ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tag valu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101 - contains object axi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102 - contains point (vertex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103 - contains pa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104 - contains axis siz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105 - contains face color data (C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106 - contains face filter data (T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107 - contains face reflect data (R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108 - contains object attribu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all other values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flags;             ; state data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stateData[size];   ; state data - variab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tate data chunk.  The tag value describes w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s actually stored within the stateData[] array.  This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nly appear within a STND chunk and will be preceded by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D chunk or another STDT chunk.  The stateData[] array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llows depending upon the tag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= 101 - contains object axis info - saved with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CTOR axis_r;           ; axis positio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RIX axis_m;           ; axis alignment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8 bytes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AXIS and POSI c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= 102 - contains point (vertex) data - saved with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CTOR obj_points[point_count];     ; object's points in 3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12 * point_count bytes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_count = point count for object - e.g. from PNTS ch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= 103 - contains path data - saved with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THD pdata[ACount];        ; path data fo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68 * ACount bytes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ount = axis count for object - e.g. from PTH2 ch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= 104 - contains axis size data - saved with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CTOR size;            ; object siz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12 bytes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SIZE chu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= 105 - contains face color data (CLST) - saved with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  colors[face_count];          ; col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ace_count * 3 bytes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ce_count = face count for object - e.g. from FACE/CLST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= 106 - contains face filter data (TLST) - saved with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  filter[face_count];          ; fil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ace_count * 3 bytes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ce_count = face count for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= 107 - contains face reflect data (RLST) - saved with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  reflect[face_count];          ; refle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ace_count * 3 bytes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ce_count = face count for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= 108 - contains object attribute data - saved with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BYTE   props[8];           ; object properties (PRP1 chu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WORD   lamp;               ; bit field - lamp type (SHP2 chu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WORD   flags;              ;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CTOR  intensity;          ; light intensity (INT1 chu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CT   foglen;             ; value of foglength (FOGL chu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BYTE   color[4];           ; object color  (COLR chu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BYTE   reflect[4];         ; object reflectance (REFL chu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BYTE   filter[4];          ; object transparency (TRAN chu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BYTE   specular[4];        ; object specularity (SPC1 chu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4 bytes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the properties state does not save texture/brush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object base attributes.  See PRP1, SHP2, INT1, FOGL, COL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L, TRAN, SPC1 c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TS - size 2 + 12 * point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PCount;                    ; poin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 Points[point_count];       ;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unk has all the points for custom (type 2 - axis)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_count is the total number of points on the object.  Ed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these points by thier position in the Points[] array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int numbers appearing below run from 0 through point_count -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GE - size 2 + 4 * edge_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ECount;                   ; edg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Edges[edge_count][2];     ; e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unk contins the edge list for custom objects.  The Edges[]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is pairs of point numbers that are connected by the ed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of Edges[n][0] and Edges[n][1] will thus be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_count - 1, and the Points[] array will have to be refered 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the endpoint positions of this edge.  Faces will refer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s by thier position in the Edges[][] array (i.e. the ed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ing below run from from 0 to edge_count - 1). (See PTNS chu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E - size 2 + 6 * face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FCount;         ; fa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Faces[][3];     ; 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unk contains the triangle (face) list for custom objec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es[][3] array is triples of edge numbers that are connecte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ngles.  This back references through the Edge list and the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int list to find the 3 space coordinates of the face's vert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EDGE and PNTS chunks)  Note: it is possible that the ed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for a face would use more than 3 point numbers all togeth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considered as an error ... however, Imagin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force the desired constsistency when objects are loaded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 to some confusion when testing "first time" code, since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uses only the first two edge numbers, assume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rd edge is constsient with the 1st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H2 - size 2 + 68 * axis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ACount;         ; axi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HD    PData[ACount];  ; path (axis)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unk contains the axis data for Imagine "path" objects.  A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axes in the path object.  The PData array contain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ata for each point (axis) along the path.  A closed path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etting the value of the inFrom[] variable of the first ax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he last axis, and setting the outTo[] variable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is to the number of the first axis (1).  An open path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flags[] bits 1 (or 2) clear, showing that the first (or l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is is only connected on one side ... the 1st axis should s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nnected out" flag, and the last axis should show a "connected 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R - siz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 - siz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 - siz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1 - siz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  pad;            ; pad byte - must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  col;            ; RGB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main object RGB color, and reflection, trans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ularity coeffic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ST - size 2 + 3 * face_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LST - size 2 + 3 * face_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LST - size 2 + 3 * face_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face_count;                  ; number of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  colors[face_count];          ;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color, reflection and transmission coefficien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e in custom (type 2 - axis) objects. The face_count has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e count in the FACE chunk. The ordering corresponds to the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  When the objects main attributes are altered, the ne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are copied into the whole colors[] array.  Modify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in face mode or choosing "randomize colors" from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er will independantly alter the values in the colors[][]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unk appears in all custom (type 2 - axis)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3 - variab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Flags;          ; texture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  Bit  0         - apply to child obj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    Bits 1 thru 15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ORM   TForm;          ; local coordinates of texture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  Params[16];     ; textur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YTE   PFlags[16];     ; parameter flags for texture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0 - alter red color in color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1 - alter green color in color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2 - alter blue color in color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 3 - alter parameter when resiz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Bits 4 thru 7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  SubGr[18];      ; Subrgoup to restrict tex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  LockState[18];  ; State name for "texture tac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YTE   Length;         ; length of textur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YTE   Name[Length];   ; texture file name (not 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YTE   optionalpad;    ; appears only if the name string has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length -- so the total length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 "block" (length + name + pad?) comes out 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unk contains the texture data necessary for the render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e with Imagine's procedural texture module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ing textures on objects.  Subgr[], if used, restri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ure application to the named subgroup.  LockState[], if used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 (tack) the texture to the object's faces for object mor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exture sliding.  The values in Params[] are twe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polated) internally by Imagine when morphing/animating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XT3 chunk appears for each texture applied to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S4 - variab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Flags;          ; brush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 0 -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 1 - Refl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 2 -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 3 -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 4 -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WFlags;         ; brush wrapp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 Bit 0 - wrap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 Bit 1 - wrap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 Bit 2 - apply t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 Bit 3 - repeat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 Bit 4 - mirror with rep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 Bit 5 - in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   Bit 6 - Use ge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ORM   TForm;          ; local coordinates of brush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FullScale;      ; full sca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  MaxSeq;         ; highest number for sequenced br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  SubGr[18];      ; Subrgoup to restrict bru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  LockState[18];  ; Brush lock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YTE   Length;         ; length of brush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YTE   Name[Length];   ; brush file name (not 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YTE   optionalpad     ; if name has even length (see TXT3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unk contains the brush data necessary for the renderer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osition brush maps (texture maps) on objects.  FullScal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p the highest color value within a brush map to full-scale 25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ine's internal interpritation of the brush.  Subgr[], if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s the brush application to the named subgroup.  LockState[]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will lock (tack) the brush to the object's faces fo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phing without texture sliding.  The value in MaxSeq is twe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polated) internally, from 1 to MaxSeq, by Imagine when an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shes - this way, brush morphing can be accomplished.  A BRS4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for each brush map applied to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GL - siz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foglen;           ; value of foglength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object foglength set in Imagine's attributes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P1 - siz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YTE   IProps[8];       ; more object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criptions of the IProps arra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rops[0] - dithering factor (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rops[1] - hardness factor (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rops[2] - roughness factor (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rops[3] - shinyness factor (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rops[4] - index of refraction - ir = (float)IProps[4] / 100.0 + 1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rops[5] - quickdraw type: 0=none, 1=bounding box, 2=quick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rops[6] - flag - Phong shad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rops[7] - flag - Genlock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thering factor controls the amount of color dithering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- 255 is fully dithered.  The hardness factor controls how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ular spot should be - 0 is a big soft spot, 255 is a tight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t  The roughness factor controls how rough the object shoul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0 is smooth, 255 is max roughness.  The shiny factor in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object's filter values controls how shiny the objec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it to anything but zero forces the object to be non-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n the filter values are used in the shiny (ref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s.  A value of 255 means maximum shiny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1 - siz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 Intensity;      ; light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seperate R, G &amp; B intensities for the light object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se color values are stored as FRACT's and are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0 to 255 range of the usual UBYTE color values so ligh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ghter than 255 255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D - size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Cellno;         ; cell number ("key" c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ORM   TForm;          ; object position/axes/size in that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magine's "Cycle" objects, within EACH DESC chunk in the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, for each object of the group, there will be a series of AN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unks.  The cell number sequences of each part of the group mus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equence for the head object, and the first cell numb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2 - size 56 + 12 * PC + 2 *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  NumC;               ; number of cross sectio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  NumF;               ; number of 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  Flags;              ; forms object typ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  Bit 0 - X-Y Cros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  Bit 1 - One Forme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  Bit 2 - One Space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  Bits 3 thru 15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  (bit 0 off means Y-Z Cross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  (bits 1 and 2 off means Two Former Vie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  keys;               ; number of defined key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  TForm;              ; object rotation/scaling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 Shift;              ; object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 Points[PC];         ; "Forms" edito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  sexions[keys];      ; list of key sections b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magine's "Forms" objects, the "PNTS" chunk above is no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, but this structure is written instead.  The object's re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n calculated from these using a proprietary algorith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formation parameters above allow the axes of the real objec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d around relative to the "Forms" points.  The value, PC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wo Former Vi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 = keys * NumC + 4 * Num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ne Former 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 = keys * NumC + 2 * Num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ne Spacer 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 = keys * NumC + 1 * Num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- siz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type;          ; tells what type of particl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  bits 0-3: 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      0x0000 - faces (no partic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      0x0001 - tetrahed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      0x0002 - pyram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      0x0003 - octahed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      0x0004 - c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      0x0005 -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      0x0006 - dodecahed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      0x0007 - sp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      0x0008 -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      0x0009 - use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  bits 4-7:  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      0x0000 - in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      0x0010 - circum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      0x0020 - interp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      0x0030 - barycen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  bits 8-11: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      0x0000 -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      0x0100 -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      0x0200 -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      0x0300 -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  bits 12-15: 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      0x0000 - to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      0x1000 - to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      0x2000 -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size;         ; used with specify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main object particalization parameters.  This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geometry of the particles to be used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faces.  The PTFN chunk contains the file name of the "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file" type of particles, and the FGR2 chunk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le geometry info for specific sub groups.  Particles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ustom (type 2 - axis) objects with faces.  (see PTFN and FG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un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FN - variab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length;                 ; number of characters in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PartFileName[length];   ; particle file name (not null termin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optionalpad;            ; appears only if name has an eve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(see TXT3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magine's particalized objects.  This is the filename for the "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file" type of particlization. (see PART chu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GR2 - variabl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faceCount;            ; the number of faces in this su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subGrName[18];        ; the name of the su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faceNums[faceCount];  ; the list of faces in this su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WORD pType;                ; subgroup particle type - see PART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 pSize;                ; subgroup particle size - see PART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YTE pFNSize;              ; character count in the particl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pFName[pFNSize];      ; particle filename - see PTFN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optionalpad;          ; appears only if name has an even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ubgroup info for Imagine's custom (type 2 - axis)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have subgroups - the mnemonic, FGR2, stands for fac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ype, pSize, pFNSize, and pFName all deal with particalized sub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ceNums[] array is a list of faces by numerical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e list as described in the FACE chunk.  Valid face numbers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through object_face_count -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G - siz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bbsg[18];      ; big bone subgroup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Big Bone SubGroup name used with the bones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ine.  By design, BBSG will appear in the DESC chunk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e (usually an axis), and will refer to a subgroup name in a FG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unk of the parent object of this entire group.  (note: the "Bo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lso assume that a state named DEFAULT appears in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the group's parent object, containing at least "shap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rouping" data) (also, see SBSG chunk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SG - siz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sbsg[18];      ; small bone subgroup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mall Bone SubGroup name used with the bones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ine.  By design, SBSG will appear in the DESC chunk o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e (usually an axis), and will refer to a subgroup name in a FG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unk of the parent of this entire group.  (see BBSG chunk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LG - 2 + edge_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  edge_count;                 ; the number of edges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YTE   edgeFlag[edge_count];       ; array of edge flags for each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  Bits 0 thru 5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  Bit 6 - quick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  Bit 7 - sharp 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unk contains the flag values for all the edges of custom (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axis) objects with edges.  These flags currently support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ge and sharp edge flags.  (Note: Imagine writes this chunk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r more edges in the object actually has bit 6 or 7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most of these fields are optional, and some defaults ar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re is a FACE chunk, there must also be a CLST chunk, an R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and a TLST chunk -- all with matching "count" fields.  The SHAP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est bet in understanding the relationship between chunks (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and what's not) will probably be through creating objec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, saving them out, and then interrogating and comparing the T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n which the chunks appear is somewhat irrelevant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unks contain a point count, or something similar, and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DT chunks) don't actually contain a count, but are based on a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assigns the appropriate count based on the first occu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unk whose size would depend on the count, and then enforces consi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ucceding chunk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XT3 and BRS4 (texture and brush) chunks, the order in which the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file determines the order they are listed in Imag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order in which they are applied during ren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magine's "Quick Stage" mode, the DESC chunks are processed onl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minimum amount of data has been read in, and then it ski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DESC chunk.  The "required" fields (in order to skip to the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AME,POSN,ALGN,SIZE,SHP2 and BBOX.  If state data (i.e. Bones data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rom the object for stage animation, then it must app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"required" fields listed above, or it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imilarly for cycle editor data (ANID chunks), and path (PTH2)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magine does the following:  1) writes all of the "requi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 listed above except for the BBOX chunk, 2) writes ANID chunks (if an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writes STND chunks (if any), 4) writes a PTH2 chunk (if req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writes a BBOX chunk, and finally, 6) writes the rest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Impulse does not have the support staff available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questions about the information includ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, this will be a good starting point.  How far you get with it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, be dependent upon hard work and persev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and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(80x86 CPU)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FF file format originated on machines in which the byte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(4 byte) and WORD (2 byte) data is "most significant byte fir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ept has been preserved in the "PC" versions of Ima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means, is that if you are writing code for the "other" type of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386 code, for example), you will need to reverse the byte orde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)LONG, FRACT, and (U)WORD data wherever it appears (e.g. the FRA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CTOR structure must be (separatly) byte reversed ... the siz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 chunk identifier is another good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 file forma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are unfamiliar with the IFF file structure, the TDD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ollowing (simple, "single FORM") IFF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_ID           4 characters:  'F','O','R','M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_size         LONG size   : -- MSB(yte)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_type         4 characters:  'T','D','D','D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unk_ID      4 characters: e.g. 'O','B','J',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unk_size    LONG size   : -- byte reversed if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unk_data    'size' by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unk_pad     0 or 1 bytes: -- pad to even length if 'size' is o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"form_size" field appearing after the "form_ID" i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of the data that FOLLOWS it, INCLUDING the 4-byte (TDDD)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the "chunk_size" fields list the size of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hunk_data" blocks that follow.  In other words, the siz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ounded up to an even number, always list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fter the size field) to skip forward in the file if,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field preceding the size, the reader can not or does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 the data ... so, in particular, the sizes that appea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the length of the ID and size fields themselv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form_size' DOES include 4 bytes for the 'form_type' fie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uses "extended sub-chunks" -- where for some chunk typ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ctually consists of a series of smaller chunks, in the same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 ID/Size/Data/pad_byte_if_neccesary.  In fact, the only "true"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that imagine recognizes is the 'OBJ ' chunk --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ata for a single heirarchy (group) of objects.  Thing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, mainly for historical reasons ... once upon a time, TDD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lso used to hold all the data for a single frame in an ani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'OBJ ' chunks could appear, as well as more chunk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bout the camera position, etc.  Now, when Imagine writes a T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t contains only a single 'OBJ ' chunk.  Imagine will sti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ontaining multiple 'OBJ ' chunks, but in all cases, 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ads a file into its "Detail Editor", it ignores all bu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heirarch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