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extu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U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ine 3.0 Textur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 1.0  05-22-94 S.Ki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Impulse Inc., Mpls, MN 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contained herei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  Knowledge is dangerous - use at your own r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made or implied, and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.   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attempt to describe the construction of Imagine 3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loadable texture modules.  The idea behind this text is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ch by example."  By this, I mean that I have actually inclu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haps overly) documented a texture module that does a basic, seen-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-too-many-times-in-raytraces, checkerboard (or checkerbored) tex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cluded is in C and all text in this document is in comm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, of course, doesn't attempt to explain how Imagine 3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do what they do, but is instead, a basic example for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mpulse does not have the support staff avail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about the information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be basic enough to be a reasonable starting poi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will have enough depth to leave you with a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wards more complex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communications between the texture code and the render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hrough a "patch" structure.  The patch is 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nd other information that are relevent to a particular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camera ray has hit an object.  This spot is refered to as the "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"  The information passed to the texture code by the renderer (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) can be modified to change surface attributes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.  Information commonly modified by texture code is the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cy, reflect, and surface norm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, fwork() and iwork(), below, are the guts of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One of these functions, fwork() for floating point and PC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work() for Amiga integer version, is called from the render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ray hits an object with this texture on it.  The patch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assed to the work function along with information about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and the position of the hit point.  Using this information, the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, changing the object's attributes.  The texture cod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y information about the "world," or about the geometry (points/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faces) of the object that wa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module for the texture code is texture_init().  texture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structure (ttable{}) which is passed back to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_init() also checks for software version compatab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passed back to imagine has information so that imagine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() function, and the interface (the texture requester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's rendering code uses this pointer to the work() func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textur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f texture.c (below), called "INITIALIZATIONS," 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user interface to the textures.  This section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text, defaults, and texture axis data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's texture hook is intentionally as streamlined as possible -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error checking done within Imagine - it's all up to you.  I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looking bright, dark, or translucent in ways you aren't exp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cause some value has gone out of range and Imag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 errant value through the renderer.  Doing this may look coo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have unpredictable side effects so we recomend against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un values (for color, reflect, and filter) are set by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0 to 255.  Within the patch, the associated color gu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floats (FRACTS) and must be normalized to range from 0.0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ace normal within the patch must also be normalized (ie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vector must equal 1.0).  When doing bumpy texture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Skin), you modify the surface normal to fool the renderer into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ing and specular highlights in areas that normally wouldn't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making sure the surface normal is normalized, you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modifications to the surface are made relative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axis - not doing this will lead to bumps that have il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 and won't animate properly.  The way to see if the b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lied properly is as follows:  Create an animation with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estion on an object - have the camera and a light source assoc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(so they all move in tandem). Put all these objects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and rotate the main object throughout the animation. 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change in the look of the object through the length of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cene is being viewed and lit relative to the object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isn't doing the bumps properly, the specular highligh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 on the bumps.  The texture, Rainbow.itx, which was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igne 3.0 is a big help in debugging and getting bumpy textur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tch, some of the data is read-only.  This data is sup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can be used by the textures but modifying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ure is used repeatedly in the same image, it is only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ce - The important thing about this is that texture'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space, but this data space will be shared by every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  COMPILING DETAILS   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S/C Compiler Ver 6.5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 nostartup code=far data=far math=68881 nostackcheck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 Texture.itx textu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typed on one lin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, the texture code has to be linked as a Phar Lap 32-bit ".REX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relocatable executable).  Impulse's textures were compi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ware High-C compiler, and linked using Pharlap's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386 -Hoff=Protection -c textur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link texture.obj -relexe Texture.i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s to "get" about trying to compile texture code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link in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thing is 32 bit - ie. far pointers for both data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allow the compiler to put in any stack check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Texture.c - Imagine 3.0 checkerboard texture exampl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  CONSATANTS 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nstants to be used in infoflags[]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F_RED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F_GRN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F_BL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F_SCL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version number constant - if not correct, texture wo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TXT_VERS    0x49545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//#define TXT_VERS    0x54585449        // PC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ULL (0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  DATA TYPES 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char       U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hort              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unsigned short      U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long                LO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*              A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loat               FLO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RACT can be typedef'ed as a float without harm since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the floating point version only.  See TDDD.DOC for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e F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float               FRA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vec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Z;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VECT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tform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r;      // texture axe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a;      // texture's X axi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b;      // texture's Y axi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c;      // texture's Z axi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s;      // length of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TFOR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ttable{} structure is used as a communication li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magine and the run-time loadable texture modules. 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itialized and passed back to imagine by the entr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texture_in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tt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id;             // version numb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(*init)();      // reserved - cu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(*cleanup)();   // reserved - curently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   (*work)();      // hook to the texture algorithm (the "gut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**infotext;     // pointer to text fields f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*infoflags;     // pointer to data field flags f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   params;         // pointer to data values for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R    tform;          // pointer to texture axis geometr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} T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ATCH structure contains all the (ray) hit poi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structure is passed to a texture function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ay hits the object with a textur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_p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tc_pos;    // global hit point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tc_nor;    // surface normal (must be normal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col[3]; // surface color (R,G,B) at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ref[3]; // surface color (R,G,B) at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tra[3]; // surface color (R,G,B) at hi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spc[3]; // surface color (R,G,B) at hit point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ptc_shp;    // copy of SHAP flags - read only - see TDD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ptc_shd;    // flag - obj can shadow itself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p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tc_pc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*ptc_ray;   // position/exit direction of camera ray -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rayd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foglen;     // surface fog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}   PA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patch structure, ptc_ray[0] is the (camera) ray's b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osition, and ptc_ray[1] is ray's (normalized) direc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  PROTOTYPES 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BLE *texture_init (L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work (FRACT *, PATCH *, VECTOR *, FRAC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work (FRACT *, PATCH *, VECTOR *, FRACT *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  INITIALIZATIONS 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text[][] is an array of strings that contain the textur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ll the text fields that appear in the texture reque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ure name file (infotext[0]) is not currently used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uggest supplying a name it in case it eventuall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*infotext[17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utorial Textu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R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Gre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lor Blu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""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""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 "", "",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nfoflags[] is an array of TXTF_ (texture flags)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elds of the texture requester.  The the TXTF fla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 0 - alter the red gun in the requester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 1 - alter the green gun in the requester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 2 - alter the blue gun in the requester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 3 - auto-scale this data field when object i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    Bits 4 thru 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YTE   infoflags[1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_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_G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F_B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0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params[] is an array of floats that are the 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texture requester.  The values in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ed by the user and are passed to the textur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loating point version of Imagine's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fparams[1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.0, 255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0.0, 0.0, 0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params[] is an array of FRACT that are the initi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he texture requester.  The values in this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ified by the user and are passed to the texture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integer version (amiga only) of Imagine's render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 FRACT with math functions requires a little cre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light-of-hand with math macros and type conversions -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beyond the scope of this example, so the inte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f this example texture will be stubbed out.  These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s fixed point, FRACTs, stored as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iparams[16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ftform[] is an array of floats that represent the initial T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size and position) of the texture axis.  The values in this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modified by the user (via edit axis) and are passed to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by the floating point version of Imagine's rend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ftform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0.0, 0.0,      //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, 0.0, 0.0,      // X axis align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1.0, 0.0,      // Y axis align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, 0.0, 1.0,      // Z axis align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0, 10.0, 10.0,   // size of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tform[] is an array of FRACT that represent the initial T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size and position) of the texture axis.  The values in this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modified by the user (via edit axis) and are passed to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de by the integer version of Imagine's renderer.  Again,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s for floating point systems only.  The FRACT data typ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 TDDD.DOC and the integer version of this texture examp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tubbed out.  These are treated as fixed point, FRACTs, stored as 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itform[15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L, 0L, 0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*0x10000L, 10*0x10000L, 10*0x10000L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ttable{} structure is defined earlier and initializ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BLE ttabl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_VERS,       /* version identifier - this contstant must be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   FUNCTIONS   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texture_init() module for the textures.  This is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odule through which Imagine loads and calls the textu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exture_init() is called with a version number and a fla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ther this texture is being called from a floating point vers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eger version of Imagine.  On the Amiga, these two (WORD)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packed into and passed as a single LONG which, in turn,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to the two arguments and interpreted within texture_init()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goes well, texture_init() then initializes the ttable{}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defined above) with the proper info and returns a point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table{} structure, back to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ABLE *texture_init (LONG ar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"TTABLE *texture_init (int vers, int fp)" on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vers, f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 = arg0 &gt;&gt; 16;      // parse out the tw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 = arg0 &amp; 0xff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vers != 0x60)        // look for wrong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0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p) {      // called from the floating po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work = f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params = (APTR)f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tform = (APTR)ft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      // called from the (Amiga only) integ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work = i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params = (APTR)i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able.tform = (APTR)itfor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&amp;t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fwork(params, pt, v, t)    // this is the floating point 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*params;          // pointer to user definable numbers in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*pt;              // pointer to patch structure - defin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v;              // hit position  -  relative to textur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*t;               // info about texture axis (TFORM array - 15 flo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X, Y, Z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v-&gt;X / t[12];  // note that the texture axis is used for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v-&gt;Y / t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v-&gt;Z / t[14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X &lt; 0.0) X -= 1.0; // this eliminates duplication across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Y &lt; 0.0) Y -= 1.0; // as the chex go from the pos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Z &lt; 0.0) Z -= 1.0; // negative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(int)X + (int)Y + (int)Z) % 2) { // check for eve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0] = params[0] * .00392157; // use the pa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1] = params[1] * .00392157; // the reque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2] = params[2] * .00392157; // these c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0] = 0.0;   // force the others to b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1] = 0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-&gt;ptc_col[2] = 0.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work(params, pt, v, t)   // This is the integer version wor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*pa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*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*v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 *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// stu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