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field - Copyright (c) 1994, Loyd L Tow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field works along the same lines as a POV-RAY height_field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field takes as input a 320x200x256 color picture in either GIF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translates the pictures Y coordinates into POV-RAY Z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p of the screen being away from you (ie: in the positive Z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X coordinates are converted to POV-RAY X coordinates.  The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oordinates are derived from the pictures color index. 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ndex of 0 are ignored and no object is created for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re test files.  The PCX is set up to have 256 sh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ay of ascending value, which I find to be the most convenent way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ha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arameter order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field &lt;infile&gt; &lt;outfile&gt; &lt;data format&gt; &lt;scale&gt; [objec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ile is a 320x200x256 GIF or PCX picture file.  Pixel 159,99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X=0 and Z=0.  Pixel 0,0 is X=-159 and Z=99.  In otherwords,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s the center of POV-RAY worl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file can be named anything you desire.  Using .inc as the suffix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= Generate the object array as triangles  (standard height_field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Generate output as unit sized sp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Generate output as RAW data for fu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Make blob components (strength 1.0 radius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Generate cylindrical wire 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= Make box columns (from &lt;x,0,y&gt; to &lt;x,index,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Make unit siz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Generate cylinde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Generate unit sized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= Use supplied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 factor is a integer value of 1 or greater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able range is 1..255 although values larger are allow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e useful.  The scaling is done by taking the color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it by 255, and the multiplying it by the scale fac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100,100 has a color index value of 127, the height for a scal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would be 0.5, for a scale factor of 2 it would be 1.0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is the name of a declared object or an object from shapes.in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ed only be added as a parameter if the 'O'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size.  This program can generate data to choke a horse.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aken when creating a Picfield object set.  Create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hen the X size is multiplied by the Y size, the numbe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,000 (or you'll be sorry :).  I have yet to use more than say 30x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that plenty of room to work.  Of course you mak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if the pixels are sparse, and it contains lots of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  Have fun.  Picfield is being released as donation-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it freely to create object data to your hearts content.  I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e program, and its functionality.  If you would lik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nation to the cause and support/encourage the development of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ys and utilities, send whatever (cash, check, scenes you have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field, etc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yd L T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ata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0 SW Pacific Hwy #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, Oregon 97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0614,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wel@elcsc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impr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scaling for X and Z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 value offse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palett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draw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anyone else comes up wit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