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RESOURCE TRACKER 1.10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zeichnis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komplette SRT-Shareware-Paket enth�lt die folgend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eine dieser Dateien fehlt, ist diese Software unvollst�ndi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f weder weitergegeben noch vert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         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.DOC    Diese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ANTIE.DOC    Garantieausschl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DOC     �bersicht zur Versionsfolge des Resource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ZENZ.DOC      Lizenzbestimmungen zur Benutzung des Resource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KT.DOC     Informationen �ber weitere Produ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  Informationen zur Installation und Benutz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ource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   Informationen zur Registrierung und Bestellform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TRACK.DLL     Bibliotheksdatei f�r den Resourc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T.EXE         Die voll funktionsf�hige Shareware-Vers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ource Trackers 1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TSHELL.EXE    Programm zum automatischen Starten des Resource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T.HLP         Windows-Online-Hilfe zum Resourc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hias Wolf                                     Berlin, im Ok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risiusstr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55 Be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