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ANTIE-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Y S T E M  R E S O U R C E  T R A C K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ESEN SIE DIESE INFORMATION SORGF�LTI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gibt keine Garantien irgendeiner Art, weder ausdr�ck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zit, einschlie�lich unbegrenzt aller Garantien der Verwe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/oder nicht Nichtverwendbarkeit dieser Software f�r einen be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nicht bezeichneten Zw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�bernimmt keine Verpflichtungen f�r den Gebrauchswer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�ber den Kaufpreis dieser Software hin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keinen Umst�nden ist der Autor haftbar f�r jedwede Folge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eingeschr�nkt eingeschlossen sind Sch�den aus entgangenem Gew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unterbrechung, Verlust von Informationen oder Daten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m finanziellen Verlust), die aufgrund der Benutzung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der Unf�higkeit, diese Software zu verwenden, entsteh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ann, wenn der Autor von der M�glichkeit eines solchen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richte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Wolf                                     Berlin, im Ok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isius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