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ias Wolf                                                   31.10.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risiusstr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555 Ber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folge System Resource Tracker (S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.00  - Basis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1.10  - Zeitbedarf der Tracking-Routinen durch verbesserte Algorith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k reduz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acking-Routinen werden nicht mehr ber Breakpoints an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uert, um Konflikte mit einfachen Debuggern (Turbo Debu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.) zu vermei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rste Shareware-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eigabe am 31.10.9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