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SOURCE TRACKER 1.10 LIZENZ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 f�r alle Nutzer: Ich freue mich, wenn Sie die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es an Freunde, Bekannte oder Kollegen weiter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eine Mailbox bereitstellen. Und ich kann verstehen, da� Sie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Zeit haben, diese Informationen vollst�ndig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ganz kur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EN RESOURCE TRACKER BENUTZEN,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L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die Lizenzbestimmungen sowohl f�r die Shareware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�r die Vollversion des Resource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zenzbestimmungen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grenzte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stenlose Shareware-Version dieser Software ist nur zum Eins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 und Pr�fzwecke innerhalb eines begrenzten Zeitraum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eine auf den Zeitraum von 21 Tagen begrenzte Lizen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ung dieser Software. Sie k�nnen in dieser Zeit pr�f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hren Anforderungen entspricht. Wenn Sie sich entschlie�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�ber diesen Zeitraum hinaus zu verwenden,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en lassen, um eine Lizenz der Vollversion zu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Shareware-Version �ber den genannten Zeitraum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einen Versto� gegen das Urheberrechtsgesetz dar und kann s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grenzte Weitergabe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unter Beachtung der folgenden Bestimmungen eine Kop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 dieser Software weitergeben oder vert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gabe oder der Vertrieb dieser Software sind nur ALS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modifizierter Form zul�ssig. Alle zu dieser Software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m�ssen in dem weitergegebenen oder vertriebenen 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aller Dateien finden Sie in der Datei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er in dieser Liste aufgef�hrten Dateien fehlt od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selbst nicht vorhanden ist, dann ist dies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 und darf nicht weitergegeben od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Sie den Vertrieb dieser Software nicht kostenlos durchf�h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sen Sie ausdr�cklich darauf hinweisen, da� Sie nicht dies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kaufen, sondern lediglich eine Geb�hr f�r den Vertrieb die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zenzbestimmungen der Voll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Registrierung erwerben Sie eine Lizenz zur Nutzung die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Lizenz gibt Ihnen die Berechtigung, eine Kopie dieser Software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m Einzelcomputer unter der Voraussetzung zu benutzen, da� die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zu jeder beliebigen Zeit auf nur einem einzigen Computer verwend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die Software von mehreren Personen zur gleichen Zeit benutzt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, m�ssen Sie auch mehrere Lizenzen dieser Software - entsprechend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erzahl - erwe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Gegensatz zur Shareware-Version dieser Software ist die Weit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der Vertrieb der Vollversion nicht 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hias Wolf                                     Berlin, im Oktober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55 Berl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