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KT-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3.00 - Das Desktop-Men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izienter Ersatz fr Programm- und Task-Manager auf der Basis 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i konfigurierbaren Mens. Intelligente Sonderfunktionen, die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tgliche Arbeit mit Windows erleichte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weiterung der Standard-Dateidialoge fr ALLE Anwendungen 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-Listen fr Dateinamen und Verzeichnisse, Namens- oder Ty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rtierung der Dateiliste, Zoom-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peichern des aktuellen Arbeitszustandes Ihres Windows-Desktop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len laufenden Programmen, ge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neten Dateien etc. zum spt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herstellen (z.B. zu Beginn der nchsten Windows-Sitzu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tarten von Windows-Programmen direkt von der Kommandozeile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liebigen DOS-Session unter Windows (z.B. vom Norton Comman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u: Jetzt mit komfortablen Mendesigner. Stellen Sie Ihre Mens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paar Mausklicks zusammen. Problemlose bernahme der Gruppen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Programm-Manager per Drag &amp; Drop oder ber Import-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gebhr:  53,00 DM (pri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,00 DM (gewerb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T 1.10 - System Resource Tracker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T protokolliert den Verbrauch der Windows-Systemressourcen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lsselt nach Anwendungsprogrammen. Sie erhalten berblick be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ufenden Ressourcenverbrauch aller Anwendungen und ber nicht fr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gebene Ressourcen nach Programmende. Inspizieren Sie die von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endung benutzten Ressourcen in der Detailanzeige, und geb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orene Ressourcen nach dem Beenden einer Anwendung wieder 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RT eignet sich ideal zum Prfen fremder und eigener Programme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auch fr professionelle Windows-Entwickler ein ideales Werkze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gebhr:  38,00 DM (pri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8,00 DM (gewerbl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REP 1.55 - Schnelle Textmustersuche f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rep durchsucht Ihre Dateien nach beliebigen Zeichenfolgen.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text kann sog. regulre Ausdrcke enthalten, wie sie von DOS- bz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X-Grep her bekannt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Grep bietet eine komfortable Verwaltung der Suchergebnisse und 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fundene Dateien direkt in Ihren favorisierten Editor 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indows-Editor NotePad und die Entwicklungsumgebungen der Borl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achprodukte (BCW 3.1, TPW 1.5 BPW 7.0) werden direkt von WinGre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uert, d.h. die Dateien werden nicht nur geladen sondern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ie Fundstelle position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gebhr:  43,00 DM (priv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3,00 DM (gewerblich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Programme sind als Voll- oder Sharewareversion erhltlich.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ungsgebhr fr Vollversionen versteht sich zuzglich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andkostenpauschale von DM 7,00. Die Lieferung erfolgt gegen V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sse. Bitte geben Sie das gewnschte Diskettenformat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ahlungs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n bar bei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erweis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rechnungs- oder Euros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nkverbindung fr berweisungen:  Berliner Bank BLZ 100 200 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to-Nr. 718 359 6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r Shareware-Versionen sind lediglich die Versandkosten i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M 7,00 zu zahlen (in Briefmarken beileg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n Sie Ihre Bestellung an:     Matthias Wo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risiusstr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2555 Berl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