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en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System Resource Tracker (SRT) ist weder Public Domain noch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T ist eine kommerzielle Applikation, die als Shareware ver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registrierte Anwender k�nnen SRT �ber einen Zeitraum von 21 T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n, um festzustellen, ob SRT Ihren Anforderungen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nutzung des SRT nach diesem Zeitraum macht ei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nutzung von unregistrierten Kopien des SRT ist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agt und kann strafrechtlich ver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e Registrierungsgeb�hr f�r SRT betr�gt f�r private Anwender DM 38,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gewerbliche Anwender DM 68,00 - jeweils zuz�glich einer Vers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stenpauschale von DM 7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ung kann in bar, durch �berweisung oder mittels 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nommen werden und ist zu rich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hia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55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verb.: Berliner Bank BLZ 100 2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to-Nr. 718 359 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Sie bitte f�r Ihre Bestellung das Registrierungsformula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�chsten Seite, oder w�hlen Sie in der SRT-OnLine-Hilfe das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sformular, und drucken Sie das Thema �ber den Men�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|Thema drucken der Windows-Hil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gistrierter Anwender erhalt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neueste Vollversion des SRT (ohne Registrier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stenlose Informationen zu Updates und neuen Produ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stenlose Technische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isnachla� f�r Updates des 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RT Registrierungsform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W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risiusstr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55 Be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verbindung: Berliner Bank BLZ 100 2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nto-Nr. 718 359 6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mit bestelle i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�e:  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Z/Ort: 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ge                                      Einzelpreis     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 Vollversion SRT 1.10 oder ne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privaten Anwendung               DM 38,00       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 Vollversion SRT 1.10 oder ne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gewerblichen Anwendung           DM 68,00   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gl. Versandkosten                                 DM 7,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summe                                        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nformat: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hlungsart: [ ] in bar beigelegt   [ ] �berweisung   [ ] S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um: ..............  Unterschrift: 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hareware-Version des SRT habe ich erhal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on einem Bekannten   [ ] �ber eine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on einem H�ndler, Name: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ndlerservice ist [ ] gut   [ ] weniger gut   [ ] schlech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l 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merkungen zu SR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