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XX  XXXXXX  XX    XX  XX   XX  XX    XX   XXXXX  XXXXXX X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  XXX  XX      XXXX  XX  XX   XX  XXX  XXX  XX   XX   XX  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XX XX  XXXX    XX XX XX  XX   XX  XX XX XX  XXXXXXX   XX  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XX  XX      XX  XXXX  XX   XX  XX    XX  XX   XX   XX    XX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    XX  XXXXXX  XX    XX   XXXXX   XX    XX  XX   XX   XX   XXXX  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a VGA system and Microsoft compatible mouse/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ETUP AND USE THE MENUMATIC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Matic was designed to be the simplest menu program possib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displays your program descriptions in shadowed text. You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s by clicking on 3D animated buttons. An active button is 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active button is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rogram you first create a list of menu options for MenuMat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upon. To do this you need any plain ascii text editor that you migh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odifying your autoexec.bat or config.sys files. You can creat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program options to be listed and launched. Each one can be give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2 character description and must be followed by it's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ile to be launched can be found. The file you create mus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MMATIC.LST so MenuMatic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MMATIC.LST file created with DOS's "copy con" comma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MMATIC.LST  [press 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A\A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W\P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NORTON\SPEEDIS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S\MSBACKUP.EXE /default.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AMES\J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AZZLE\DAZZLE.EXE -m -b -v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OLF1\WOLF3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GUTIL\VPIC.EXE C:\PICS\AMBE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ress ctrl-Z then enter to create the 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line is the description of the program, up to 12 character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beyond the 12th are ignored by MenuMatic.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path name where MenuMatic can find the file. The path name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60 characters long and may include any needed parameters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20 program options. Any more then 20 will be ignored by Menu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 loads the MMATIC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created your MMATIC.LST file place it and the MMATIC.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root directory. Type MMATIC then enter to run the program.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imply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lace MMATIC in your autoexec.bat file to be automatically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lt;&lt; This software is NOT PUBLIC DOMAIN!  It is a FREEWARE product.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 This is a copyrighted program and all rights are reserved.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and enclosed documentation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s is" without warranty of any kind.  Further, Swift-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warrant guarantee or make any representation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the results of the use of this software. All risk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se of this software is assumed by you the user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 nor any club BBS or vend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is given to freely copy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documentation must be bundled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any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will be no charge except for minimal diskett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may not be bundled for use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t another software o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comments or suggestions can be ma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listed below or via Compuserve Email (GO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 N. Statelin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on, Pa.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hone calls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 END OF DOCUMENT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