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    *****    *******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*     *      *                C.A.T. Kommunikations-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*******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*     *      *           Zugang zu UseNet, SubNet, DNet, Fid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 .  *     * .    * .               ClariNet Nachrichten von U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 Gigabyte File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mmunikations-System                       insgesamt 10 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melrufnummern unter: (06192) 9988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200-19200 Baud MN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x-P: 456192700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A.T. bietet den Zugang zu den internationalen NetNews aus Usenet, SubN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Net, DeNet, EuNet und Clari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stributor fr ARJ Deuts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irektverbindung zum deutschen EUnet Backb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eber 2.5 Gigabyte Files von internat. Fileserv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lektronische Nachrichten von der amerikanischen Nachrichtenagentur U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eber Clarinet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atex-P Outd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ivater Filebereich, Files koennen an andere Benutzer versendet werd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