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KDFANG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WICHTIGSTE IN K�R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tzwerkf�h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ress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rienbrief- und Brief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ucken von Serienbriefen mit mehreren Druckern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drucken von Scheckformularen, �berweisungen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nge der Datens�tze abh�ngig von d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griertes Plz/Ort/Vorwahl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ues Plz-Format ber�cksichti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griertes BLZ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rstellung von individuellen Druckertreib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ucken von freidefinierbaren Adressetiketten (einbahn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rucken von Listen in verschiedenen Sort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rmin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enimport aus DBF-Datenbank und aus ASCI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enexport in DBF-Datenbank und in ASCII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uff�hig auf Monochrom- und Farb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FANG ist ein netzwerkf�higes Adressverwaltungsprogram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ertem Textprogramm zum Erstellen von Serienbriefen und Brie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FANG ist besonders f�r den Anwender konzipiert, der auf bequem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ch umfangreiche Adressdatenmengen verwalten und dazu Serienbrie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iketten und Listen drucken m�chte (z.B. f�r Werbea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dschreiben, Einladungen,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it ist es z.B. geeignet f�r Firmen, Verreine, Verb�nde aber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priva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FANG ben�tigt f�r das Erstellen von Serienbriefen kein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erarbeitungsprogramm. Es besteht jedoch auch die M�glichke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daten an ein anderes Textverarbeitungsprogramm zu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n der Adressverwaltung k�nnen durch Markierungen zu Gru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ammengefa�t werden. Beim sp�teren Serienbriefdruck mu� dann n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ruppe angegeben werden, f�r die ein Brief ausgedruck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FANG gibt es als Netzversion und als Einzelplatzversion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zversion kann das Program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hreren Computern gleichzeitig bedient werden. Ferner besteht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cken von Serienbriefen die M�glichkeit, da� die zu druckenden Br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mehrere Computer/Drucker verteilt werden. Das f�hrt bei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mengen zu einer enormen Zeitersparnis. Wenn z.B. 500 Serienbr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druckt werden m�ssen und 5 Computer mit jeweils einem Druck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f�gung stehen, werden die 500 Briefe auf die 5 Computer verteil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ckt jeder angeschlossene Drucker (abh�ngig von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ckergeschwindigkeit) nur noch ca. 100 Brie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erm�glicht das Erstellen von beliebig vielen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uckertreibern, die dann je nach Bedarf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ben dem Erstellen von Serienbriefen bzw. Briefen, k�nn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erbare einbahnige Adressetiketten ausgedruckt werden. Bei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� nur ein gew�nschtes Format aktiv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Adressverwaltung, die beim Anlegen neuer Datens�tze auf ein PL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zugreift, f�gt an entsprechender Stelle den zugeh�rigen 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zw. Ortsteil) und die zugeh�rige Telefonvorwahl automatisch ei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Plz bzw. ein Ort nicht in dem PLZ-Verzeichnis vorhanden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automatisch erweitert. Die Adressen k�nnen in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zeigemodi dargestellt werden. Verschiedene Sortierkriterien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schnelle Auffinden eines gesuchten Datensatzes auch bei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mengen. Zu jedem Datensatz der Adressverwaltung kann n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gegebenen Daten (Name, Stra�e, usw.) ein Text gespeichert werd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bige Informationen enthal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ist m�glich, 5 Funktionstasten mit Standardbrieftexten zu be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Dr�cken einer dieser Funktionstasten in der Adressverwaltung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der jeweilige Text mit den Daten des aktuellen Daten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FANG druckt Listen in verschiedenen Sorti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benso k�nnen zu jedem Datensatz der Adressverwaltung max. 99 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legt werden. Zu jedem Termin besteht die M�glichkei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big langer Text eingegeben wird. Die vorhandenen Termine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 dann innerhalb eines bestimmten Zeitraumes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FANG erm�glicht den Datenimport und den Datenexport aus bzw in DB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nbanken und ASCII-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INSTALLATION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FANG liegt  in komprimierter  Form auf  der Diskette vor. Um di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Ihrer  Festplatte zu installieren, m�ssen Sie zuerst ei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 Namen KDFANG anlegen. (Wenn Sie ein anderes Verzeichnis 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 Sie  das  dann  sp�ter  im  Programm  �ber  den  Men�punkt  '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mminstallation angeb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 bereits eine Vorg�ngerversion von KDFANG einsetzen,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 Programminstallation  in  einem  anderen  Verzeichnis  durch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chten Sie dann bitte auch die Datei UPDATE.DO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hren Sie folgende Befehle nacheinander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:            (Wechseln zur Festplatte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nn Sie KDFANG in einem Netzwerk installier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e als Festplatte eine Festplatte des Netzes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.B. 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D\           (Wechslen ins Hauptverzeich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D KDFANG     (Anlegen des Verzeichnisses 'KDFA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D KDFANG     (Wechseln in das Verzeichnis 'KDFA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dem Sie  in das  gerade angelegte  Verzeichnis  'KDFANG'  gewechs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d,   k�nnen Sie  die Daten von der Diskette in dieses Verzeichnis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hren Sie dazu folgenden Befehl a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PY a:*.* c:\KD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nem  NOVELL-Netzwerk kopieren Sie die Daten von der Diskette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auf Ihrer Festplatte mit folgendem Befeh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OPY a:*.* F:\KD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dem die   Daten  der  Diskette auf  der  Festplatte  vorhand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das eigentliche Programm KDFANG er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 Sie dazu vom Verzeichnis 'KDFANG' aus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F150   und danach RETURN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ach wird das Programm KDFANG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ch der   Installation  sind  folgende  Verzeichnisse  auf  Ihr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t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\KDFANG               (enth�lt die Programmdatei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\KDFANG\README        (enth�lt die Programmdokumenta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\KDFANG\TEXTE         (hier werden die Brieftexte abgele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Programm  wird gestartet, indem Sie vom Verzeichnis 'KDFANG'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DFANG   u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w�hrend  des Arbeitens  mit KDFANG  ein DOS-Fehler  4 auftrit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 �nderung der Datei CONFIG.SYS  vorgenommen werden. Ebenso mu�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DFANG mit einem Parameter aufgerufen w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S-Fehler 4  weist darauf  hin,  da�  nicht  gen�gend  Dateien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tig ge�ffnet werden k�nn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dann   zu tun ist, entnehmen Sie bitte der Datei 'PROBLEME.DOC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Programmdokumentation. (bei Programm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DIE DOKUMENTATION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 Aufruf  der Datei HANDBUCH.EXE k�nnen Sie die 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die anderen Informationen bequem am Bildschirm 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 die Programmbeschreibung ausdrucken m�chten, dann wechsel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in  das Verzeichnis  \KDFANG\README. W�hlen  Sie zum  Druck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eine Schriftbreite von 12cpi, da bei einer gr��eren Schrif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tenrand eingehalt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 die Programmdokumentation  ausdrucken m�chten,  dann ge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folgenden Befehl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kdf150.doc &gt;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PROGRAMMAUTOR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fan Schol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dsiedlung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73525 Schw�bisch Gm�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. 07171/66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 Kritik oder  Anregungen zu  KDFANG haben,  w�rde ich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Nachricht  von Ihnen freuen. Vielleich sind Ihre Programmw�nsch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n�chsten Programmversion bereits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te geben  Sie bei  Fragen die  Programmversion von KDFANG an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