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Garantie und Haftungsausschlu�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tz sorgf�ltiger  Programmierung kann  der Autor NICHT f�r die absolut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freiheit oder  f�r die  Eignung des  Programmes inkl. evtl. Zusatz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n  bestimmten   Anwendungsfall oder eine bestimmte Hardware-K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garantieren. Er weist ferner ausdr�cklich darauf hin, da� von allen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en Daten  grunds�tzlich  regelm��ig  Datensicherungen  durchgef�h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. Sollten  Programmfehler entdeckt  werden, so  ist der  Autor estre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chnellstm�glich  zu beseitigen  und den registrierten Anwendern zug�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werden  keine Garantien  irgendwelcher Art gegeben, weder ausdr�ckl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. F�r den Gebrauchswert dieser Software wird �ber den Kaufpreis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Verpflichtung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ist  der Autor  UNTER KEINEN UMST�NDEN f�r Sch�den haftbar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r Nutzung, der Nichtverwendbarkeit oder der Unf�higkeit zur Nutzung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Produktes  und der  zugeh�rigen Dokumentation  ergeben. Dies  schlie�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ust von   Gesch�ftsgewinnen, die Unterbrechung der gesch�ftlichen Abl�u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lust von Daten sowie alle �brigen Verluste gleich welcher Art und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sch�d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 NUTZUNG DER VORLIEGENDEN SOFTWARE ERKL�RT DER ANWENDER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EINVERST�NDNIS MIT DEM HIER GENANNTEN GARANTIE- UND HAFTUNGSAUSSCHL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** *** ** ** *** ** ** *** ** ** *** ** ** *** ** ** *** ** ** *** **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