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DFANG - Adressverwaltung * Serienbriefe *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Stefan Schol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--- --- --- --- --- ---  --- --- --- --- --- --- --- -- 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10                                          Februa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zwerkf�hige Adressverwaltung  zur Verwaltung  von umfangr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ressdaten und Terminen. Drucken von Serienbriefen, Etiket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n auf einfache, schnelle We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--- --- --- --- --- ---  --- --- --- --- --- --- --- -- 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20                                             Juni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weiterung der Adressdaten um Postfach und Postfach-Pl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Anschrift  kann wahlweise an ein Postfach oder an eine Str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rich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weiterung der Adressdaten um das Datenfeld Land, durch da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nsatz ein Land zugeordn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Erstellen von Listen wurde vereinfacht. Nach dem Druck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   wird die  Datenstruktur der  Liste gespeichert.  Wen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eiche Liste  erneut ausgedruckt  werden mu�,  kann auf  die 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ktur  zur�ckgegriffen   werden.  (Die   Datenfelder  und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geh�rigen Feldl�ngen m�ssen dann nicht mehr eingegeben wer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ben der  Kopfzeile zu einer Liste, k�nnen nach Bedarf j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Feldnamen auf die Liste gedru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s�tzlich zu  dem schnellen Suchen von Daten wurde eine Teil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riert, die es erm�glicht nach Zeichen zu suchen, die a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iebigen Stelle eines Datensatzes stehen. Die Teilsuche ka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�mtliche  Datenbankfelder   angewendet   werden   (ein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ier- und Memofel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bei einer Anschrift kein Post-Code eingegeben wurde, wir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Anschrift nicht mehr der Standard-Post-Code verwende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Post-Code '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Men�punkt  'Druckdatenbank' befindet sich nicht mehr im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� von 'Textverarbeitung'. Er ist jetzt vom Hauptmen� aus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PLZ-Verzeichnis  enth�lt die  ab 01.07.93  geltenden Post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a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--- --- --- --- --- --- --- ---  --- --- --- --- --- --- 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 1.30                                        November 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einzelte Umgestaltung der Far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sche Darstellung  bei der  Indexerstellung (�ber Programm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llation ein/ausschaltba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beim  Anlegen eines  Datensatzes keine  PLZ eingegeben 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urde in  der Vorg�ngerversion  nach einer  entsprechenden PLZ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t ( --&gt; langes Warten). Beseitigt ab Version 1.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m Ermitteln der Anzahl der Datens�tze wird keine Prozent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hr angezeigt, wenn eine Filterbedingung aktiv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m Ausdrucken von Listen wurde falsch gez�hlt. Beseitigt ab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 1.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Programm UPDATE.EXE ist in KDFANG integri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--- --- --- --- --- --- --- ---  --- --- --- --- --- --- 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 1.32                                         Februar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er bestimmten  Voraussetzungen kann  bei den Vorg�nger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r  ein  neues  Markierfeld  eingef�gt  werden,  wenn  zuvo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�punkt  GEL�SCHTE  DATEN  ENTFERNEN  ausgef�hrt  wurde.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ist jetzt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ktionstastenbelegung  (F8,F9,F10)   bei  der   Bearbeit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textes erm�g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--- --- --- --- --- --- --- ---  --- --- --- --- --- --- 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33                                          Februa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 Adressdatenimport   aus  DBF-Dateien   war  unter 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aussetzungen  in   den  Vorg�ngerversionen  fehlerhaft.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ist jetzt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--- --- --- --- --- --- --- ---  --- --- --- --- --- --- 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40                                           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weiterung der  Datenmaske um  zwei weitere  Datenfelder, 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erweiterte Adressanschrift erm�gl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weiterung der  Datenmaske um  ein Datumfeld,  das festh�lt, w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 Adressdatensatz   letztmals   bei   einer   Serienbrief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�cksichti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der  �bersicht der  Adressdaten wird jetzt entweder die Str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 das  Postfach angezeigt.  Das ist  davon  abh�ngig,  wie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nsatz angele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Filteroption  wurde um  die  Optioen  'ENTH�LT  AN 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LLE' erweitert.  Diese Option ist besonders f�r die MEMO-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dacht. Damit  k�nnen Datens�tze  gefiltert werden,  die a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iebigen Stelle des MEMO-Feldes einen bestimmten Text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 Gro�/Kleinschreibung mu� dabei nicht geach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m Anlegen/�ndern  von Adressdaten  m�ssen f�r das Ausw�hl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gaben nicht  mehr die  Tasten F8/F9/F10,  sondern nur 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te F10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ist  ein Hilfe-System  integriert worden, das durch Dr�ck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ten Ctrl-F1 (Strg-F1) oder F12 aufgeruf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ist ein Bildschirmschoner in das Men�system integri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Datenfelder Telefonnummer/Telefaxnummer wurden um f�nf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gr��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m Erstellen  einer Textdatei kann durch die Tasten SHIFT-F9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tuelle Datum eingef�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--- --- --- --- --- ---  --- --- --- --- --- --- --- -- ---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50                                             Juni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weiterung der  Datenmaske um  einige  Datenfelder. 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nfelder k�nnen jetzt aus der Eingabemaske ausgeblend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ls diese nicht bzw. nur selten ben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m Anlegen  von Adressdaten kann jetzt eine Bankverbindung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ben werden. Es wurde ein BLZ-Verzeichnis mit auf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ulare (Scheckformulare, �berweisungsformulare,...) k�nnen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dru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k�nnen jetzt auch Geburtstage eingegeben werden und dazu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texte k�nnen  beim Anlegen/Bearbeiten  einer Adresse vo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abefeld aus aktiv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k�nnen  eigene Anredetexte  erstellt werden. Die Stamm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ann nach Datens�tzen durchsucht werden, die eine unsinnige Anr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m Anlegen von Adressdaten werden alle sinnvollen Anrede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zeigt. Es kann dann die ben�tigte Anrede aus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m Markieren von Datenfeldern kann eine Markierung durch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Taste 'DEL'/'ENTF' entfer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Men�punkt Programminstallation wurde aufgegliedert in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�punk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