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-  Version 1.50     Einzelplatz/Netzversion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INHALTSVERZEICHNI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PROGRAMM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beschreibung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voraussetzungen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stallation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start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Men�system 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Men�punkt 'Programminstallation'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stastenbelegung (Markierfelder)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stastenbelegung (MEMO-Texte)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uckertreiber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redetext.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felder ausblenden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nder (L�nder-Code)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zeichnung Postanschrift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ke f�r Formulare..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earbeiten Personendaten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.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...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legen.......................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(en)..........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-Such (Teilsuche).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ndern.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�schen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ikett................................................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-F5 (Text ausdrucken)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(Formular ausdrucken)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0 (MEMO bearbeiten)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..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ter....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ahl...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takt........................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Markieren......................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chreibung der Optionen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 Markieren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ierfelder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ktur Markierfelder........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extverarbeitung.....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erstellen/�ndern.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dienungs- und Editiertasten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staturbelegung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Erstellen von Serienbriefen........................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Datenbankfeld 'POSTF_STR'..........................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nbrief mit Druckerbefehlen........................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ruckdatenbank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beiten der Druckdatenbank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stellen der Druckdatenbank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pieren .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arbeiten der Druckdatenbank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rbereiten zum Drucken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ienbriefe Drucken 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n mit einem Computer/Drucker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n mit zwei Computern/Druckern im Netz.........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n mit mehreren Computern/Druckern (sortiert).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ucken mit mehreren Computern/Druckern (unsortiert)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Notizen - Termine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chreibung der Optionen der Stammdatenebene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chreibung der Optionen der Terminebene.............. 4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Option Termine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Optionen des Terminbearbeitungs-Bildschirms.......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Option �bersicht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Optionen des Termin�bersicht-Bildschirms...........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Listen..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gemeine Liste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chreibung der Optionen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eburtstagsliste....................................... 48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Etiketten........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chreibung der Optionen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iketten drucken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en beim Drucken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PLZ/BLZ-Verzeichnis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Z/Ort-Verzeichnis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Z-Verzeichnis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Sonstiges.....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aufbauen.....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l�schte Daten entfernen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nbanken �berpr�fen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�schen Textdatei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Adressdaten-Transfer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ressen exportieren in dBASE-Datenbank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ressen exportieren in ASCII-Datei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ressen importieren aus dBASE-Datenbank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ressen importieren aus ASCII-Datei...................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. PROGRAMMINSTALLATION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GRAMMBE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 KDFANG ist  ein Adressverwaltungsprogramm  mit  in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ertem Textprogramm  zum Erstellen von Briefen und Serienbrie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�nnen  auf sehr einfache, schnelle Weise, Serienbriefe er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Es  ist kein umst�ndliches Kopieren der Serienbriefda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spezielle  Datei notwendig.  Es k�nnen automatisch, per Knop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, Serienbriefe, in Verbindung mit den Adressdaten, aus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Um einen Serienbrief zu Drucken, m�ssen neben dem Schrei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Brieftextextes  nur noch  die Adressdaten  markiert werd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Serienbrief verwendet werden sollen. Die Markierungen bl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nach  dem Serienbriefdruck  erhalten. So  ist es  m�glich,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ben  Personen   in  einer   sp�teren  Serienbriefaktion   wie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schreiben. KDFANG  erm�glicht das  Bedrucken von Formularen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z.B.  Scheckformulare ausgef�llt werden. Ebenso k�nnen fr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erbare, einbahnige  Adressetiketten gedruckt 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individueller  Druckertreiber  erstellt  werden,  der  je 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nsch die  Funktionen der angeschlossenen Drucker unterst�tzt. 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tzlich ist ein Plz/Ort-Verzeichnis integriert, auf das beim An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neuer  Adressen zugegriffen  wird.  Beim  Anlegen  eines 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satzes der  Adressverwaltung, wird  bei der  Eingabe der  Plz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sch der zugeh�rige Ort und die dazugeh�rende Telefonvorwah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dem Plz/Ort-Verzeichnis eingef�gt, so da� Schreibarbeit ers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. Wenn  kein zugeh�riger Ort in Plz/Ort-Verzeichnis steht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  automatisch aktualisiert.  Zu jedem  Adressdatensatz kann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rf ein 'Memo-Text' angelegt werden, der beliebige Informati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halten kann.  Neben Adressdaten, k�nnen ebenfalls beliebig 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zu  den  jeweiligen  Daten  der  Adressverwaltung  ang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 Ein  Termin besteht  aus einem  Datum und  einer Kurz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 von  max. 20  Zeichen und bei Bedarf aus einer ausf�hrl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in  beliebiger L�nge. Es k�nnen Listen, mit belieb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daten, in drei verschiedenen Sortierungen ausgedruck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erm�glicht das Importieren und das Exportieren von Adress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in/aus eine(r) dBASE-Datenbank und eine(r) ASCII-Date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ibt zwei Versionen von KDFA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inzelplatz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etz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Netzversion   enth�lt,  zus�tzlich   zu  den   Funktione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elplatzversion, einige erweiterte Op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m lokalen Netzwerk, kann mit mehreren Computern gleichzeit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e  Datenbanken zugegriffen  werden. Beim  Drucken von Seri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en kann  gleichzeitig mit  mehreren Computern gedruck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z.B.  400 Briefe  gedruckt werden  m�ssen und vier an das Ne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schlossene Computer  vorhanden sind, druckt jeder Drucker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s, je nach Druckergeschwindigkeit, ca. 100 Biefe. Das f�h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iner  gro�en  Zeitersparnis  beim  Drucken  von  Serienbrie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esonders bei gro�en St�ckzahlen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SYSTEMVORAUSSETZ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AT, PS/2 oder kompatibler Rech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Intel 80286,80386,80486,Pentium oder kompatibler 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MB RAM davon mind. 256 KB konventioneller Spe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riebssystem: MS/DR-DOS ab 3.0 oder Kompati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der Netzversion: NOVELL 2.15, 3.11, 4.0  oder kompati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stpla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- oder Monochrom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PROGRAMM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en Sie zuerst eine Kopie der Originaldisket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verwendet  zwei Verzeichnisse. In dem einen Verzeichnis 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 neben den Programmdateien auch die Datenbanken und die ben�t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Indexdateien.  In das anderen Verzeichnis werden die erste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texte abgelegt.  Das Verzeichnis, das die Brieftexte entha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,  mu�  im  Programm  angegeben  werden.  Wenn  Sie  die  un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annten  Verzeichnisse   verwenden,  m�ssen  keine  Ver�nderun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nomm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 Sie den kompletten Inhalt der Diskette auf Ihre Festpla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e unten angegebenen Verzeichnis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r  Befehl   kopiert  den   kompletten  Disketteninhal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im Laufwerk 'a:' auf die Festplatte 'c:'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COPY a:\*.* c:\KDFANG /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 Arbeitens mit KDFANG werden mehrere Dateien gleichz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 ge�ffnet  (Datenbanken, Indexdateien,  Textdateien, ...). 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r  Programmausf�hrung ein  Programmfehler auftritt  (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LER 4 ), mu� eine �nderung in Ihrer AUTOEXEC.BAT Datei vorgen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werden.  Dieser Fehler  weist darauf  hin, da� zu viele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�ffnet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en Sie dann bitte folgende Zeile in Ihre AUTOEXEC.BAT Datei e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KDFANG=//F: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hten Sie  bitte, da�  sich die  Datei AUTOEXEC.BAT im Haupt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is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Rufen Sie KDFANG mit folgendem Parameter au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//F: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en Parameter //F:60 wird erreicht, da� 60 Dateien gleichz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g ge�ffnet werden k�nn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Wert darf auch je nach Programmumgebung kleiner sein als 6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 ein  gewisser Spielraum eingerechnet ist. Sollte bei Programmab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f einmal  ein DOS-Fehler 4 - zu viele Dateien ge�ffnet - auft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, m�ssen Sie den Wert erh�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onders bei der Netzversion kann es zu diesem 'Fehler' kom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ussetzung f�r  den Parameter //F:60 ist, da� in der CONFIG.SY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 der  Wert bei  dem Befehl  FILES gr��er  als 60 ist. Der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te etwas gr��er sein, als der Wert bei dem Parameter //F: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en Sie  folgende Zeile  in Ihre CONFIG.SYS Datei ein bzw. 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ie vorhandene Ze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Informationen entnehmen Sie bitte Ihrem DOS-Handbu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CHTIGE INFORMA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alle  Daten der  Diskette auf  die Festplatte kopiert si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KDFANG  von der  Festplatte aus gestartet werden. Wenn Si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arbeiten, achten Sie darauf, da� Sie regelm��ig Sicherheit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n von Ihren Daten machen. Wenn z.B. bei einem Stromausfall I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ner ausf�llt,  kann es  sein, da�  die Datenbanken  unbrauch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und Sie auf alte Datenbest�nde zur�ckgreifen m�ssen. Es em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hlt sich  deshalb, t�glich eine Sicherung der Daten vorzunehm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ndexdateien  (mit der Endung .NTX) m�ssen nicht gesicher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, da diese jederzeit von KDFANG neu erstellt werden k�nn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 zu   den  Datenbanken   (.DBF)   m�ssen   die   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KD_FANG1.DBT' und  'TERMIN.DBT'  gesichert  werden.  Diese  bei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werden  von den Datenbanken 'KD_FANG1.DBF' und 'TERMIN.DB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�tigt. Ohne  diese Dateien  sind die  jeweiligen Datenbanken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uchba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sich w�hrend des Arbeitens mit KDFANG kurzfristig vom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entfernen  m�ssen  (z.B.  Telefon),  dann  achten  Sie  bi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auf, da�  sich KDFANG  im Men�system befindet. Nur im Men�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 sichergestellt, da� s�mtliche Datenbanken und Dateien geschl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sind.  Wenn ein  Stromausfall auftritt oder der Computer ver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tlich ausgeschaltet wird, dann k�nnen ge�ffnete Datenbanken z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�rt werden.  Au�erdem wird  im Men�system  nach der eingeste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der Bildschirmschoner aktiviert, der verhindert, da� der Bil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irm durch Einbrennen der Anzeige besch�dig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PROGRAMM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wird durch Eingabe von 'KDFANG' und danach das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Taste RETURN/ENTER gestar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as Programm im Farbmodus laufen kann, wird dieser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Programm kann auf einem Farbmonitor durch folgende Parameter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b- oder Monochrom-Modus gestartet wer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KDFANG /m //F:60   (Monochr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KDFANG /c //F:60   (Farb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AS MEN�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ist  mit einem  �bersichtlichen, in  drei Bildschirmberei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gliederten, Men�system  ausgestattet,  das  neben  der  aktue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ebene, auch die vorhergehende und die evtl. nachfolgende Men�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e anzeigt. Dies erm�glicht eine optimale �bersicht �ber die 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en Men�punk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as  Programm gestartet wurde, wird die Programmversion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zeigt. Nach  Dr�cken einer beliebigen Taste wird das Programm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den und das Hauptmen� am Bildschirm dar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einzelnen  Men�punkte k�nnen  mit den  Pfeiltasten und  de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/ENTER-Taste bzw.  mit  den  Anfangsbuchstaben  der 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 aufgerufen  werden. In  der aktuellen  Men�ebene befi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ch der  Men�-Auswahlbalken (rot bzw. hervorgehoben), rechts dan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stehen  die Men�punkte  (falls vorhanden)  des Men�punktes,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sich  der Men�-Auswahlbalken  gerade befindet. Um von einem 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en� in  ein vorhergehendes  Men� zu gelangen, mu� die ESC-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�ckt werden.  Wenn die  ESC-Taste vom  Hauptmen�  aus  gedr�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, kann KDFANG be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  Dateien der  Diskette auf  die Festplatte kopiert wur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� zuerst  die Programminstallation  vorgenommen werden, um eini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aben zu machen, die von KDFANG ben�ti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stallation (von  KDFANG aus)Starten Sie nacheinander f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de Men�punkt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SONSTI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PROGRAMM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er  Men�punkt  PROGRAMMINSTALLATION  aufgerufen  wurde, 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um einige  Men�punkte aufrufbar, �ber die KDFANG konfigur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kann.  Die verschiedenen  Men�punkte erm�glichen  nebe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 von  allgemeinen Informationen  auch das  Belegen von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tasten, das  Anlegen  von  Druckertreibern,  Anredetexten 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en Sie  nacheinander  s�mtliche  Men�punkte  durch,  damit 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speziell auf Ihre Bed�rfnisse anpass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Folgenden werden die einzelnen Men�punkte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ROGRAMM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chreibung der m�glichen Eingabe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Zeilenl�nge in Z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steht  die Zeilenl�nge  des Textprogrammes  in Zeichen (2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). Je  nach Anforderung  kann eine kleinere oder eine gr��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lenl�nge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78 Zeichen/Ze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Rand lin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eingegeben werden, wie gro� der linke Seitenrand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von  Daten (Briefen,  Serienbriefen) sein  soll (in Z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Rand o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eingegeben werden, wie gro� der obere Seitenrand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von  Daten (Briefen,  Serienbriefen) sein  soll (in Z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Dateiname des Standardtex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der  Name  einer  Textdatei  eingegeben  werden,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rend des  Schreibens eines  Briefes, durch Dr�cken der bei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n Cltr+S,  in den  Text integriert  werden kann. Das erm�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ht ein schnelles Einf�gen eines oft ben�tigten Standardtex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z.B. Briefkopf). Die Voreinstellung ist 'KOPF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mitgelieferte  Textdatei 'KOPF.TXT'  enth�lt  eine  m�g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pfzeile, die beim Erstellen von Serienbriefen verwendet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kann  hier jede beliebige Textdatei angegeben werden, die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Textprogramm erstellt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Funktionstastenbelegung mit Tex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�nnen  die Funktionstasten  F1, F2,  F3,  F4  und  F5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dateien belegt  werden.  Im  Adressverwaltungsprogramm  k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durch  einfaches Dr�cken einer dieser Funktionstasten au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isch der  belegte Text  - in Verbindung mit einem Datensatz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edruckt werden.  Auf diese  Weise ist  es nicht  n�tig, 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Text  auszuw�hlen und  dann zu  drucken. Hier  k�nnen z.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dateien von  oft ben�tigte  Briefe  oder  selbst  erstel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ren a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Zeilen/Seite (Listen Dru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angegeben werden, wieviele Zeilen beim Drucken von L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n pro Seite gedruckt werden sollen (1-99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6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Rand (Listen Dru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angegeben werden,  wie gro� der linke Seitenrand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von Listen sein soll (in Zeich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Vorrangige Anschr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Anlegen neuer Datens�tze wird dieser Wert vorgeschlagen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entweder S (Stra�e) oder P (Postfach)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Druckertreiber N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steht  die Nr.  des Druckertreibers,  der beim  Drucken v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verwendet werden soll. (1-9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k�nnen  max. 99  beliebige Druckertreiber erstellt werden.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ebenfalls  m�glich, f�r  einen Drucker  mehrere verschied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rtreiber zu f�h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Drucker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mu�  der Druckerausgang  angegeben werden,  der f�r Brief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enbriefe und  Listen g�ltig  ist. (z.B.  COM1,  COM2,  LPT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, DATEI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der  Angabe eines  Dateinamens wird  in die angegebene 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r Endung .TXT) g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Drucker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mu�  der Druckerausgang  angegeben werden, der f�r die E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en g�ltig ist. (z.B. COM1,COM2, LPT1,LPT2,DATEI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der  Angabe eines  Dateinamens, wird in die angegebene 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t der Endung .TXT)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Etikett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eine Etikettdatei  angegeben werden, die beim 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Etiketten verwendet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'ETIKETT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Textdateien (Pfadangaben auf Festplat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kann  das Verzeichnis  der Festplatte  angegeben werden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Textdateien abgeleg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'\KDFANG\TEXTE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Terminausdrucke (Seitenvorschub Dru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wird  angegeben, ob  nach dem  Drucken von  Termindaten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vorschub auf  dem Drucker  ausgef�hrt werden  soll. J (J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hrt  einen   Seitenvorschub  durch.   N  (Nein)  f�hrt  kei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tenvorschub du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'J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Briefe (Seitenvorschub beim Dru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wird angegeben, ob nach dem Drucken von Briefen ein Sei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schub auf  dem Drucker  ausgef�hrt werden  soll. J (Ja) f�h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Seitenvorschub durch. N (Nein) f�hrt keinen Seitenvorsch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einstellung ist 'J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Index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w�hrend der Indexerstellung eine prozentuale Anzeige dar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t werden soll, mu� an dieser Stelle ein 'J' eingegeben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 Es  ist somit  eine  Absch�tzung  m�glich,  wie  lange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vorgang noch  dauern wird.  Diese Anzeige  verlangsamt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vorgang jedoch erheblich. Wenn Sie Wert auf Geschwindigk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, dann sollte hier ein 'N'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) Bildschirmschoner aktiv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FANG ist mit einem Bildschirmschoner ausgestattet, der auto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sch aktiviert  wird, wenn  KDFANG l�ngere  Zeit im  Men�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leibt, ohne  da� eine  Taste bet�tigt  wird. Der Bild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ner wird nur dann gestartet, wenn das Men�system aktiv 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en Sie die Anzahl der Minuten ein, nach denen der Bildschir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ner aktiviert  werden soll.  Wenn Sie '0' eingeben, wird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schoner nicht aktiv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FUNKTIONSTASTENBELE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Markierfe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egt die  Funktionstasten F1 bis F5 mit beliebigen Werten,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Markieren  verwendet werden. Diese Markierungen k�nnen d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der Tasten F1, F2, F3, F4 und F5 gesetz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EMO-Texte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iesen  Men�punkt k�nnen  die Funktionstasten F2-F9 mit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bigen Zeichen  belegt werden. Diese k�nnen dann beim Bearb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der  MEMO-Felder der  Stammdatenbank verwendet werden.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 einer  Funktionstaste werden  dann  an  der  Stelle 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s die  Zeichen eingef�gt.  Sie k�nnen  die Tasten z.B.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m Text belegen, der oft ben�tigt wi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 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DRUCKERTREIBER erm�glicht das Anlegen, Bearbeite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en eines Druckertrei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  f�r Ihren Drucker einen individuellen Druckertreiber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en. Dazu  werden die ASCII-Befehle, die Sie Ihrem Druckerhan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ch entnehmen k�nnen, verwendet. Sie k�nnen f�r einen Drucker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 Druckertreiber 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:     Legt einen neuen Druckertreiber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n:      �ndert die Daten eines vorhandenen Druckertreib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:     L�scht einen Druckertrei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gen:      Zeigt den gew�hlten Druckertrei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 Bild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:     Druckt die Daten eines Druckertreibers auf dem Dru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 eines neuen Druckertrei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 Option ANLEGEN  k�nnen Sie  einen  neuen  Druckertrei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. Dazu  m�ssen Sie  die geforderten  Daten in die angezeig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ske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 unten  m�ssen Sie  den Namen Ihres Druckertreibers ein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ser  eingegeben wurde, k�nnen Sie den Druckercode (ein Z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) eingeben. Diese Zeichen verwenden Sie dann beim Schreiben 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s Briefes,  um die  gew�nschten Druckerbefehle  auszuf�hren. 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n Zeichen  wird zwischen  Gro�- und Kleinschreibung untersc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en. So  ist es  z.B. m�glich,  da� Sie mit dem Code �F� den Fet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 aktivieren und mit dem Code �f� diesen wieder aufh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ben dem  Druckercode, m�ssen Sie dann die jeweiligen Druckerste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zeichen, die  Sie Ihrem  Druckerhandbuch entnehmen k�nnen,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. Danach k�nnen Sie einen Informationstext zu diesem Drucker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ei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(f�r EPSON LQ-850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Druckerhandbuch des EPSON LQ-850 stehen folgende Druckercod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Dez.    Hex.    Be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E  69      45      Fettdruck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F  70      46      Fett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G  71      47      Doppeldruck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H  72      48      Doppel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dann z.B. folgendes eingeb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Druckersteuerzeichen   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CHR(27)+"E"             Fettduck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CHR(27)+"F"             Fett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CHR(27)+"E"+CHR(27)+"G" Fett/Doppel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CHR(27)+"F"+CHR(27)+"H" Fett/Doppel E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m�ssen Sie also durch �CHR(27)� ersetz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Beispie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Dez.    Hex.    Be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E  69      45      Fettdruck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F  70      46      Fett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auch schreib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27) + CHR(69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27) + CHR(7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Dez.        Hex.    Beschreib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14              0E      Breitdruck f�r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w1  27 119 1    1B 77 1 Doppelthohe 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W1  27 87 1     1B 57 1 Breitdruck aktiv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reiben Sie daf�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1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27) + "w1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27) + CHR(87) + CHR(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NREDE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 erm�glicht das  Anlegen/Bearbeiten von Briefan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, die  bei Serienbriefen  in Verbindung mit den Adressdaten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 werden. F�r die Anredetexte kann ein beliebiger Text mit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n Variablen  PERSON1 und  PERSON2 kombiniert  werden.  I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n Spalte  steht ein  Zeichen, das mit dem der dahinter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text verkn�pf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 Zeichen  '1'  ist  z.B.  mit  dem  Text  'Sehr  geehrter  Herr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ERSON1�' verkn�pft. Wenn Sie beim Anlegen eines Adressdatensat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 Anrede  '1' angeben,  dann wird in einem Serienbrief die 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ehr geehrter Herr .... '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der Taste RETURN kann eine Anrede angelegt bzw. ge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t werden.  Verwenden Sie  die Tasten F1/F2 um die Variablen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1/PERSON2 auszu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die  �nderungen abgeschlossen  sind, dann k�nnen Sie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ESC  ins Men� zur�ckkehren. Die angelegten Daten werden aut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sch gespeich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ATENFELDER AUSBL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erm�glicht das Ausblenden von Datenfeldern aus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maske. Wenn  Sie z.B. beim Anlegen von Adressen normalerwe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Bankverbindung  angeben m�chten, dann k�nnen die entsprec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atenfelder in der Eingabemaske ausgebl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ingabe  von '0'  wird ein Datenfeld ausgeblendet. Durch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be von '1' wird ein Datenfeld aktiv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geblendete Datenfelder k�nnen beim Anlegen von Adressdaten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r Funktionstaste F7 aktivier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L�NDER (L�nder-Cod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�nder-Code wird f�r Datens�tze von ausl�ndischen Personen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t. �ber  den Code wird einem Datensatz ein Land zugeordnet.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20 verschiedene L�nder eingegeben werden. Diese ei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der k�nnen  bei Bedarf f�r eine Serienbriefaktion verwendet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 Ein Land wird durch ein Zeichen abgek�rzt. Wenn Sie sp�ter b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gabe  der Adressdaten  eines dieser  Zeichen verwenden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Serienbriefen das entsprechende Land aus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abe 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nlegen  neuer Datens�tze  wird dieser L�nder-Code vorgesch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. Wenn  kein Code  eingegeben wird,  wird kein  L�nder-Code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 vorgesch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BEZEICHNUNG POSTANSCHR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 Bezeichnung wird festgelegt, wie die genauere Bezeichn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Person  bzw einer  Firma in  der Postanschrift  lauten 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Herr,  Frau, Firma, Verlag, Hotel,....). Es k�nnen max. 9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nungen ei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ung Vorga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nlegen neuer Datens�tze wird diese Bezeichnung vorgeschla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MASKE F�R FORMUL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erm�glicht  das Ausdrucken von �berweisungen, Scheckformul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,...). �ber  diesen Men�punkt  werden die Daten f�r ein Form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legt bzw. ge�n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 Neues Formular anzulegen, m�ssen Sie die Option ANLEGEN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. Danach  werden Sie gefragt, ob Sie die Daten f�r dieses 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ar von  einem bereits  vorhandenen Formular  �bernehmen m�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ein �hnliches Formular bereits angelegt haben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diese Daten verwenden und sich einige Arbeit erspa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nlegen  eines neuen  Formulares vergibt  der Computer  dies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ular automatisch  eine neue  Nummer. Danach  k�nnen  Sie 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text eingeben,  der Sie  dar�ber informiert, um was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Formular  es sich  handelt. Anschlie�end k�nnen Sie den ober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en und  unteren Rand  eingeben. Dabei m�ssen Sie die Anzahl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 eingeben.  Wenn Sie  bei Seitenvorschub  ein 'J'  eing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wir  nach  dem  Ausdruck  des  Formulares  ein  Seitenvorschu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gef�hrt. Wenn  Sie ein  Einzelformular eingeben,  dann soll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'J' eingeben. Bei Endlosformularen geben Sie bitte ein 'N'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s Datenfeld Druckbeginn/Druckende k�nnen Sie Druckersteuerz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 eingeben,  die vor bzw. nach dem Drucken des Formulares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hrt werden.  Bei Druckbeginn k�nnen Sie z.B. eine Schriftart w�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 und  einen einmaligen  Seitenvorschub um eine bestimmte Sei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nge (z.B. in inch) durchf�hren, damit das Formular richtig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llt wird.  Sie k�nne  somit den  Druckbeginn exakt justieren. (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ch Druckertrei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7)+"x1"                  --&gt;  Briefqualit�t einschal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(27)+"M"                   --&gt;  Zeichengr��e 12 C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(27)+"J"+CHR(28)           --&gt;  Einmaliger Zeilenvorschub um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/180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1 inch = 25.4m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die einzelnen Druckersteuerzeichen durch '+' miteina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mbin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(27)+"x1"+CHR(27)+"M"+CHR(27)+"J"+CHR(28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in das Datenfeld RESET 'J' eingeben, dann wird am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 Drucken des  Formulars ein  Reset durchgef�hrt. Ein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spricht einem kurzen ausschalten. S�mtliche Druckersteuerz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dann zur�ckgesetz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Grundeinstellungen f�r das Formular angelegt sind,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die  Daten f�r  den Formularinhalt  angelegt werden.  Durch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ZUF�GEN  wird eine  neue Ausgabe  auf dem Formular er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ssen dann zuerst die Zeile und die Spalte angeben, in der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gende Text  auf dem Formular ausgegeben werden soll. Danach s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n Ihnen mehrere M�glichkeiten zur Textausgabe zur Verf�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ingabefeld/Ver�nderbarer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m�glicht das  eingeben eines  beliebigen Textes,  der vor 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sdrucken bearbeitet werden kann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Variable (Daten aus Stammdatenban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wird  ein Text aus der Stammdatenbank ausgedruckt. z.B.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toNr,... Vor  der Ausgabe  des Textes kann dieser editiert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Betr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 einen  Betrag in  Ziffern aus.  Wenn Sie  BETRAG ausw�hl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werden  Sie w�hrend des Ausdruckens des Formulares zur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be eines Betrages aufgeford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Betrag in 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t den  Betrag in  Worten aus.  Das erm�glicht  z.B. das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 von  Scheckformularen. Es k�nnen Werte bis max. 9999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orten ausgedruckt werden. Die Pfennigbetr�ge werden nic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en aus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Bank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 den Namen der Bank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Bank 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 den Ort der Bank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Text (nicht ver�nderba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t einen  nicht editierbaren  Text aus. Sie k�nnen z.B. Ih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verbindung angeben, die dann auf �berweisungsformularen 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geben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dem,  welche Auswahl  Sie treffen,  werden Sie  aufgeford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tere Daten einzugeben, die ben�tigt wer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nformationstext f�r die Einga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Text wird angezeigt, wenn Sie beim Drucken von Formula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r Dateneingabe aufgefor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ext der Vorgegeben werden sol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Text wird vorgeschlagen, wenn Sie beim Drucken von Form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en zur Dateneingabe aufgefor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aximale Textl�n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ist die maximale Textl�nge (in Zeichen), die ausgegeben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s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uszugebender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der ausgegeben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taste ESC wird das Bearbeiten beendet. Die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 automatisch gespeich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Programminstallation abgeschlossen  ist, kann  mit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n mit KDFANG begonn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vor jedoch  noch einige Informationen �ber die von KDFANG verw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n Datei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,  mit denen KDFANG arbeitet,  werden in verschiedenen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banken abgelegt. Die Datenbanken enden mit der Endung '.DBF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zu diesen Datenbanken werden Indexdateien verwendet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Sortierung der Datenbanken ben�tigt werden. ('.NTX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iden  Datenbanken KD_FANG1.DBF  und TERMIN.DBF verwenden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s�tzlich die beiden Dateien KD_FANG1.DBT und TERMIN.DBT. In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ien (MEMO-Dateien)  werden die  beliebig langen MEMO-Texte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einzelnen Datens�tzen erstellt werden k�nnen, abgel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Sichern  der Daten m�ssen diese beiden Dateien unbedingt ges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rt werden,  da die  jeweiligen Datenbanken  ohne die DBT-Datei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m Programm nicht verwendet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folgend werden  die Bedientasten  beschrieben,  mit  dene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balken in den verschiedenen Men�punkten bewegt werden kan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 Aufw�rts       Eine Zeile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 Abw�rts        Eine Zeile ti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pfeil*          Eine Spalte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pfeil*         Eine Spalte re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inkspfeil*     Eine Spalte links r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chtspfeil*    Eine Spalte rechts rol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*                Linke Bildschirmsp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*                 Rechte Bildschirmsp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*           Linke Datensatzsp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*            Rechte Datensatzspal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  Eine Bildschirmseite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  Eine Bildschirmseite ti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Erste Datensatz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Letzte Datensatzze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* Nur bei entsprechendem Anzeigemodus m�gli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.PROGRAMMBESCHREIBUNG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1. Bearbeiten Personendate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 dieses Men�punktes wird das Adressverwaltungs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. Am  oberen Bildschirmrand stehen die ausw�hlbaren Opti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, die durch Dr�cken des jeweiligen Anfangsbuchstabens d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rufen 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die Adressdaten angelegt, bearbeitet, gel�scht und a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Verbindung mit den Funktionstasten F1, F2, F3, F4 und F5, Brie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uckt. Es werden 21 Datens�tze - nach dem aktivierten Index s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ert -  am Bildschirm  dargestellt. Der  rote (bzw. hervorgeho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Monochrombildschirm)  Auswahlbalken zeigt  an, auf welchen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atz die  verschiedenen Optionen  angewendet werden. Mit den T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n (Up, Down, PgUp, PgDn, Ctrl-PgDn, Ctrl-PgUp) kann der Auswah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ken verschoben  werden. Der Bildschirm scrollt automatisch,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it  dem Markierungsbalken die obere oder die untere Grenze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sters erre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ESC f�hrt zur�ck ins vorhergehende Men� (Hauptmen�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Option MODE, wird der Anzeigemodus der Daten gewechse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der  Bearbeitung der  Daten stehen  zwei Modi zur Verf�g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dem Modus 1, der automatisch beim Aufruf aktiviert ist,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ildschirm  Name, Vorname,  Stra�e, Plz und Ort angezeigt.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ildschirm nur 78 Zeichen angezeigt werden k�nnen, werden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gestellten Datenfelder  verk�rzt. Im  Modus 2  werden die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k�rzten Datenfelder  am Bildschirm dargestellt. Mit den Pfei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n (links,  rechts, Ctrl-links, Ctrl-rechts) k�nnen alle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bankfelder angezeigt  werden, indem der Bildschirm horizon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croll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le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ANLEGEN werden neue Daten in die STAMMDATENBAN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he die  Adressdaten enth�lt,  aufgenommen. Diese Option k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rzeit durch Dr�cken der Taste ESC abgebrochen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Programmkonfiguration  erm�glicht das  Ausblenden vo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ern, die  normalerweise nicht  ben�tigt werden. Wenn ein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feld ausgeblendet  ist, das  Sie f�r  die Eingabe  ben�tig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K�nnen  Sie durch  Dr�cken der  Taste F7 ein ausgeblend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feld bearbei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Funktionstaste F8 kann ein beliebig langer MEMO-Text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egt werden,  der beliebige Informationen enthalten kann.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rbeiten des  Textes k�nnen die Funktionstasten F2-F10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 werden, um an der Stelle des Cursors einen �ber die Progra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stallation festgelegten Text einzuf�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 der Funktionstaste  F1 wird der Text gespeich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von ESC wird er verworf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der Taste F9 kann direkt beim Anlegen eines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es ein beliebiges Markierfeld bearbeitet werden. Durch no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iges Dr�cken  der F9-Taste  wird dieses  wieder ausgeblend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rst beim n�chsten Datensatz!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�here Informationen �ber Markierfelder werden sp�ter erl�ut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ist der einzugebende Nachname bzw. Firmenname. Die Ein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 Namens  wird mit  der Taste RETURN/ENTER best�tigt. Wen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Namen  eingeben, wird  �berpr�ft, ob ein gleicher oder ei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hnlicher Name bereits vorhanden ist. Wenn das der Fall ist, 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int ein Fenster, in dem diese �hnlichen bzw. gleichen Adre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 gezeigt werden. Wenn die Daten, die Sie gerade anlegen m�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, bereits  vorhanden sind, k�nnen Sie durch Dr�cken der T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das  Anlegen abbrechen. Wenn die Daten nicht vorhanden s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 Sie die  Taste RETURN/ENTER um das Anlegen fortzusetz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wird  dann wieder  der vorhergehende  Bildschirm dargestel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Pfeiltaste 'Oben',  k�nnen Sie  jederzeit das vorher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e Datenfeld  erreichen, um  �nderungen vorzunehmen.  Im F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k�nne  Sie einen Vornamen oder z.B. einen weiteren Firm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n ein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der  Vorname eingegeben  wurde, k�nnen Sie in de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ern Zusatz1  und Zusatz2  weitere  Angaben  zu  der  Adr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en, welche f�r die Anschrift bei Serienbriefen und Etik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endet werden k�nnen (z.B. Gesch�ftsleitung, z.Hd. Herrn M�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r,.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ch wird die Stra�e und die Plz eingegeb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DFANG ist  mit einem Plz/Ort-Verzeichnis ausgestattet, das Pl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 und die zugeh�rige Telefonvorwahl enth�lt. Wenn Sie eine P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ben, die in diesem Verzeichnis vorhanden ist, holt sich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utomatisch  den zugeh�rigen  Ort  und  die  zugeh�ri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nvorwahl und  f�gt sie  in die  entsprechenden  Felder  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 ein.  Wenn die  Plz die Sie eingegeben haben nic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Verzeichnis  steht, wird das Plz/Ort-Verzeichnis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ie  Plz, den  Ort und die Vorwahl, die Sie eingegeben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weitert. Sollte  zu einer Plz ein falscher Ort erscheinen, mu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r  Ort  �ber  den  Men�punkt  PLZ-Verzeichnis  (s.  PLZ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NIS) ge�ndert  werden. Ist die Zuordnung von Plz und Ort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ZVERZEICHNIS richtig, die Anzeige beim Anlegen der Adresse j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h falsch, ist eine Indexdatei zerst�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zieren Sie  dann die  Ort/Plz-Datenbank (s.  INDIZIERE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EN). Beim  Eingeben der  Telefon-Nr. ist darauf zu a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, da�  die Vorwahl  nicht unmittelbar an der Rufnummer ste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 sonst  keine Aufnahme  der Vorwahl in das Plz/Ort-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genommen wi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ch: 0711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tig:0711 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:   0711-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:   0711/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:   0711+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iner  Serienbriefaktion kann  die Anschrift  an eine  Stra�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an  ein Postfach  gerichtet sein. Sie k�nnen dabei ange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z.B.  f�r die Anschrift nur das Datenfeld 'STRASSE' oder n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Datenfeld  'POSTFACH' verwendet  werden soll. In diesem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ausschlie�lich das angegebene Feld verwendet. Unter Verw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 des  Feldes 'POSTF_STR' besteht jedoch auch die M�glichke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Postfach oder eine Stra�e anzuschreiben. (N�here Informat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 dar�ber erhalten Sie beim Drucken von Serienbrief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as  Zeichen, welches  Sie in das Feld 'Vorrang' einge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en Sie fest, ob bei einer Anschrift die Stra�e oder das Po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h verwendet werden soll. Als Vorgabewert erscheint das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stallation eingegebene  Zeichen.  Geben  Sie  'S'  f�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�e oder 'P' f�r Postfach 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ch k�nnen  Sie einen L�nder-Code eingeben. Durch Dr�cke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staste F10 werden s�mtliche zur Auswahl stehende L�nd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angezeigt.  Wenn Sie F10 dr�cken, m�ssen Sie den gew�ns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Code  ausw�hlen. Es  mu� nicht unbedingt ein Code eingeg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 Es  kann z.B.  die Vereinbarung  getroffen  werden,  da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utsche Daten" keinen L�nder-Code erhalten, sondern nur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tze von ausl�ndischen Pers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ch kann die Telefaxnummer eingegeben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ein  Postfach vorhanden ist, k�nnen Sie dieses jetzt ei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. Neben  der Postfachnummer  m�ssen Sie auch die Postleitz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r             dieses             Postfach             an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terhin besteht die M�glichkeit eine DF�-Nummer anzu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k�nnen  danach das  Datum f�r  den Erstkontakt  angeben.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pricht normalerweise  dem Datum,  an dem der Datensatz 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t wurde.  Wenn der Erstkontakt einmal angelegt wurde, kann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r noch  durch Verwendung der Taste F7 bearbeitet werden. N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Erstkontakt  kann auch  eingegeben werden,  wann der  letz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akt mit dem jeweiligen Datensatz war. Hier kann z.B. fest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en werden,  wann ein  Datensatz letztmals  bei einer Seri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aktion ber�cksichtigt wu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drittes Datum kann das Geburtstag angegeb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enden Sie  die Taste  F10 um das aktuelle Datum einzusetz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 der Tasten  Ctrl-Plus oder Ctrl-Minus (Plus/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dem  Zahlenblock im  rechten Teil  Ihrer Tastatur)  kann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um um jeweils einen Tag erh�ht oder verklein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1 ist  die Ansprechsperson, die in einem Serienbrief 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t wird.  Person2 ist  eine weitere  Ansprechsperson. In 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 Anrede,  geben Sie  das Anredek�rzel ein. Durch das Anred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rzel legen Sie fest, mit welchem Anredetext, in Verbindung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Daten  von Person1/Person2,  ein auszudruckender  Brief 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hen wird. Durch Dr�cken der Taste F10 bzw. durch Eingabe e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erzeichens, werden  die m�glichen  Anredetexte angezeigt.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ssen dann  aus den  M�glichen Anredeformen die gew�nschte au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�berpr�ft, ob  das eingegebene  Anredek�rzel ei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n ergibt.  Unsinnige Anredeformen  werden von  Computer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gela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das  Anredek�rzel eingegeben  wurde, mu� in das Feld BE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Bezeichnungsk�rzel  eingegeben werden.  Dieses legt  die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nung fest, die einem Datensatz zugeordnet wird. (z.B. Her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u, Firma,  Verlag,...). Durch Dr�cken der F10-Taste kann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eichnung ausgew�hlt werden. Die Bezeichnungen werden �ber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�punkt PROGRAMMINSTALLATION festgele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n�chsten  Daten werden  f�r  die  Bankverbindung  verwend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Daten werden dann z.B. beim Bedrucken von Scheckformula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�berweisungen  verwendet. Wenn  eine Bankverbindung  ein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geben ist, kann diese nur noch durch die Taste F7 bearbeit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 Geben  Sie in  das Feld 'KtoNr' eine Kontonummer ein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Feld  'BLZ' mu�  die Bankleitzahl eingegeben werden. Nach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BLZ  eingegeben wurde,  holt sich  der Computer die entsp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de Bank aus dem BLZ-Verzeichnis. Wenn mehrere Banken mit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ben BLZ  vorhanden sind, werden Ihnen s�mtliche m�gliche B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 angezeigt, aus denen Sie dann die richtige ausw�hlen m�s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bei steht  an oberster  Stelle die 'Hauptbank'. Sollte die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nschte Bank nicht vorhanden sein, dann m�ssen Sie das BLZ-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nis aufrufen und die gew�nschten Daten der Bank 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uch(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Option SUCHEN k�nnen Sie die Daten einer bestimmten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bzw. Firma suchen. Je nach dem aktiven Index kann nach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n, einer  Plz oder  einem Postleitgebiet  in Verbindung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m Ort  gesucht werden.  Da beim Aufruf des Men�punktes BE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TEN PERSONENDATEN  automatisch nach  dem Namen1 sortiert i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dert Sie der Computer auf, einen Namen einzugeben. Di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en kann  jederzeit mit  der Taste  ESC  abgebrochen 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einen bestimmten Namen suchen, m�ssen Sie nicht den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ten Namen eingeben. Es reichen die ersten Buchsta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z.B. 'M�ller' suchen, k�nne Sie auch nur 'M�' ein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die Klein-/Gro�schreibung der einzelnen Buchstaben mu�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achtet werden.  Wenn die Gesuchte Person nicht in der Stamm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bank vorhanden ist, erscheint folgende Meldung am Bildschir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ine entsprechenden Daten gefunde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Daten anhand  der Plz  suchen, m�ssen  Sie zuerst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DEX ausw�hlen und den Index auf PLZ setzen. Dann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n  sortiert nach  Plz dargestellt,  und Sie  k�nnen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r  Plz su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fordert Sie,  je nach  aktivem Index,  zur Ein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hiedener Daten (Name, Plz, Postleitgebiet+Ort) a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T-Such (Teilsuch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Option T-SUCH k�nnen Sie die Daten einer bestimmten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bzw.  Firma suchen,  indem Sie  nur nach einigen Textz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nerhalb eines  beliebigen Datenbankfeldes  suchen. Sie  k�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it Datens�tze  finden, bei  denen Sie nicht genau wissen, w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angelegt worden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dem  Aufruf der Option m�ssen Sie ein Datenbankfeld ausw�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auf das sich die anschlie�ende Teilsuche einer Zeichenfol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ziehen soll. Nachdem ein Feld ausgew�hlt wurde, m�ssen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 suchende  Zeichenfolge eingeben.  Bei der  Suche  werden  n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chstaben und  Zahlen ber�cksichtigt. Umlaute und sonstige Z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 -  z.B. Komma, Punkt, Bindestrich, Leerzeichen - werden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ht geschrieben  betrachtet. Ebenso  wird zwischen  Klein-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�schreibung nicht unterschie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suchen  nach einem  Datensatz, der im Feld Name1 'XYZ-Comp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technik' enth�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iesen  Datensatz zu  finden, m�ssen  Sie nach dem Aufruf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-SUCH  das Feld  NAME1 ausw�hlen und k�nnen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einige der folgenden Zeichen ein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yz-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yzco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techni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rend die  Option ausgef�hrt  wird, wird am Bildschirm ange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, wieviel  Prozent des Datenbestandes bereits �berpr�ft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ein  Datensatz gefunden wurde, k�nnen Sie durch Dr�cke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 'W'  (WEITERSUCHEN) nach  weiteren Daten  suchen, bis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e der Datenbank erreicht 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Suche  kann jederzeit durch Dr�cken der Taste 'ESC' abgeb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1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�nd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�NDERN  k�nnen Sie Adressdaten �ndern. Diese O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kann  jederzeit durch Dr�cken der Taste ESC beende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enden Sie  diese Option,  wenn z.B.  eine Person  oder 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ma umgezogen  ist, oder  wenn sich  eine Telefonnummer  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bzw.  eines Kunden  ge�ndert hat, oder aber, wenn fals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in der Datenbank stehen. Es wird jeweils der Datensatz ge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t, auf  dem sich  gerade der  Auswahlbalken  befindet.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ssen also vorher den Auswahlbalken auf den zu �ndernde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 setz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ge�nderten  Daten werden auch automatisch in der Terminebe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�ndert. (N�here Informationen bei TERMIN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einen Datensatz  �ndern, der  einen MEMO-Text enth�l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cheint neben  dem Feld  'MEMO' ein '*'. Durch Eingabe von 'J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 dem  Feld MEMO,  kann der  MEMO-Text bearbeitet werden.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en  MEMO-Text nicht ver�ndern m�chten, dann m�ssen Sie e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h 'N' eingeben. Durch Eingabe von 'N' wird der Memotext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�scht. Um einen MEMO-Text zu l�schen, m�ssen Sie in den Mem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gehen und dort alle Zeilen l�sc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irma  M�ller hat  ein Telefaxanschlu�  erhalten. Sie m�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zt die  neue Telefaxnummer  eingeben. Zuerst  m�ssen Sie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ahlbalken auf M�ller setzen. Sie k�nnen das mit den Pfeil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n oder  �ber die Option SUCHEN machen. Wenn der Auswahlbal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M�ller steht, w�hlen Sie die Option �NDERN aus. Es ersche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die gleiche Eingabemaske wie beim Anlegen neuer Da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zt k�nnen  Sie die  Daten �ndern.  Wenn Sie  eine falsche P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einen  falschen Ort  korrigieren, �ndert sich Ihre Einga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 PLZ/Ort-Verzeichnis  nicht!   Es steht dann evtl. unter 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z ein  falscher Ort.  Um das  zu  vermeiden,  m�ssen  Sie 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enenfalls nachdem  Sie die  angezeigten Daten ge�ndert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im  Plz/Ort-Verzeichnis, diese  Daten �ndern.  (s.  PLZV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CHNI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L�s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L�SCHEN  wird der Datensatz, auf dem sich ge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 Auswahlbalken  befindet,  gel�scht.  Nach  dem  di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 gew�hlt  wurde, fragt  der Computer,  ob  der  Datensat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l�scht werden  soll. Auf die Best�tigung dieser Frage wird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atz dann gel�scht. Wenn zu diesem Datensatz Termin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ebene vorhanden sind, werden s�mtliche Termine dieser P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n automatisch  gel�scht und zus�tzlich wird diese Person/Fir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 der  Terminebene entfernt.  (Weitere Informationen �ber 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 s. bei TERMI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as L�schen mit dieser Option ist der Datensatz zwar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hr �ber  das Programm erreichbar, er steht dennoch (versteck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 Datenbank. Erst  durch  den  Men�punkt  GEL�SCHTE  D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FERNEN werden  die Daten  aus der  Datenbank tats�chlich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rnt (s. GEL�SCHTE DATEN ENTFERNE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MEMO-Texte  in der  DBT-Datei werden dadurch nicht gel�sc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werden  nur 'versteckt'. Sie m�ssen sp�ter �ber 'GEL�SCH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ENTFERNEN' gel�sch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Etiket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 ETIKETT wird  verwendet, um einzelne Adressetik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zudrucken. Es  wird jeweils  ein Adressetikett von dem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 ausgedruckt,  auf dem  sich gerade der Auswahlbalken bef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. Die  Druckerausgabe erfolgt  auf dem  Drucker, der  i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stallation angegeben 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Computer  verwendet dabei die Etikettdatei, die ebenfal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Programminstallation  angegeben ist.  Wenn ein  anderes E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tt, mit  einem anderen  Etikettformat oder  mit einem  and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gedruckt  werden soll, dann mu� die gew�nschte Etikett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t ausgew�hlt  werden. Dazu  gibt es  zwei  verschiedene  M�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hkeit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Die neue Etikettdatei kann bei der Programm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�ndert werden.  Wenn Sie  bei der Programminstallation d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 Daten  abspeichern, verwendet  der Computer beim n�chst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beiten mit KDFANG wieder diese Textdate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enn Sie nur ausnahmsweise ein anderes Etikett ausdru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llen, dann  w�hlen Sie  dieses besser  �ber  den  Men�punk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TIKETTEN BEARBEITEN  aus. Die  ausgew�hlte Etikettdatei  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nn nur  solange g�ltig,  bis Sie  eine andere  Etikettdate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sw�hlen oder  KDFANG erneut  starten. (Beim Starten von KD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NG wird  wieder automatisch die Etikettdatei verwendet, di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i der Programminstallation angegeben wurd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Option wird nur zum Drucken einzelner Etiketten verwend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eine ganze Serie drucken m�chten (z.B. die Etiketten z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r  Serienbriefaktion),   dann  k�nnen   Sie  den   Men�pun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KETTEN verwenden (s. ETIKETTE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F1-F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 der Funktionstasten  F1, F2, F3, F4 oder F5,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n  Daten des Datensatzes, auf dem sich gerade der Auswah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ken befindet, ein Brief gedruckt. Es wird dabei der Brief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t, der  bei der Programminstallation der jeweiligen Funk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staste zugeordnet  wurde. Wenn  der gedr�ckten  Funktionst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in Text  zugeordnet wurde,  wird auch kein Brief  ausgedruc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wird  auf dem  Drucker gedruckt, der in der Programminstal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angegeben wu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diese  Weise ist  es m�glich,  sehr schnell,  ohne erst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datei ausw�hlen  zu m�ssen,  einen bestimmten  Brief  aus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empfiehlt  sich f�r  Briefe, die oft gedruckt werden m�ss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ist so z.B. m�glich, ein beliebiges Formular, das Sie mit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programm erstellt haben, auszudrucken. Es m�ssen dabei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edingt Daten  der Stammdatenbank  verwendet  werden.  (N�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en bei TEXTVERARBEITU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F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ie  Funktionstaste F6  kann ein Formular ausgedruckt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 Es k�nnen so z.B. Scheckformulare oder �berweisungen aus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�llt werden.  Nachdem Sie  die Taste  F6 gedr�ckt haben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aufgefordert ein Formular auszuw�hlen. Danach m�ssen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�tigten Daten  eingeben. Wenn s�mtliche Daten eingegeben wu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, wird das Formular aus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F10 kann ein MEMO-Text angeschaut werden, falls zu dem ak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len Datensatz einer vorhanden ist. Wenn ein Memotext vorha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, steht am rechten Rand des Auswahlbalkens ein 'M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MEMO-Text  kann mit  den Pfeiltasten und ESC bearbeitet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ie  Option INDEX  k�nnen Sie die Daten nach einem and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erkriterium am  Bildschirm darstellen.  Es stehen  3 u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iedliche Arten zur Verf�gu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ortiert nach Name1 (Nach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Index stellt die Daten sortiert nach Name1 d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mehrere  Datens�tze mit  dem  gleichen  Namen  vorhand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d, wird zus�tzlich noch nach Name2 (Vorname) sorti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Sortiert nach Pl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Index stellt die Daten sortiert nach der Plz 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ortiert nach Postleitgebiet/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eser Index  stellt die  Daten sortiert nach dem ersten Ze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n der Plz, in Verbindung mit dem Ort d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1:  7080    Aa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2:  7590    Ach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3:  7470    Albsta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4:  7272    Altenste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z5:  7150    Backna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bh�ngigkeit  des aktiven  Index k�nnen  Sie einen bestimm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atz  mit  der  Option  SUCHEN  suchen.  Sie  werden  da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sprechend aufgefordert, die jeweiligen Daten einzu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 Port aktiviert einen anderen Druckerausgang als 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�ber  die Programminstallation  f�r den  jeweiligen Ausdru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geben wurde.  Sie k�nnen veranlassen, da� die Druckerausga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die  Ausg�nge LPT1,  LPT2, COM1, COM2 oder in eine Text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geleitet wird.  Bei der  Programmauslieferung sind die Dru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eingestellt,  da� Etiketten auf LPT2 ausgedruckt werden.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z.B.  m�chten, da�  die Etiketten  auf LPT1 gedruckt wer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len Sie in der Option PORT "LPT1" aus. Ebenso ist es m�gl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usgabe  in eine Textdatei umzuleiten. Wenn Sie dies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w�hlen, werden Sie aufgefordert, einen Dateinamen einzu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ateiname  besteht aus  max. 8  Zeichen. Es wird automatis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Endung �.TXT� angeh�ng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TUNG:Eine bereits bestehende Datei mit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eichen Dateinamen wird �berschriebe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�ber die Option Port einen anderen Druckerausgang ak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rt haben,  gelten die  durch die Programminstallation fest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ten Druckerausg�nge nicht mehr. Sie gelten auch nicht meh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n Men�punkten.  Wenn Sie  jetzt also  �ber  den  Men�punk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KETTEN Adressetiketten  ausdrucken m�chten, werden diese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ie angegebene Datei g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r  Option FILTER k�nnen Sie veranlassen, da� nur bestimm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angezeigt  werden. Es wird dann sozusagen eine Filter �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�mtliche Daten  gelegt, der  nur bestimmte  Daten durchl��t.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 z.B. nur  alle Personen innerhalb eines Plz-Gebie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zeigen lassen. Wenn Sie diese Option aufgerufen haben, for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er  Computer auf,  ein Datenfeld  auszuw�hlen, f�r  das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erstellt werden s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 der Taste  ESC kann die Option jederzeit abgebr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 werden.  Dr�cken Sie  RETURN/ENTER um  das gew�nschte  F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zuw�hlen. Mit  den Pfeiltasten,  k�nnen Sie die Daten wie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hnt in  dem ge�ffneten  Fenster scrollen.  Durch  Dr�cken 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fangsbuchstabens eines  Feldes, setzt  sich der  Auswahlbal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sch auf das n�chste Datenfeld, das mit diesem Buchsta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t.  Die   Best�tigung  erfolgt   dann  wie  erw�hnt 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/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ein Datenfeld ausgew�hlt haben, fordert Sie der Co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er auf, einen der folgenden logischen Operatoren auszuw�hl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gl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kleiner oder gl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kl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gr��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gr��er oder gl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&gt; ungle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h�lt an beliebiger Stel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iese  logischen Operatoren  k�nnen Sie  z.B. veranlass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nur  Daten gezeigt  werden, mit  einem bestimmten Ort,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immten Nachnamen,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uswahlm�glichkeit  'enth�lt an  beliebiger  Stelle'  eig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 besonders  im Zusammenhang  mit dem MEMO-Feld. Somit k�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S�tze  selektiert werden,  die an  irgend einer  Stelle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-Feldes einen  bestimmten Text  enthalten. Sie  kann  jed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uso auf s�mtliche anderen Datenfelder angewende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einen Operator  ausgew�hlt haben,  fordert Sie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uf,  die/das Filterzeichen  einzugeben. Die Filterze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n sind  die Zeichen, die mit dem logischen Operator verkn�p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Verbinden der Filterbedingungen mit 'UND' bzw. 'ODER' k�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 bestimmte Datens�tze gezielt ausgesonder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kann an einigen Beispielen am besten erkl�r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 1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wollen,  da� nur die Adressen angezeigt und zum Drucken v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e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, deren  Familiennamen/Firmennamen mit dem Anfangsbuchs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"A" beginn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f�hru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�hlen Sie das Datenfeld "NAME1" a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zen Sie dazu den Auswahlbalken auf das Feld NAME1. Dr�ck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e danach RETURN/E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�hlen Sie den logischen Operator "=" (gleich)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Geben Sie als Filterzeichen "A" ein. (ohne Anf�hrungszeiche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nn Sie die Eingabe best�tigen, erscheint am Bildschirm fol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de Meldu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ter wird erstellt -- Bitte etwas Gedul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 nach  Datenbankgr��e, ausgew�hltem  Datenfeld f�r  den Ind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zeichen und  Computergeschwindigkeit kann  es l�nger 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rzer dauern,  bis die  Daten mit dem gew�nschten Filter dar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llt werden.  Jetzt erscheint  im oberen,  rechten Eck 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zeile die Mitteilung �&lt;F&gt;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Mitteilung  bedeutet, da�  ein Filter  auf  die  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etzt ist.  Mit dem aktivierten Index k�nnen Sie jetzt wie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hnt andere  Optionen aufrufen.  Es werden jedoch nur die an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gten Datens�tze ber�cksichtigt. Wenn Sie jetzt also z.B.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mit  dem Namen "M�ller" suchen, wird der Computer niem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finden, auch wenn sie in der Datenbank vorhanden 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aktiver Filter wird wieder gel�scht, indem erneut di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aufgerufen  wird. Dabei verschwindet die Mitteilung �&lt;F&gt;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 Optionszeile. Jetzt  stehen wieder alle Daten zur Verf�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wollen,  da� nur  die Datens�tze  angezeigt und  zum 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gesehen werden aus dem Plz-Gebiet 6 und 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f�hru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�hlen Sie das Datenfeld "PLZ"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�hlen Sie den logischen Operator "=" (gleich)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Geben Sie als Filterzeichen "6"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W�hlen Sie als logische Verkn�pfung 'ODER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W�hlen Sie das Datenfeld "PLZ"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W�hlen Sie den logischen Operator "=" (gleich)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Geben Sie als Filterzeichen "8" e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W�hlen Sie 'Keine Verkn�pfung'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e 3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wollen,  da� nur  die Datens�tze  angezeigt und  zum Dru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gesehen werden, die kein Telefax ha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f�hru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W�hlen Sie das Datenfeld "TELEFAX"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�hlen Sie den logischen Operator "&lt;&gt;" (ungleich) a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Geben Sie als Filterzeichen nichts ein (nur RETURN/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�cke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en  Filter wieder zu l�schen, w�hlen Sie nochmals di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Zah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Option  ZAHL ermittelt die Anzahl der vorhandenen Datens�t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 Datenbank. Wenn ein Filter aktiviert ist, werden nur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�tze gez�hlt,  welche f�r  die Filterbedingung  zutreff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die  Anzahl angezeigt  wird, k�nnen  Sie  durch  Dr�c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r beliebigen Taste fortfahr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Kontakt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ie  Option Kontakt kann das Kontaktdatum (letzter Kontak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 Datens�tzen  auf ein  bestimmtes Datum gesetzt werden.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Kontaktdatum  kann z.B.  festgehalten werden, wann ein Ku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letzte mal bei einer Serienbriefaktion ber�cksichtigt wur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fen Sie  dazu nach  dem Drucken  der Serienbriefe diese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. Zuvor  m�ssen Sie jedoch noch durch die Option Filter gen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Datens�tze  herausfiltern, die f�r die Serienbriefaktion 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ksichtigt wurden.  Nachdem der Filter aktiviert wurde, m�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ann  die Option  KONTAKT aufrufen und das Datum der Seri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efaktion eingeben. Danach wird das Kontaktdatum der gew�h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�tze aktualis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2.Markieren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 wird in  Verbindung mit dem Erstellen von Seri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texten verwendet.  Neben den  Datenbankfeldern,  die  f�r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daten und die Termindaten ben�tigt werden, besteht die Stam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ank noch  aus den sog. Markierfeldern M01, M02, M03,...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felder werden dazu verwendet, um Datens�tze einzelner Pers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/Firmen zu  markieren. Wenn Sie z.B. unterschiedliche "Person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irmenarten" in Ihrer Datenbank haben, k�nnen Sie durch Markier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 in einem Markierfeld festlegen, ob es sich bei einer best.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um  einen Kunden,  einen Lieferanten,  einen Bekannten,... h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t. Auf  diese Weise ist es dann z.B. m�glich, da� Sie einen F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auf  die Personengruppe  "Lieferanten" setzen und nur diese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m Brief  anschreiben oder  nur diese  bei  dem  Men�punkt  "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EITEN PERSONENDATEN" bearbeiten k�nnen. Sie k�nne jederzeit, b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max.  99 solcher Felder anlegen und auch wieder l�schen. Je meh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cher Felder  in der  Stammdatenbank stehen,  desto  gr��er 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. Wenn  Sie also  Markierfelder nicht  mehr brauchen,  kann 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nvoll sein,  diese zu  l�schen, um  die Datenbankgr��e  zu 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lein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chten  einige Kunden,  die in  der  Stammdatenbank  vorha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zu  einer Tagung einladen. Dazu haben Sie vor, diese Pers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schreiben. Bei den Personen, die Sie anschreiben m�ssen, un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iden Sie  zwischen solchen,  die bereits auf der letzten Ta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en und  solchen, die  noch auf keiner Tagung von Ihnen waren. J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haben  Sie vor,  diese Kunden  mit einem  anderen Brief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zuschreiben. Bei  Kunden von der letzten Tagung, nehmen Sie Bezu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e letzte Tagung, bei den Anderen, schreiben Sie einige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en �ber  die stattfindende Tagung. Bei der Auswahl der Ku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chten Sie  nur diejenigen  ber�cksichtigen, welche  in einem Pl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iet, das mit "7" beginnt, wohnhaft sind, da f�r die anderen Ku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, aus den anderen Plz-Gebieten, eine andere Tagung geplant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mit  dem Markieren  begonnen werden  kann, m�ssen  Sie zue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ch ein  Markierfeld anlegen. Rufen Sie dazu nacheinander folg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�punkte au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ARKIER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RUKTUR MARKIER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ANLEGEN MARKIER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ein neues Markierfeld angelegt wird, sollten Sie die Stamm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bank und  die zugeh�rige DBT-Datei sichern, um bei einem event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 auftretenden Fehler wieder auf die alten Daten zur�ckgreif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mputer  fordert Sie  zur Datensicherung  auf,  bevor  er 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chsth�here Markierfeld anl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 automatisch das n�chsth�here Markierfeld an die besteh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mdatenbank angeh�ngt.  Nachdem das  neue Feld  angelegt  wur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eine kurze Information eingeben, was die Markierungen 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 M01 bedeu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Tagung am 12.04.92 1=Kunde von letzter Tagung, 2=Kunde n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die Eingabe best�tigen, wird das Feld angeleg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Markieren  einzelner Datens�tze erfolgt durch Dr�cken der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tasten F1,  F2, F3,  F4 oder F5, die mit einem beliebigen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egt sind.  Da Sie  beschlossen haben, die Markierung "1" und "2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zwei Briefversionen zu verwenden, m�ssen Sie also di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tasten mit diesen Werten be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 das  zu tun  ist, entnehmen Sie bitte bei PROGRAMMINSTALLATI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KTIONSTASTENBELEGU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 Sie  dazu  vom  Hauptmen�  aus  die  Men�punkte  SONSTI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STALLATION, FUNKTIONSTASTENBELEGUNG  und dann MARKIERF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Aufruf  dieses Men�punktes  erscheint am Bildschirm die mo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ne Belegung der Funktionstasten. Geben Sie bei der Funktions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den Wert "01" ein, bei der Funktionstaste F2 den Wert "02". 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uso k�nnen  Sie die �brigen drei Tasten mit beliebigen Werten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en. Es  ist sinnvoll,  einer Funktionstaste keinen Wert zuzuw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, um Markierungen, die Sie z.B. durch Dr�cken von F1 gesetzt h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, wieder  r�ckg�ngig machen  zu k�nnen. Nach der Best�tigung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aben werden  die Werte der einzelnen Funktionstasten gesiche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it beim  n�chsten Programmaufruf  von  KDFANG,  automatisch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iche Funktionstastenbelegung vorhand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jetzt also ein Markierfeld angelegt haben und die Funk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stasten belegt  sind, kann  mit dem  Markieren begonnen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aussetzung daf�r  ist nat�rlich, da� in der Stammdatenbank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en Programmpunkt DATEN MARK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  erscheinen dann  s�mtliche Markierfelder, die in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mdatenbank angelegt  wurden. Sie m�ssen jetzt, wie gewohnt,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Pfeiltasten und RETURN/ENTER das Feld M03 ausw�hl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 das gew�nschte  Markierfeld ausgew�hlt  haben, wird 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dschirm eine Datenmaske dargestellt, in der die Daten einer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, das  ausgew�hlte Markierfeld  und die  Funktionstastenbele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zeigt wi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Funktionstaste  F1, k�nnen  Sie jetzt  den 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1", durch  Dr�cken der  Funktionstaste F2,  den Wert  "02" in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feld M01  schreiben. Wenn  Sie F1 dr�cken, erscheint "01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Markierfeld M0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Funktionstaste F5, die ja mit keinem Wert bele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k�nnen Sie diesen Wert wieder l�sche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er  Maske stehen  wieder wie  gewohnt die m�glichen Option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im folgenden erkl�rt werd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zum Men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          Schreibt den  mit der  Funktionstaste F1 belegten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aktive Makier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         Schreibt den  mit der  Funktionstaste F2 belegten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aktive Makier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         Schreibt den  mit der  Funktionstaste F3 belegten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aktive Markierf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         Schreibt den  mit der  Funktionstaste F4 belegten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aktive Markier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         Schreibt den  mit der  Funktionstaste F5 belegten W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aktive Markierf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     Erm�glicht die  Eingabe eines beliebigen Wertes in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tive Markierfeld.  So kann  z.B. ein Wert ei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, der  nicht  �ber  eine  Funktionstaste  beleg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   Setzt einen Filter auf die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   Aktiviert eine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   W�hlt einen  anderen Anzeigemodus.  Wenn Sie  de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en, der  das vertikale  Scrollen der  Daten erm�g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ht, verschwindet  die angezeigte Maske. Die einze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n Optionen  sind dennoch genauso funktionsf�hig.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tive Markierfeld  steht jetzt  jedoch in der letz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lte, und  am  oberen  Bildschirmrand  wird  in 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zeile das aktive Markierfeld blinkend angezeig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:        Markiert das  aktive Markierfeld  aller Datens�tze 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m beliebigen Wert, der eingegeben werden mu�.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Filter  aktiviert ist,  werden nur  die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iert, f�r die der Filter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:        Markiert das  aktive Markierfeld  aller Datens�tze  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m                                         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nsatz, mit  einem beliebigen  Wert, der eingegeb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mu�.  Wenn ein Filter aktiviert ist, werden n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Datens�tze markiert, f�r die der Filter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   Ermittelt die Anzahl der vorhandenen Datens�t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alle gew�nschten Datens�tze mit den gew�nschten Werten m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ert sind,  kann der  Serienbrief erstellt  werden.  Zuvor 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doch alle Men�punkte von MARKIEREN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MARK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egt ein  Markierfeld, durch  Dr�cken der  Funktionstasten F1-F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einem gew�nschten Wert. (s. Beispi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EN MARKIER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TEXT BE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m�glicht die Ver�nderung eines Informationstextes zu einem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ionsfeld. Nach  Auswahl eines  Markierfeldes durch  RETURN/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der jeweilige Informationstext ge�nd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 DES INFOTEX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t s�mtliche  Informationstexte aller vorhandener Markier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TUR MARKIERFE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 MARKIER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t ein Markierfeld aus der Da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ein Markierfeld  nicht mehr  ben�tigen, m�ssen Sie di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cht unbedingt  gleich l�schen. Sie k�nnen Auch einfach alle Wer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 Markierfeldes l�schen (durch Leerzeichen ersetzen). Dazu 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beim  Datenmarkieren die Option 'ALLE' und geben einfach k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t ein. Es werden dann alle Markierungen entfer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 MARKIER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ein  neues Markierfeld  an. Es  wird jeweils das n�chst h�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feld angelegt. (s. Beispie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FELD NEU ORD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as Anlegen und L�schen  von Markierfeldern entstehe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t zwangsl�ufig L�cken zwischen den einzelnen Markierfelde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sen Men�punkt werden die Markierfelder neu numer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  vorher: M01,M02,M05,M09,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her:    M01,M02,M03,M04,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3. Textverarbeitung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ist  mit einem  Texteditor ausgestattet, der es Ihnen erm�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ht, Briefe und Serienbriefe zu er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Hauptfunktion  des Editors  besteht darin,  das  Erstellen 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brieftexten und k�rzeren Brieftexten  zu erm�gli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RSTELLEN/�ND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 Men�punkt TEXT  ERSTELLEN/�NDERN k�nnen  Sie  einen  ne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text erstellen  oder einen bereits vorhandenen Text �berarb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. Wenn  Sie einen  neuen Text erstellen m�chten, dann m�ss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tzt einen  Namen f�r  Ihren Text  eingeben. Wenn  Sie einen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en m�chten, den Sie schon fr�her geschrieben haben,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einfach  RETURN/ENTER. Es  erscheinen dann die Namen s�mt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e, die vorhanden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k�nnen  auch Texte  verwendet  werden,  die  mit  einem 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verarbeitungsprogramm erstellt wurden und im ASCII-Format ab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t sind (also unformatier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Brieftext  ist eine  Textdatei mit der Dateiendung ".TXT". We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ine Textdatei vorhanden ist, erscheint eine Meldung, die Sie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dert, einen Dateinamen einzu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 Sie   einen  Textnamen  eingegeben  haben,  erscheint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programmbildschirm. In  der unteren  Zeile  sind  Zeilennumm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ltennummer und  der Name  Ihrer Textdatei  angegeben. Links o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er  blinkende Cursor.  Jetzt k�nnen  Sie beginnen, Ih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 zu schreiben. Zuvor jedoch noch einige Informatio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Funktionstaste  F1 erscheint  am Bildschirm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belegung. Hier  wird angezeigt, mit welchen Funktionen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lne Tasten belegt sind. Durch Dr�cken einer beliebigen Taste k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 Sie wieder zur�ck in das Textprogra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 Tastenkombination ALT-B k�nnen Sie einen Textblock mark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, den  Sie dann  kopieren, verschieben  oder l�schen  k�nnen. 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n Textblock zu kopieren, zu verschieben oder zu l�schen, m�ss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zuerst  den entsprechenden Textblock markieren. Dazu m�ss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Cursor  auf den  Beginn des  Textblockes  setzen.  Dr�cken 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ach die  Tasten ALT-B.  Am oberen  Bildschirmrand erscheint d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 �B�  (f�r Beginn). Nachdem Sie den Beginn des Textblockes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 haben,  m�ssen Sie  den Cursor  auf das Ende des Textbloc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und wieder ALT-B dr�cken. Am oberen Bildschirmrand ersche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n ein  �E� (f�r  Ende). Nachdem  der Beginn  und das  Ende e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lockes festgelegt ist, k�nnen Sie mit den  Tasten ALT-K, ALT-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ALT-L die gew�nschte Option durchf�h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Tasten ALT-K wird der markierte Textblock a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uelle Cursorposition kop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l�scht einen markierten Text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 ALT-V einen  Textblock zu verschieben, m�ssen Sie den Tex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zuerst mit ALT-L l�schen. Nachdem dieser gel�scht wurde,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                                                        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an die aktuelle Cursorposition wieder eingef�g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2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ienungs- und Editiertas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 Aufw�rts     Eine Zeile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 Abw�rts      Eine Zeile ti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spfeil         Ein Zeichen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htspfeil        Ein Zeichen re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inkspfeil    Ein Wort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chtspfeil   Ein Wort re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Anfang der aktuell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Ende der aktuellen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Bildschirm oben lin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Bildschirm unten rech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              Eine Bildschirmseite h�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              Eine Bildschirmseite ti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Textan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Texten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Anfang n�chste Ze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Zeichen am Cursor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�cktaste          Zeichen links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Tab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Zeile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            Wort rechts 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             Absatz neu forma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Einf�gmod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aturbelegung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:          Tastaturbelegung - Hilfeta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:          Text abspeicher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ichert den aktuellen Text ab und bleibt im Textpr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:          Text einf�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gt eine  beliebige Textdatei  an der  Cursor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. Dazu  werden Sie  aufgefordert, einen  Dateinam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zugeben oder einen Dateinamen auszuw�hlen (wie bei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text erstellen).  Je nachdem, ob die INSERT-Tas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ktiviert ist  oder nicht, (das sehen Sie in der unt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 Bildschirmzeile  des Textprogrammes), wird der 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ts bestehende  Text ab  der Cursorposition  mit 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zuf�genden Text  �berschrieben oder  einfach wei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ch unten gescho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:          Zeile einf�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gt eine Leerzeile an der Cursorposition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:          Automatischer Zeilenumbruch Ein/A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altet den automatischen Zeilenumbruch ein oder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 eingeschaltet  ist, wieder aus. Wenn er eingescha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t ist,  f�ngt der  Computer  automatisch  eine  ne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le an,  wenn der  Cursor das  Ende einer  Zeile 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icht hat.  Wenn der  automatische Zeilenumbruch a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chaltet ist,  mu� man am Ende einer Textzeile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�cken von  RETURN/ENTER eine neue Zeile beginnen.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unteren Bildschirmzeile steht, wenn der 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r Zeilenumbruch  ausgeschaltet  ist,  die  Meldung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MZU� (Manueller Zeilen-Umbru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:          Schaltet den SCROLL-Modus ein bzw. au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 eingeschaltetem  SCROLL-Modus erscheint in der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en Bildschirmzeile  die Meldung  SCROLL.  Man  ka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nn den erstellten Text mit den Pfeiltasten scr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:          Datei umbenen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bt der  aktuellen Textdatei  einen neuen  Namen.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dazu  aufgefordert, einen neuen Dateinamen e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geben. Der  Computer legt  jedoch zuerst eine Sich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g des Textes unter dem alten Dateinamen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:          Druc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uckt einen  Brief. Wenn es sich um einen Serien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elt, wird dieser nur als Einzelbrief gedruckt oh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setzte  Variablen.   Sie  werden  gefragt,  wievie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pien des  Textes gedruckt werden sollen. So kann m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.B. zu  einem Serienbrief  in  entsprechender  Anzah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e Seiten ohne Serienbriefcharakter aus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:          Anredetext ze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 die  m�glichen Anredetexte  und die  zugeh�r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redek�rzel am Bildschirm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:         Druckersteuerzeichen zeig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igt die  Druckersteuerzeichen am  Bildschirm an.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uckersteuerzeichen werden  verwendet, um  Druckerb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hle auszuf�hren (z.B. Fettdruck, NLQ-Druck,...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tere Informationen bei TREI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Bearbeitung been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det das  Arbeiten mit dem Textprogramm. Sie wer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fragt, ob  der Text  gespeichert  werden  soll  o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i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0:   Variable ausw�h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 Tastenkombination  wird zum  Einf�gen von  va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n Texten  f�r Serienbriefe  verwendet (s.  Seri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O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  eines   variablen  Datenfeldes   f�r   Seri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tex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e eines variablen Datenfeldes f�r Serienbrieftex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renzer f�r Druckersteuerbefeh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       Adresse hol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gt eine  beliebige Adresse aus der Stammdatenbank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Cursorposition e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entsprechende Adresse wird mit RETURN/ENTER aus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       Block markier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gt den  Beginn und  das Ende eines Textblockes fe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festgelegte  Textblock kann dann kopiert, versch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oder gel�sch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     Kopiert einen Textblock an die Position des Curs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       Verschiebt einen  gel�schten Textblock an die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 Curso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       L�scht einen markierten Textblo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Erstellen von Serienbrie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erm�glicht das Erstellen von Serienbriefen auf sehr schnel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se. Ein Serienbrieftext ist ein normaler Brieftext, in dene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enbezogenen Daten  durch Variablen ausgetauscht werden. Na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die Datens�tze, die f�r eine Serienbriefaktion in Frage komm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iert wurden  (s. MARKIEREN),  mu� nur  noch der  Dateiname 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es ausgew�hlt  werden. Danach  holt sich  der Computer nach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 jeden markierten Datensatz bzw. Adresse, vertauscht die Var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n des  Brieftextes durch  die Daten  des jeweiligen Datensat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druckt dann einen Brief auf dem Drucker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erwendeten  Variablen werden  durch die beiden Zeichen � und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kennzeichnet. F�r  jedes Datenfeld  der Stammdatenbank  oder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datenbank kann  eine Variable  erstellt werden.  Durch Dr�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beiden  Tasten SHIFT  und F10  kann eine  Variable in  de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gef�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eines Serienbrieftex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�               ---&gt; Bezeichnung z.B. Firma, Herr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AME2� �NAME1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ZUSATZ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TRASS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LZ� �OR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LAND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RED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ginnt jetzt der Brieftext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ariable  '�POST�' sorgt  daf�r, da�  im Brief  eine  bestimm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zeichnung bei  der Postanschrift  erscheint. Die Bezeichnung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nlegenen eines Datensatzes festgel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ariable  '�ZUSATZ�'  sorgt  daf�r,  da�  im  Brief  die 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en, welche  in die Datenfelder Zusatz 1 und Zusatz 2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worden  sind. Wenn  Sie diese  Variable verwenden,  f�r 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satz aber  keine Daten  in den Feldern 'ZUSATZ1' und 'ZUSATZ2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sind,  wird automatisch  vor der  Variable 'ANREDE' 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zwei  Leerzeilen eingef�gt.  Somit wird gew�hrleistet, da�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ieftext immer auf gleicher H�he beginnt, auch wenn keine 'ZUSATZ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' f�r  eine Adresse  verwendet werden.  Das ist besonders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rucken von Formularen wichti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Variable  '�ANREDE�' sorgt  daf�r, da�  im Brief ein bestimm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redetext erscheint.  Der Anredetext  ist durch  das Anredek�rz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beim Anlegen eines Datensatzes eingegeben wurde, bestimm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besteht  die M�glichkeit,  Druckerbefehle in den Text mit einz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den. Dadurch wird es m�glich, z.B. Textstellen zu unterstrei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in einer anderen Schrift darzuste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 werden  die Druckercodes,  die beim Anlegen eines Druckertr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s angelegt wurden, in den Text eingegeben. Die Druckercodes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durch zwei '�' eingeschlos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tenbankfeld �POSTF_ST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 Verwendung des  Feldes �POSTF_STR� kann die Anschrif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Serienbriefaktion an eine Stra�e oder an ein Postfach geric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 sein.  Beim Anlegen  eines Datensatzes haben Sie durch das F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Vorrang' festgelegt,  ob f�r  die Anschrift  eine Stra�e  oder e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fach verwendet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 Postfach verwendet wird, wird als Postleitzahl automatis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zugeh�rige Postfach-Postleitzahl verw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�              ---&gt; Bezeichnung z.B. Firma, Herr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AME2� �NAME1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F_STR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LZ� �ORT�     ---&gt; Es wird automatisch die richtige PLZ verwend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RED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ginnt jetzt der Brieftext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ein  Datensatz so angelegt wurde, da� das Postfach angeschr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werden  soll, die  notwendigen Daten  jedoch nicht  vollst�nd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gegeben sind  (Postfach-Postleitzahl nicht  eingegeben) wird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nschrift automatisch die Stra�e verwend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nur Postf�cher anschreiben m�chten, m�ssen Sie den Brie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f folgenderma�en gestal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�              ---&gt; Bezeichnung z.B. Firma, Herr,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AME2� �NAME1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FACH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FPLZ� �ORT�    ---&gt; nicht das Feld �PLZ� verwend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RED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ginnt jetzt der Brieftext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eines Serienbrieftextes mit Druckerbefehl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AME2� �NAME1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TRASS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LZ� �OR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NRED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beginnt jetzt der Brieftext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jetzt  wird Fettgedruckt.  Die Druckercodes k�nnen Sie als n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rieben betrachten.  Sie k�nnen  auch am  Zeilenanfang  ste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hne da� der Text verschoben wird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�Die Fettschrift ist jetzt wieder aufgeho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 jetzt soll der Text �U�unterstrichen�u�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besteht  auch die  M�glichkeit, mehrere  Druckercodes auf ein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zugeben.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HB� Die  verwendeten Drucker �0� sind f�r den Drucker �F�EPSON LQ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50�0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DIE DRUCKDATENBANK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 Druckdatenbank  wird  f�r  das  Drucken  mit  mehreren  Comp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n/Druckern in  der Netzversion  von KDFANG  ben�tigt.  Sie 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falls in  der Einzelplatzversion  von KDFANG  zum  Drucken 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briefen und Etiketten 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 eine  neue Druckdatenbank an. Wenn bereits eine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ist, wird diese gel�sc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ruckdatenbank  wird beim  Drucken in einem Netzwerk verwe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ann auch bei Einzeldruckern verwend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 Informationen werden im Beispiel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t Datens�tze aus der Stammdatenbank in die Druckda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 Informationen werden im Beispiel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:      Kopiert einzelne Datens�tze in die Druckda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   W�hlt einen anderen Anzeigemod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   Setzt einen Filter auf die D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:        Kopiert alle  Datens�tze in  die Druckdatenbank.  We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 Filter  gesetzt ist,  werden  nur  die  Datens�t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opiert, f�r welche die Filterbeding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:        Kopiert alle  Datens�tze ab dem aktuellen Datensatz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Druckdatenbank.  Wenn ein Filter gesetzt ist, w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  nur   die  Datens�tze  kopiert,  f�r  welche 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beding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   Ermittelt die Anzahl der vorhandenen Datens�t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m  Men�punkt BEARBEITEN  DRUCKDATENBANK k�nnen  Sie  die  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e Druckdatenbank  bearbeiten. Es  k�nnen Datens�tze  gel�s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 angezei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�here Informationen werden im Beispiel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   W�hlt einen anderen Anzeigemod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:     L�scht den aktuellen Datensa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   Setzt einen Filter auf die D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   Ermittelt die Anzahl der vorhandenen Datens�t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REITEN ZU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Men�punkte sind nur in der Netzversion 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erden die Daten f�r das Drucken mit mehreren Druckern vorbere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i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itet die Druckdatenbank f�r das Drucken mit zwei Druckern v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eitet die Druckdatenbank f�r das Drucken mit mehr als zwei Dru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n v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 werden f�r  das sortierte  Drucken mit mehreren Druck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reit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o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Daten  werden f�r das unsortierte Drucken mit mehreren Druck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bereit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1: Drucken mit einem Computer/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gibt  zwei verschiedene M�glichkeiten, um die gew�nschten Brie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gedruckt  werden kann, mu� dem Computer gesagt werden, wel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er  verwenden soll.  Nachdem Sie  die entsprechenden Da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Markierfeld  M01 mit  den Werten '01' bzw. '02' markiert ha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irekt mit diesen markierten Daten der Stammdatenbank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Zuerst die markierten Daten in eine Druckdatenbank kopieren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danach  die Druckdatenbank  zum Drucken verwenden. Der V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l diese  Methode besteht  darin, da�  Sie, wenn  viele Brie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druckt werden  m�sse, zuerst  alle  ben�tigten  Daten  in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uckdatenbank kopieren,  die Druckdatenbank  dann  �berarb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danach  die gesamte  Druckdatenbank zum  Drucken von Brie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enden k�nnen.  Wenn Sie  die 1.  Methode w�hlen,  m�ss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n Filter auf die gew�nschten Datenfelder setzen (M01=01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01=02) und  dann ausdrucken.  Bei gro�en  Datenmengen kann 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taufwendig s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1: ohne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INZ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STAMMDATENBANK verw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 die Briefvariante  1 aus.  (F�r die Datens�tze, die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"1"  im Markierfeld  M01 markiert haben.) W�hlen Sie di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 und setzen Sie einen Filter mit M01 = (gleich) '0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ach sind  nur noch  die Datens�tze  g�ltig, die Sie mit "1" m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ert haben.  Jetzt k�nnen  Sie die  Option ALLE  aufrufen, um 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Datens�tze den gew�nschten Brief zu 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e 2: mit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ARBEIT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RSTELL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RSTELLEN  DRUCKDATENBANK wird eine neue Druckdatenbank a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t. Sollte bereits eine vorhanden sein, wird diese �ber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Druckdatenbank angelegt ist, starten Sie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 DRUCKDA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 Bildschirm  wird  jetzt  die  Stammdatenbank  angezeigt. 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von  RETURN wird  der aktuelle Datensatz in die Druck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kopiert.  Sie k�nnen  ebenfalls einen Filter mit der Beding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01 = (gleich) '01' setzen und anschlie�end mit der Option ALL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w�nschten Daten  in die Druckdatenbank kopieren. Nachdem alle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nschten Datens�tze in die Druckdatenbank kopiert sind,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ESC wieder zur�ck ins Men� gelan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 BEARBEITEN DRUCKDATENBANK  erm�glicht das Be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Druckdatenbank.  Sie k�nnen  �berpr�fen,  ob  alle  gew�nsch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vorhanden sind. Gegebenenfalls k�nnen Sie einzelne Datens�t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der l�sch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Druckdatenbank jetzt  alle gew�nschten  Daten enth�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Sie nacheinander folgende Men�punkte start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EINZEL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DRUCKDATENBANK VERW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k�nnen  jetzt wie  bei Methode 1 die Briefe Drucken. Sie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einer gro�en Stammdatenbank feststellen, da� auf dem Umweg �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Druckdatenbank das Drucken vereinfacht werden kan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2: Drucken mit zwei Computern/Druckern im Ne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zwei Computern/Druckern gleichzeitig drucken zu k�nnen, m�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 Sie   die  zu  druckenden  Datens�tze  in  die 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. BEARBEITEN DRUCKDATENB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�mtliche Daten in der Druckdatenbank stehen, mu� dies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rucken vorberei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azu folgende Men�punkte nacheinander 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ARBEIT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VORBEREITEN ZU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ZWEI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Vorbereitung abgeschlossen  ist, kann  mit de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onnen werden. Starten Sie dazu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ZWEI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Computer  startet dann  automatisch mit  dem Drucken des aus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ten Brief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mit dem zweiten Computer ebenso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ZWEI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en  zweiten Computer  mu� die Druckdatenbank nicht mehr vor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i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 Druckens wird eine Druckstatistik am Bildschirm dar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, die  Sie dar�ber  informiert, wieviele  Briefe bereits 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ucken  von ESC  kann das Drucken jederzeit abgebrochen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Drucken  mit zwei  Computern/Druckern  werden  die  Brieftex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sch nach  dem Namen1 sortiert ausgedruckt. Dabei f�ng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1 bei A an. Der Computer 2 f�ngt bei Z an und geht demen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rechend r�ckw�rts  durch die  Druckdatenbank. Beide  Drucker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it voll ausgelastet. Die Briefe sind danach sortie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 3:   Drucken  mit  mehreren  Computern/Druckern  im  Net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rtier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mehreren Computern/Druckern gleichzeitig sortiert drucken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, m�ssen  Sie die zu druckenden Datens�tze in die Druck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k kopieren. (s. BEARBEITEN DRUCKDATENB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sortierten  Drucken werden  jedem Computer/Drucker  ca. gle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le Datens�tze  zugeordnet. Jeder Computer/Drucker druckt nu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hm zugeordneten  Briefe. Die  Briefe werden  dabei nach dem NAME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ert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�mtliche Daten in der Druckdatenbank stehen, mu� dies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rucken vorberei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azu folgende Men�punkte nacheinander 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ARBEIT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VORBEREITEN ZU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O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 die Anzahl der Computer/Drucker eingegeben haben, w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tammdatenbank  vorbereitet. Der  Computer verteilt die Brief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m er  in das Datenfeld TEMP_DRUCK der Druckdatenbank Zahl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bis neun schreib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 vier  Computern/Druckern stehen im Datenfeld TEMP_DRUCK jewe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. gleichviele  Einser, Zweier,  Dreier und  Vierer. Beim sp�t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 mu�  mit jedem  Computer ein Filter auf das Feld TEMP_DRU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 Druckdatenbank gesetzt  werden. Dabei  verwendet der  er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den Wert 1, der zweite Computer den Wert 2, usw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Vorbereitung abgeschlossen  ist, kann  mit de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onnen werden. Starten Sie dazu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SORTIERT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 mit jedem  Computer, den  Sie zum  Drucken  verwen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Men�punkte. W�hlen Sie jeweils die gleiche Textdatei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 danach mit jedem Computer einen Filter auf die Druck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gehensweise bei 4 Drucke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Computer/Druc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�hlen Sie die Op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�hlen Sie das Feld TEMP_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�hlen Sie den logischen Operator = (gleich)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Geben Sie als Filterzeichen 1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Computer/Druc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�hlen Sie die Op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�hlen Sie das Feld TEMP_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�hlen Sie den logischen Operator = (gleich)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Geben Sie als Filterzeichen 2 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3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mputer/Druc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�hlen Sie die Op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�hlen Sie das Feld TEMP_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�hlen Sie den logischen Operator = (gleich)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Geben Sie als Filterzeichen 3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Computer/Druck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W�hlen Sie die Op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W�hlen Sie das Feld TEMP_DRUCK a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W�hlen Sie den logischen Operator = (gleich) a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Geben Sie als Filterzeichen 4 e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also  jedem Computer eine bestimmte Portion von Daten zu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esen wurde,  m�ssen Sie mit jedem Computer die Option ALLE aufr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n. Es werden dann die gew�nschten Briefe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 Druckens wird eine Druckstatistik am Bildschirm dar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,  die   Sie  dar�ber  informiert,  wieviele  Briefe 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uck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von  ESC  kann  das  Drucken  jederzeit  abgebro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:   Druckt einen  Brief mit  den Daten  des aktuellen  Date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z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Zeigt die Daten des aktuellen Datensatzes am Bild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W�hlt einen anderen Anzeigemod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     Aktiviert einen  anderen Druckerausgang als den, der �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minstallation festgelegt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Setzt einen Filter auf die D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:     Druckt einen  Brief mit allen vorhandenen Datens�tze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datenbank. Wenn  ein Filter  gesetzt ist, werden n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iefe  von   Daten,  f�r   welche  die   Filterbedingu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utrifft,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:     Druckt einen  Brief mit allen vorhandenen Datens�tzen 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uckdatenbank, ab dem aktuellen Datensatz. Wenn ein Fi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 gesetzt  ist, werden nur Briefe von Daten, f�r welc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e Filterbedingung zutrifft,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Ermittelt die Anzahl der vorhandenen Datens�t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4: Drucken mit mehreren Computern/Druckern im Net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nsortiert drucke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mit  mehreren Computern/Druckern gleichzeitig unsortiert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u k�nnen,  m�ssen Sie die zu druckenden Datens�tze in die Druck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bank kopieren. (s. BEARBEITEN DRUCKDATENBAN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unsortierten Drucken, druckt jeder verwendete Drucker, je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schwindigkeit, soviele  Briefe wie  er kann.  Die  Briefe 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bei unsortiert gedruck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ese Weise ist das schnellstm�gliche Drucken von Serienbrie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gli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�mtliche Daten in der Druckdatenbank stehen, mu� diese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rucken vorberei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dazu folgende Men�punkte nacheinander 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EARBEITEN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VORBEREITEN ZU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NSORTI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die  Vorbereitung abgeschlossen  ist, kann  mit dem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onnen werden.  Starten  Sie  dazu  mit  jedem  Computer/Druck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einander folgende  Men�punkte: (Die Anzahl der Computer/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ielt dabei keine Rol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XTVERARBEI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MEHRERE DRU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UNSORTIERT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 die zu  druckende Textdatei ausgew�hlt haben, wird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Drucken bego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rend des  Druckens wird eine Druckstatistik am Bildschirm dar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,  die   Sie  dar�ber  informiert,  wieviele  Briefe  bere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druckt wu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von ESC  kann das Drucken jederzeit abgebrochen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4. Notizen - Termin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beinhaltet einen Terminplaner. Dieser erm�glicht es, pro 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satz max.  99 Termine anzulegen. Ein Termin besteht aus dem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atum, einer  Kurzinformation  aus  max.  20  Zeichen  und 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darf, aus  einer ausf�hrlichen  Information, in beliebiger L�n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ein Termin einer Person/Firma angelegt werden kann, mu�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ine  spezielle Termindatenbank kopiert werden. Die Termine 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separat  verwaltet, um eine bessere �bersichtlichkeit zu bewa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den Men�punkt  NOTIZEN -  TERMINE aufrufen, erschein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bild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 oberen  Bereich des  Bildschirmes ist  die Stammdatenbank dar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ellt (Stammdatenebene).  Im unteren Bereich, die Termindatenban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fruf  von NOTIZEN - TERMINE, steht der Auswahlbalken autom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sch im  unteren Bildschirmbereich,  also in  der Terminebene. D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man  auch an dem blinkenden Informationstext 'TERMIN-EBENE'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Optionszeile  sehen. Um  in den oberen Bildschirmbereich zu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mdaten zu  gelangen, m�ssen  Sie entweder  die Option  WECHS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oder die TAB-Taste dr�cken. Die einzelnen Optionen der Op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sleiste sind  jeweils f�r  den aktiven Bildschirmbereich ausf�h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sich ein Datensatz der Stammdatenebene in der Terminebene bef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, k�nnen  Sie an  der letzten  Spalte eines  Datensatzes i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mdatenebene sehen.  Wenn sich  ein Datensatz in der Termin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indet, steht  als letztes Zeichen der Spalte ein Pfeil, der n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en und unten zei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 zu einem Datensatz der Terminebene ein Termin angelegt ist,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Sie  an der letzten Spalte eines Datensatzes in der Termin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hen. Wenn  ein Termin  besteht, steht  als  letztes  Zeiche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lte, das Zeichen �T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 der Stammdatenebe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opieren:    Kopiert den  aktuellen Datensatz  in die  Terminebe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m Kopieren         erh�lt der Datensatz eine Pers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n-Nr., die  f�r die programminterne Terminverwalt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�tigt wi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chseln:    Wechselt in die Termineb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:         Wechselt in die Termineb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 der Terminebe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chseln:    Wechselt in die Stammdateneb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:         Wechselt in die Stammdateneb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:     L�scht einen  Datensatz aus der Termindatenbank. Du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s  L�schen  werden  s�mtliche  Termine  dieser  P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n/Firma automatisch  gel�scht.  Die  programminter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s.-Nr. wird  wieder f�r zuk�nftige Datens�tze fre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:     Erm�glicht f�r den aktuellen Datensatz die Bearbeitu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es Termines.  Beim Aufruf  dieser Option  ersche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r Terminbearbeitungs-Bildschi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dort m�glichen Optionen werden sp�ter erkl�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sicht:   Erm�glicht eine  �bersicht der  Termine auf  dem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 oder auf dem Drucker. Beim Aufruf dies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 Sie  aufgefordert eine Datumsgrenze einzugeb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nerhalb der anstehende Termine angezeigt werden so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. Um s�mtliche Termine zu erhalten, m�ssen Sie ei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h die SPACE-Taste dr�cken. �ber diese Option k�n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ch einzelne Termine gel�scht werden. (Weiter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ionen sp�ter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Ter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ie  Option TERMINE  k�nnen neue  Termine angelegt, vorhand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 ge�ndert, ausgedruckt und dargeste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 einen  Termin  anzulegen,  mu�  zuerst  der  Datensatz  von 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mmdatenebene in die Terminebene kopiert werden. Wenn das gema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k�nnen Sie einen Termin anle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 dazu den Auswahlbalken in der Terminebene auf den Dat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z, f�r  den ein  Termin angelegt werden soll. Rufen Sie dann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  TERMINE auf.  Durch die Option TERMINE werden nur die T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e aktiviert,  die f�r  die ausgew�hlte Person/Firma g�ltig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rscheint dann der Terminbearbeitungs-Bild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 des Terminbearbeitungs-Bildschir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Option ESC kommen Sie zur�ck in die Terminebe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 ANLEGEN erm�glicht das Anlegen eines neuen Termines f�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aktiven  Datensatz. Beim  Aufruf dieser  Option werden Sie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ordert, ein Termindatum einzugeben. Anschlie�end kann eine Kur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eingegeben  werden, die  sich auf  das Termindatum 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eht. Nach  der Eingabe  dieser Daten,  werden Sie gefragt, ob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ausf�hrliche Information anlegen m�chten. Wenn Sie �Ja�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, k�nnen Sie einen beliebig langen Text ein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Taste  F1 wird  dieser Text  dann abgespeich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ESC dr�cken,  wird der  Text verworfen.  Beim Anlegen 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es wird  dieser automatisch numeriert. Nachdem der Termin 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 wurde,  erscheinen am  Bildschirm die  Termine. Es  wird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.-Nr, die Terminnummer, das Termindatum, die Kurzinformation 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Information,  ob eine ausf�hrliche Information zu einem Term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rhanden ist,  angezeigt. Diese  Information, die  in der  letz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lte angezeigt  wird, wenn  ein ausf�hrlicher Informationstext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r Person/Firma  vorhanden ist,  wird durch  den Buchstaben  �A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 Wenn  Sie den  Auswahlbalken auf  einen Termin setz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einen Ausf�hrlichen Informationstext hat (dargestellt durch das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� in  der letzten  Spalte), k�nnen Sie diesen Text mit d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nse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ie  Option �NDERN  kann ein  Termin ge�ndert werden. Es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Termindatum  und die  Kurzinformation ge�ndert  werden.  Eben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 die  ausf�hrliche Information ge�ndert oder wenn keine vorh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ist, angeleg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 L�SCHEN l�scht  den aktuellen  Termin, auf dem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balken gerade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gt den  ausf�hrlichen Informationstext,  falls  einer  vorha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. Sie  k�nnen den  Text durch  die Pfeiltasten scrollen.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ste ESC k�nnen Sie das betrachten des Textes be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einen  anderen  Druckerausgang  als  den,  der  �ber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stallation festgelegt  wurde. Der  Ausdruck, der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DRUCKEN  gestartet wird,  kann  dadurch  auf  einen  and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 oder in eine Datei umgeleite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t die Termindaten mit dem Drucker a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�BERSIC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�BERSICHT, die von der Terminebene aus aufgeruf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nn, wird  verwendet, um eine �bersicht der bestehenden Termine z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fern. Es  k�nnen Termine  innerhalb eines gew�nschten Zeitrau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 Bildschirm  oder am Drucker dargestellt werden. Beim Aufruf di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 Option  werden Sie  aufgefordert, eine Datumsgrenze einzug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nerhalb der  anstehende Termine angezeigt werden sollen. Der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er schl�gt  Ihnen einen  Zeitraum von  zwei Wochen, ab dem akt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en Tag,  vor. Um s�mtliche anstehenden Termine zu erhalten, m�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 Sie einfach die SPACE-Taste dr�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fruf  der Option  �BERSICHT werden Sie gefragt, ob die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em Drucker ausgegeben werden sollen. Wenn Sie �Nein� eingeb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der Termin�bersicht-Bildschirm dar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r  Spalte �Info� steht das Zeichen �A�, wenn ein ausf�hrlic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stext eine Termines vorhanden 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 des Termin�bersicht-Bildschirm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 die Termin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:      Zeigt den  Termin des  aktuellen Datensatzes,  auf 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ch der  Auswahlbalken gerade befindet. Wenn ein au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�hrlicher  Termintext   des   ausgew�hlten   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rhanden  ist,  wird  dieser  auch  dargestellt. 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f�hrliche Text  kann dann in dem daf�r vorgesehen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nster, wie  gewohnt, mit  den Pfeiltasten  gescrol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rden. Um  den ausf�hrlichen Text wieder verlassen z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�nnen, m�ssen Sie die ESC-Taste dr�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:     L�scht den Termin des aktuell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: Hat die gleiche Funktion wie die Option RETUR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:     Druckt die  Termininformationen des  aktuellen  Da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tzes am Drucker a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5. Listen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LISTEN erm�glicht das Ausdrucken von Listen auf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. Es kann eine Liste mit beliebigen Daten der Stamm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der eine spezielle Geburtstagsliste erstell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GEMEINE 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 Aufruf von  LISTEN, k�nnen  Sie entscheiden,  ob Sie  z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tellung einer  Liste die  Stammdatenbank oder die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wenden m�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 so z.B. erm�glicht, da� Sie eine Liste der Personen/Fir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die Sie in einer Serienbriefaktion angeschrieb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 Men�punkte  (STAMMDATENBANK VERWENDEN und DRUCKDATENBANK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N) ben�tzen  lediglich eine  unterschiedliche Datenbank, son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 beide Men�punkte identis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 die Stammdatenbank  oder die Druckdatenbank ausgew�h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ben, k�nnen  Sie entweder  eine neue  Liste erstellen,  oder 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ktur einer vorhergehenden ausgedruckten Liste verwen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eine neue  Liste erstellen  m�chten, werden Sie dazu au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fordert, die gew�nschten Datenfelder, die in der Liste erschei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len, auszuw�hlen.  Ein Datenfeld  k�nnen Sie  mit den jeweil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fangsbuchstaben, den  Pfeiltasten und RETURN/ENTER ausw�hlen.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 max. 19 Datenfelder ausw�hlen. Nach der Auswahl eines Fel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scheint dieses in dem Fenster am rechten Bildschirmrand. wen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 gew�nschten  Felder  ausgew�hlt  haben,  k�nnen  Sie  mit  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feiltasten  LINKS  oder  RECHTS  die  Auswahl  abschlie�en.  Du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�cken der ESC-Taste k�nnen Sie den Men�punkt LISTEN abbre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e nach  Anzahl der  ausgew�hlten Felder  kann es  sein,  da�  be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 nicht  alle Felder  in eine  Zeile passen, da die einzel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er zu lang sind. Nach der Auswahl der gew�nschten Felder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deshalb  eingeben, wieviele  Zeichen eines  Datenfeldes auf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erscheinen sollen. Je nach Wunsch k�nnen dann mehr oder wen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 Zeichen  eingegeben werden.  Wenn alle Zeichenl�ngen ei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d, wird  die Summe  aller Zeichen, einschlie�lich je eines Le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chens zwischen  zwei Datenfeldern,  angegeben und Sie werden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gt, ob die eingegebenen Werte richtig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die richtige Eingabe best�tigen, werden Sie gefragt, 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Bezeichnungen  (Feldnamen)   der einzelnen  Datenbankfelder a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Liste mit ausgedruckt werden soll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schlie�end k�nnen Sie je nach Wunsch einen beliebigen Kopfzeil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ingeben,  mit dem  Jede Seite  der Liste beginnen soll.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, f�r  was die  Liste erstellt  wurde). Der  eingegebe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leibt  dann solange  vorhanden, bis Sie KDFANG wieder verl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Seitenl�nge der Listen wird �ber die Programminstallation fes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e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ausgew�hlten  Felder und  die zugeh�rigen Feldl�ngen werden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ichert. �ber den Men�punkt 'ALTE STRUKTUR �BERNEHMEN' k�nn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�ter auf  schnelle Weise  eine Liste  mit gleicher  Datenstrukt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ohne erst die Felder und Feldl�ngen angeben zu m�ss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:      Druckt den aktuellen Datensatz auf die Lis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   W�hlt einen anderen Anzeigemod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en eines bestimmten Datensatz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        Aktiviert einen  anderen Druckerausgang  als den,  de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 die Programminstallation festgelegt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   Setzt einen Filter auf die D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:        Druckt alle  Datens�tze auf die Liste. Wenn ein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setzt ist,  werden nur  die Daten  ausgedruckt, 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he die Filterbeding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:        Druckt alle  Datens�tze ab dem aktuellen Datensatz au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 Liste. Wenn ein Filter gesetzt ist, werden nur d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n ausgedruckt,  f�r welche die Filterbedingung zu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   Ermittelt die Anzahl der vorhandenen Datens�t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chten  eine Liste  erstelle, in der s�mtliche Adressdaten v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n Personen  stehen, die  Sie in  dem Markierfeld M01 mit dem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1' markiert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zu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LIS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STAMMDATENBANK VERW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 Sie nacheinander folgende Datenfelder a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Nam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Name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ras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Pl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M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folgende Anzahl der Zeichen e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en Sie als Kopfzeile folgenden Text ei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 der eingeladenen Perso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 Sie danach die Option FILTER a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,  wie bereits beschrieben, einen Filter auf das Feld M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Bedingung M01 = '0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nach die Option A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erden  dann s�mtliche  Daten ausgedruckt,  die Sie mit dem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1' markiert ha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SLIS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er den  Men�punkt GEBURTSTAGSLISTE  kann eine  Liste  ausgedruc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, die  zur Ermittlung von Geburtstagen gedacht ist. So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.B. Geburtstage  innerhalb eines  bestimmten Zeitraumes aus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vor eine  Geburtstagsliste erstellt  werden kann, m�ssen erst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burtstagsdaten erstellt  werden. Starten  Sie dazu  den Men�punk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 ERSTELLEN.  Wenn eine  Liste mehrmals  ausgedruckt werden mu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zw. verschiedene Geburtstagslisten gedruckt werden, m�ssen die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stagsdaten nicht jedesmal neu erstellt werden. Solange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estand der  Stammdatenbank nicht  ver�ndert, m�ssen die Da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r die  Geburtstagsliste nicht  neu erstellt werden. Wenn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estand der  Stammdatenbank jedoch ver�ndert, und Sie eine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tstagsliste ausdrucken, ohne die Geburtstagsdaten neu zu erst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, kann es sein, da� nicht alle Geburtstage ausgegeben werden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 dem Aufrufen des Men�punktes GEBURTSTAGSLISTE AUSGEBEN,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aufgefordert, Daten einzugeben. Neben den Datumseingaben k�n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auch  angeben, ob die Ausgabe auf dem Bildschirm oder auf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r erfolg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1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chten wissen, wer im Mai Geburtstag h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 Geben  Sie bitte  nur in  dem Feld  'Monat' eine  '5' ein.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eren Datumsfelder  m�ssen dabei leer bleiben! Geben Sie dann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, wenn eine Ausgabe auf dem Bildschirm erfolg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2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chten wissen, wer im Mai Geburtstag hat und im Jahre 1960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en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zu Geben  Sie bitte  in dem  Feld 'Monat' eine '5' ein und in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d Jahr '60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as  Feld 'Bis  Jahr:' erreichen Sie eine Datenausgabe inn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b eines bestimmten Zeitrau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49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6. Etiketten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ETIKETTEN erm�glicht das Erstellen von unterschiedl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n Etiketten  mit verschiedenen  Etikettformaten, sowie  das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 von  Daten aus  der Stammdatenbank  oder der Druckdatenba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 diese Etiket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Starten des Men�punktes BEARBEITEN wird der Etikettbildsch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LE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m�glicht das  Erstellen einer  Etikettdatei.  Beim  Aufruf  di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m�ssen  Sie einen Etikettdateinamen eingeben. Dem Dateina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rd automatisch die Endung �.ETI� angeh�ng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chdem Sie  den Etikettdateinamen eingegeben haben, m�ssen Sie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�he des  Etiketts in Zeilen eingeben. Geben Sie also ein, wievie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len auf  Ihr Etikett passen. Danach k�nnen Sie einen Rand ein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, der beim Drucken eingehalten werden so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nach m�ssen  Sie eingeben,  wieviele Zeilen Zwischenraum zwi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wei aufeinanderfolgenden Etiketten ist. Zum Schlu� k�nnen Sie no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ne Information  �ber das Etikett eingeben, die Sie dar�ber info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eren soll,  f�r  was  diese  Etikettdatei  verwendet  wird  (z.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etikett 20cm brei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Sie  alle Daten eingegeben haben, k�nnen Sie den Text des E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ttes eingeben.  Ein Etikett ist nichts anderes als ein besonder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brie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r�cken  der Funktionstaste F1, k�nnen Sie eine Variable e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�gen. Durch  ALT-F, k�nnen  Druckerbefehle eingegeben  werden  (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enbrief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 k�nnen  mit der  Funktionstaste F2  am Bildschirm dargestel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 eines Etiket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OST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AME2� �NAME1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STRASSE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PLZ� �ORT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alle Zeilen eingegeben sind, werden Sie gefragt, ob die Eing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n richtig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 Option �NDERN erm�glicht das �ndern einer Etikettdatei. Es k�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n die Ma�e und der Text ge�ndert werd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0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t die  Etikettdatei, auf der sich der Auswahlbalken gerade b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�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gt die Etikettma�e des Etikettes am Bildschirm, auf dem sich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wahlbalken gerade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G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igt den  Text der  Etikette am  Bildschirm, auf dem sich der Au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hlbalken gerade befind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HL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eine Etikettdatei. Normalerweise werden Etiketten mit 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ikettdatei ausgedruckt, die in der Programminstallation angegeb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urde. Wenn  Sie ein anderes Etikett ausdrucken m�chten, m�ss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s durch die Option W�HLEN aktiv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m�glicht das  Drucken von  mehreren Etiketten  mit gleichem 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.B. Absender-Etiketten). Nach dem Aufruf dieser Option werden S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gefordert, die Anzahl der zu druckenden Etiketten einzug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tiviert einen anderen Druckerausgang als den, der �ber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stallation festgelegt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en  Men�punkt DRUCKEN k�nnen Sie Etiketten drucken. Nach d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fruf von  DRUCKEN k�nnen  Sie entscheiden,  ob Sie zur Erstell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n Etiketten  die Stammdatenbank oder die Druckdatenbank verwen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�ch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ird  so z.B. erm�glicht, da� Sie unter Verwendung  der Stammd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bank oder  der Druckdatenbank,     Etiketten der Personen/Firm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drucken, die Sie in einer Serienbriefaktion angeschrieben ha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 Men�punkte  (STAMMDATENBANK VERWENDEN und DRUCKDATENBANK V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DEN) verwenden  nur eine  unterschiedliche Datenbank, sonst s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de Men�punkte identis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:   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:      Druckt einen Datensatz auf ein Etiket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:       Zeigt die  Daten des  aktuellen Datensatzes  am  Bild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ir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       W�hlt einen anderen Anzeigemod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1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en:      Sucht einen bestimmten Datensatz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:   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:        Aktiviert einen  anderen Druckerausgang  als den,  der</w:t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ber die Programminstallation festgelegt wur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ter:      Setzt einen Filter auf die Da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e:        Druckt Etiketten  von allen Datens�tzen. Wenn ein Fi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 gesetzt ist, werden nur die Daten ausgedruckt, f�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he die Filterbeding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:        Druckt Etiketten  von allen Datens�tzen ab dem aktuel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                                         Datensatz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nn ein  Filter gesetzt  ist, werden  nur  die  Da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sgedruckt, f�r welche die Filterbedingung zutriff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ahl:        Ermittelt die Anzahl der vorhandenen Datens�tz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e m�chten  zu s�mtlichen  Adressdaten, die im Markierfeld M01 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 Wert 1 markiert sind, Etiketten ausdruck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zu nacheinander folgende Men�punk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TIKE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DRU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STAMMDATENBANK oder DRUCK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e nach Anwendu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 wird  angenommen, da�  die Etikettdatei  verwendet wird, di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Programminstallation  angegeben wurde.  Wenn das nicht der F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t, m�ssen  Sie im  Men� BEARBEITEN  mit der Option W�HLEN die g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�nschte Etikettdatei aktivieren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fen Sie danach die Option FILTER au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zen Sie,  wie bereits beschrieben, einen Filter auf das Feld M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 der Bedingung M01 = '01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n Sie danach die Option AL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werden  dann s�mtliche  Daten ausgedruckt,  die Sie mit dem W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01' markiert ha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2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. PLZ/BLZ-Verzeichni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r Men�punkt  PLZ/BLZ-VERZEICHNIS erm�glicht  das in  KDFANG in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ierte Plz/Ort bzw. das BLZ-Verzeichnis zu bearbei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LZ/Ort-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k�nnen  nach einer bestimmten Plz oder nach einem bestimm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 suchen.  Beim Anlegen einer Adresse greift KDFANG auf di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zeichnis zu. Sollten falsche Daten angezeigt werden, kann d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an liegen,  da� im  Plz/Ort-Verzeichnis falsche Daten ste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k�nnen  dann �ber  den Men�punkt  PLZ-VERZEICHNIS ge�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egen:  Legt einen  neuen Ort  mit der zugeh�rigen Plz und 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ugeh�rigen Telefonvorwahl 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n:   �ndert die Daten eines vorhandenen Datensat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en:   Sucht einen  bestimmten Datensatz.  Es kann  eine  Plz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der ein  Ort (bzw. die Anfangsbuchstaben eines Ort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ngegeben werden. Je nach aktivierten Index, wird d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en beeinflu�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:    Aktiviert einen Inde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:  L�scht einen Datensa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hl:     Ermittelt die Anzahl der vorhandenen Datens�t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3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BLZ-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diese  Daten greift  KDFANG zu, wenn Sie bei den Adressd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BLZ eing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chreibung der Optio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:      Zur�ck ins Men�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legen:  Legt einen  neuen datensatz f�r eine Bank an.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s  Datenfeld Haupt-BLZ  ein  'J'  eingeben,  w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eser datensatz als Hauptbank deklariert. Beim Ein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n einer BLZ wird dieser Datensatz dann zuerst ausg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�h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n:   �ndert die Daten eines vorhandenen Datensatz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en:   Sucht einen bestimmten Datensa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:  L�scht einen Datensatz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ahl:     Ermittelt die Anzahl der vorhandenen Datens�t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4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. Sonstige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X AUFBAU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m Aufruf  des Men�punktes  INDEX AUFBAUEN  werden weitere  Men�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kte angezeigt,  die jeweils  f�r das  Indizieren der angegebe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anken zust�ndig si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ch das  Indizieren der  Datenbanken werden die Indexdateien, di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verwendet, neu sort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nn KDFANG  bei irgend einem Programmteil einen Fehler macht, ka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 daran  liegen, da�  eine Indexdatei fehlerhaft ist. In so ein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l m�ssen die Datenbanken neu indiz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 empfiehlt  sich ab  und zu  mit dem  Men�punkt ALLE  DATENBAN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�mtliche Datenbanken, die KDFANG ben�tigt, neu zu indizier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benso, wenn der Computer z.B. bei Stromausfall ausf�l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L�SCHTE DATEN ENTFERN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DATENBAN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fernt die Daten, die �ber die Option L�SCHEN zum L�schen vo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erkt wurden, tats�chlich aus den jeweiligen Datenbanken. Di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 Men�punkt  soll ab  und zu,  je nachdem,  wie  oft  gel�s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urde, aufgerufen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dem L�schen, sollte ein Indizieren aller Datenbanken durc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f�h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EMO-TEX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iesen  Men�punkt werden  die durch die Option L�SCHEN z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chen vorgemerkten ausf�hrlichen Informationstexte, die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mdatenbank bzw.  in der  Termindatenbank in  einer DBT-Dat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ergebracht sind, entfer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vor dieser  Men�punkt aufgerufen wird, sollten Sie eine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ung der jeweiligen Datenbanken und der zugeh�rigen DBT-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ien mach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NBANKEN �BERPR�F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ERMINDATEI �BERPR�F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pr�ft die programminterne Pers.-N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ten falsche  Termine zu einer Person/Firma angezeigt werd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nn es  sein, da�  die programminterne Pers.-Nr Fehler enth�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en Aufruf dieses Men�punktes werden die Datenbanken �b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�ft und gegebenenfalls korrigie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NREDETEXTE �BERPR�FE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pr�ft die Stammdatenbank nach Datens�tzen, welche eine unz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�ssige Anrede  beinhalten. Der  Anredecode wird  mit de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ern  PERSON1/PERSON2  verglichen.  Wenn  dabei  festgestel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, da� die ben�tigten Daten von PERSON1/PERSON2 f�r einen 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etext nicht  ausreichend sind, wird dieser Datensatz ausge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. Die  Datenausgabe kann  dabei wahlweise 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er auf dem Drucker erfolg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EN TEXTDATE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�scht eine Textdatei auf der Festplat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5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DATEN-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eser Men�punkt wird ausf�hrlich im weiter unten beschrieb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 werden  Daten eingegeben,  die den  Programmablauf von  KDFA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influssen. Wurde am Anfang beschri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6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. Adressdaten-Transfer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DFANG erm�glicht  es, da�  Adressdaten aus  einer ASCII-Datei o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s einer  dBASE-Datenbank in  die Stammdatenbank eingelesen wer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�nnen. Ebenso  k�nnen Adressdaten  aus der  Stammdatenbank in e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ASE-Datenbank oder in eine ASCII-Datei kopiert wer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DATEN - EXPOR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Exportieren in eine dBASE-Datenbank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en  Men�punkt EXPORT  DBASE  k�nnen  Adressdaten  au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mdatenbank  in  eine  dBASE-Datenbank  kopiert  werden.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essdaten k�nnen in eine bestehen dBASE-Datenbank oder in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ue Datenbank, die von KDFANG erstellt wird, kopiert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die  Adressdaten in  eine bereits existierende dBASE-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 kopiert  werden sollen,  mu� sich  diese in dem Verzeichn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inden, in  dem auch die anderen Datenbanken von KDFANG u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racht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den Dateinamen einer dBASE-Datenbank eingegeben h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, erscheint  am Bildschirm  eine Maske, in der die Felder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mdatenbank dargestellt sind, die zum Kopieren ber�cksichtig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k�nn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die Daten in eine bereits bestehende Datenbank kop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�chten, k�nnen Sie durch Dr�cken der Taste F1 Felder der bes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nden Datenbank  ausw�hlen und  diese den jeweiligen Datenbank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ldern der Stammdatenbank zuordn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m Kopieren  der Daten in eine noch nicht bestehende 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t KDFANG  mit den  von Ihnen eingegebenen Feldnamen eine e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chende Datenbank a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die  jeweiligen Datenbankfelder  eingegeben sind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gefragt,  ob ein Filter f�r die Stammdatenbank erstellt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soll. Dadurch k�nnen Sie z.B. veranlassen, da� nur bestimm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s�tze aus  der Stammdatenbank  in die  andere Datenbank k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rt werden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werden  nur die  Felder der Stammdatenbank kopiert, die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n Datenbankfeld  zugeordnet wurden. Wenn ein Datenbankf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rzer ist  als das  zugeh�rige Feld  der Stammdatenbank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Restlichen Stellen des Feldinhaltes abgeschnit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xportieren in eine ASCII-Date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en  Men�punkt EXPORT  ASCII  k�nnen  Adressdaten  aus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mdatenbank in  eine ASCII-Datei  kopiert werden. Nachdem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Dateinamen einer dBASE-Datenbank eingegeben haben, ersche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 Bildschirm  eine Maske,  in der die Felder der Stammdaten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gestellt sind, die zum Kopieren ber�cksichtigt werden k�nn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den Namen  einer bereits  bestehenden Datei  einge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diese beim sp�teren kopieren �berschrieb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den Dateinamen  der ASCII-Datei  eingegeben 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wie beim Erstellen von LISTEN die Felder der Stamm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bank ausw�hlen,  die in  die  angegebenen ASCII-Datei kop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ollen.  Sie m�ssen die Felder in der Reihenfolge ausw�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in der sie in die ASCII-Datei kopiert werden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alle gew�nschten  Felder ausgew�hlt haben und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 der  Pfeiltaste LINKS  oder RECHTS  die Auswahl  beend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en, m�ssen  Sie das  Trennzeichen eingeben, das in der ASCI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zum Trennen der einzelnen Werte verwendet werden so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7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 z.B. ein  Komma eingeben,  werden die kopierte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felder der Stammdatenbank in der ASCII-Datei durch ein Komm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neinander getrennt.  Wenn Sie als Trennzeichen ein Leerzei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geben, werden  die einzelnen  Felder durch  Leerzeichen  v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ander getrennt.  Dabei werden die jeweiligen Werte der St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felder mit  der max.  Anzahl an Leerzeichen aufgef�ll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Werte erscheinen somit tabellaris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Sie die gew�nschten Felder ausgew�hlt haben, werden Sie 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gt, ob  ein Filter  f�r die  Stammdatenbank  erstellt 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l. Dadurch k�nnen Sie z.B. veranlassen, da� nur bestimmte 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s�tze aus  der Stammdatenbank in die andere Datenbank kopi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ol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ch werden die Daten in die  angegebenen ASCII_Datei kopie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 der Taste ESC kann das Kopieren unterbrochen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RESSDATEN - IMPORTIER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Importieren aus einer dBASE-Datenbank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en  Men�punkt IMPORT  DBASE k�nnen  Adressdaten aus  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ASE-Datenbank in die Stammdatenbank kopiert werden. Die dBAS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 mu� sich dazu in dem Verzeichnis befinden, in dem a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nderen Datenbanken von KDFANG untergebracht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den Dateinamen der dBASE-Datenbank eingegeben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cheint am Bildschirm eine Maske, in der die Felder der St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 dargestellt sind, die zum Kopieren ber�cksichtigt w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 k�nn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k�nnen  jetzt jedem  Datenbankfeld  der  Stammdatenbank 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feld der  Datei aus der Adressdaten gelesen werden s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, zuordnen.   Durch Dr�cken der Taste F1 erscheinen s�mtli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felder der  angegebenen Datenbank.  Durch  Dr�cke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te RETURN/ENTER k�nnen Sie ein Feld ausw�hl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m�ssen  nur die  Felder angeben, die auch in der angegebe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 vorhanden  sind. Wenn  Sie keinen  Wert eingeben, w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ch dem jeweiligen Datenbankfeld der Stammdatenbank kein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feld der angegebenen Datenbank zugeordn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die  jeweiligen Datenbankfelder  eingegeben sind,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angegebenen  Felder in  die  Stammdatenbank  kopiert. 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 der  Taste ESC  kann das  Kopieren jederzeit abgebro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dBASE-Datenbank TEST.DBF stehen folgende Fel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VO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AC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DFANG -  Version 1.50     Einzelplatz/Netzversion                    58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iese  Felder in die Stammdatenbank kopieren zu k�nnen m�s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en Feldern der Stammdatenbank folgende Felder zuordn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MMDATENBANK  TEST.DB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1           NAC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           VOR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SSE         ST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ON         T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RE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mportieren aus einer ASCII-Datei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den  Men�punkt IMPORT  ASCII k�nnen  Adressdaten aus  e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-Datei in  die Stammdatenbank  kopiert werden.  Die  ASCI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mu� sich dazu in dem Verzeichnis befinden, in dem auch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eren Datenbanken von KDFANG untergebracht si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den Dateinamen  der ASCII-Datei  eingegeben 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wie beim Erstellen von LISTEN die Felder der Stamm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bank ausw�hlen,  die zum  Kopieren aus der angegebenen ASCI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verwendet  werden sollen.  Sie m�ssen  die Felder  in 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henfolge ausw�hlen, in der sie in der ASCII-Datei steh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dem Sie  alle gew�nschten  Felder ausgew�hlt haben und d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�cken der  Pfeiltaste LINKS  oder RECHTS  die Auswahl  beend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ben, m�ssen  Sie das  Trennzeichen eingeben, das in der ASCI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i zum Trennen der einzelnen Werte verwendet wi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ach werden  die Daten in die  angegebenen Felder der Stammd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bank kopiert.  Durch Dr�cken  der Taste ESC kann das Kopi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rzeit abgebrochen werd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der ASCII-Datei stehen folgende D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on,M�ller,Berl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rl,Maier,M�nc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Bach,Stuttg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,Breit,Stuttg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diese  Daten in die entsprechenden Datenbankfelder der Stamm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bank zu  kopieren, m�ssen  Sie nacheinander folgende Fe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ch Dr�cken von RETURN/ENTER ausw�hl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NAM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AME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ben Sie als Trennzeichen ein ',' 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