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DFANG - Adressverwaltung * Serienbriefe * Termine   (c) Stefan Schol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 wird ausf�hrlich  auf die �nderungen der einzelnen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de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--- --- --- --- ---  --- --- --- --- --- --- --- -- ---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dressdatenbank wurde um einige Datenfelder erweit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 Feld Postfach kann eine Postfachnummer eingegeben werden. Das Postfach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 in das  Feld 'Stra�e' eingegeben werden. Da die Plz des Postfach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lz der Stra�e ab 01.07.1993 abweicht, wurde f�r das Postfach ein eigenes Plz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nlegen  eines Datensatzes  wird festgelegt,  ob f�r  die Briefanschrif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oder  die Stra�e  verwendet werden soll. Wenn die Stra�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, mu� im Feld 'Vorrang' ein 'S' eingegeben werden. Wenn das Postfach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soll, mu� ein 'P' ei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wurde  das Feld  'Land' eingef�hrt. �ber die Programminstallatio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verschiedene  L�nder eingegeben werden. Jedes Land erh�lt dabei eine L�nder-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1  und 20.  Beim Anlegen  eines Datensatzes  k�nnen Sie dann in da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'Land' eine  L�nder-Nr. eingeben und somit einem Datensatz ein Land zuweis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�ber  die Programminstallation  L�nder anlegen,  k�nnen Sie  festleg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der-Nr. der Computer beim Anlegen eines neuen Datensatzes vorschlag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euen Felder k�nnen f�r einen Serienbrief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n Serienbrief, der ausschlie�lich die Stra�e anschre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T�              ---&gt; Bezeichnung z.B. Firma, H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2� �NAME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RASS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Z� �ORT�         ---&gt; als Plz wird das Feld 'PLZ'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AND�              ---&gt; Hier wird das Land gedruc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en Serienbrief, der ausschlie�lich das Postfach anschre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T�              ---&gt; Bezeichnung z.B. Firma, H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2� �NAME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TFA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TFPLZ� �ORT�    ---&gt; als Plz wird das Feld 'POSTFPLZ'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 einen  Serienbrief,  der  entweder  die  Stra�e  oder  das  Post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reibt. (Das h�ngt davon ab, wie ein Datensatz angelegt wur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T�              ---&gt;   Bezeichnung z.B. Firma, H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2� �NAME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TF_STR�         ---&gt;   Hier wird das Feld 'POSTF_STR'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LZ� �ORT�         ---&gt;   als Plz wird das Feld 'PLZ' verwendet. Es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sch die richtige PLZ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ein  Datensatz so angelegt wurde, da� das Postfach angeschrieben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twendigen   Daten  jedoch  nicht  vollst�ndig  angegeben  sind,  (Postf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leitzahl nicht  eingegeben) wird f�r die Anschrift automatisch die Stra�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Version 1.20 wurde das Erstellen von Listen vereinf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 Drucken einer  Liste  wird die Datenstruktur der Liste gespeicher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gleiche  Liste erneut  ausgedruckt werden  mu�, kann  auf  die  alte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gegriffen werden.  Es m�ssen dann nicht mehr s�mtliche Datenfelder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eut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Drucken  einer Liste  k�nnen jetzt neben der Kopfzeile auch die Feldnam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 Bearbeiten der  Adressdaten steht  jetzt die  neue Option 'T-SUCH' (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) zur  Verf�gung. T-Such erm�glicht das Suchen von Zeichen, die a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eines beliebigen Datenfeldes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eilsuche kann auf s�mtliche Datenbankfelder angewendet werden (ein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er- und Memofe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 T-SUCH k�nnen Sie z.B. die Daten einer bestimmten Person bzw.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, indem  Sie nur  nach einigen  Textzeichen innerhalb  eines beliebigen 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ankfeldes suchen.  Sie k�nnen  somit Datens�tze  finden, bei  denen Si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issen, wie sie angeleg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 Aufruf der  Option m�ssen  Sie ein Datenbankfeld ausw�hlen, auf da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schlie�ende  Teilsuche einer  Zeichenfolge beziehen  soll. Nachdem  ein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wurde,  m�ssen Sie die zu suchende Zeichenfolge eingeben. Bei der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nur  Buchstaben und  Zahlen ber�cksichtigt.  Umlaute und sonstige Zeic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omma,  Punkt,  Bindestrich,  Leerzeichen  -  werden  als  nicht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chtet. Ebenso wird zwischen Klein- und Gro�schreibung nicht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uchen nach einem Datensatz, der im Feld Name1 'XYZ-Computertechnik'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sen  Datensatz zu  finden, m�ssen  Sie nach dem Aufruf der Option T-SU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NAME1  ausw�hlen und  k�nnen anschlie�end  z.B. einige  der folgend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yz-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yz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ie  Option ausgef�hrt wird, wird am Bildschirm angegeben, wieviel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Datenbestandes  bereits �berpr�ft  sind. Wenn  ein Datensatz  gefunden 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 durch Dr�cken der Taste 'W' (WEITERSUCHEN) nach weiteren Daten 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das Ende der Datenbank erreich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uche kann jederzeit durch Dr�cken der Taste 'ESC'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�nderungen der Programm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nn  bei einer  Anschrift  kein  Post-Code  eingegeben  wurde,  wird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 nicht mehr der Standard-Post-Code verwendet, sondern der Post-Code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er  Men�punkt 'Druckdatenbank'  befindet sich  nicht  mehr  im  Untermen�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xtverarbeitung'. Er ist jetzt vom Hauptmen� aus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eim  Ermitteln der  Anzahl der  Datens�tze (durch  die Option  ZAHL) wird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Balken angezeigt, wieviel Prozent der Datenbank bereits gez�h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der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--- --- --- --- ---  --- --- --- --- --- --- --- 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m�glich, w�hrend der Datenreorganisation (Index erstellen - Sortieren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e Anzeige  einzuschalten, die  dar�ber informiert, wieviel Prozen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den Datenbanken  bereits indiziert  wurden. Somit  ist eine  Absch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wie lange der Index-Vorgang noch dau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Nachteil  der graphischen Darstellung besteht darin, da� es l�nger dauert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 indiziert sind. Ebenso werden dann die NTX-Dateien gr��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die  graphische  Anzeige  einzuschalten,  m�ssen  Sie  vom  Hauptmen�  au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'SONSTIGES'  und 'PROGRAMMINSTALLATION'  aufrufen. Wenn  S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GRAPH' ein "J" eingeben, ist die graphische Anzeige ,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Programmauslieferung ist "N"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urde  ein Programmpunkt integriert, der es erm�glicht, Daten von einer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version in die aktuelle Version zu �bernehmen. (s. UPDAT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�nderungen entnehmen Sie bitte der Datei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der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--- --- --- --- ---  --- --- --- --- --- --- --- 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nlegen  von Adressdaten  k�nnen jetzt  Zus�tzliche Angaben  gemach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Verwendung  der Datenfelder  'ZUSATZ1' und 'ZUSATZ2' kann jetzt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folgenderma�en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fts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.Hd. Herrn Ma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ach 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45 Muster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Serienbriefe/Etike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T�              ---&gt; Bezeichnung z.B. Firma, H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AME2� �NAME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USATZ�            ---&gt; Verwenden Sie nur 'ZU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OST_STR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Z� �ORT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 Variable 'ZUSATZ'  werden automatisch  die beiden Datenfelder 'ZUSATZ1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'ZUSATZ2'  angesprochen. Wenn in diesen Feldern keine Daten eingegeben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vor  der  Variable  'ANREDE'  eine  bzw.  zwei  Leerzeilen  eingef�g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rleistet, da�  der Brieftext  immer  auf  gleicher  H�he  beginnt.  (Bes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beim Bedrucken von Formula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�nderungen entnehmen Sie bitte der Datei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der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--- --- --- --- --- --- --- ---  --- --- --- --- --- --- --- 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FELDER AUSBLENDEN (Programm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 erm�glicht das  Ausblenden von Datenfeldern aus der Adressma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.B. beim Anlegen von Adressen normalerweise keine Bankverbindung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dann   k�nnen  die   entsprechenden  Datenfelder   in  der  Eingab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lendet werden.  Durch Eingabevon  '0' wird ein Datenfeld ausgeblendet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  '1' wird  ein Datenfeld  aktiviert. Ausgeblendete  Datenfelde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nlegen von Adressdaten durch Dr�cken der Funktionstaste F7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nlegen  bzw. beim  Bearbeiten von Adressdaten k�nnen Sie eine 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. Diese  Daten werden  dann z.B.  beim Bedrucken  von Scheckformular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weisungen verwendet. Wenn eine Bankverbindung einmal angegeben ist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urch die Taste F7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Geben  Sie in das Feld 'KtoNr' eine Kontonummer ein. In das Feld 'BLZ'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ankleitzahl eingegeben werden. Nachdem die BLZ eingegeben wurde, holt sich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ie  entsprechende Bank  aus dem BLZ-Verzeichnis. Wenn mehrere Bank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elben  BLZ vorhanden  sind, werden Ihnen s�mtliche m�gliche Banken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nen Sie dann die richtige ausw�hl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steht  an oberster  Stelle die 'Hauptbank'. Sollte die gew�nschte Ban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sein,  dann m�ssen  Sie das BLZ-Verzeichnis aufrufen und die gew�ns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der Bank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 Programminstallation k�nnen  Formulare erstellt werden, die dan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verwaltung aus  ausgedruckt werden  k�nnen. Dazu  m�ssen Sie  den 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stallatio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MASKE F�R FORMULARE (Programm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FANG erm�glichtdas  Ausdrucken von  �berweisungen,  Scheckformularen,...).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Men�punkt  werdendie Datenf�r  ein Formular  angelegt bzw. ge�ndert.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s Formular  anzulegen, m�ssen  Sie die  Option ANLEGEN aufrufen. Danach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gefragt,  ob Sie  die Daten  f�r dieses  Formular von einem bereits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 �bernehmen  m�chten. Wenn  Sie ein  �hnliches Formular  bereits 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k�nnen  Sie somit  diese Daten  verwenden und  sich einige Arbeit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Anlegen   eines  neuen  Formulares  vergibt  der  Computer  diesem 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eine  neue Nummer.  Danach k�nnen Sie einen Informationstext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ie  dar�ber informiert, um was f�r ein Formular es sich handelt. Anschlie�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 den oberen,  linken undu  nteren Rand  eingeben. Dabei  m�ss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Zeichen eingeben.Wenn Sie bei Seitenvorschubein 'J'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f�hrt  der Computer  nach dem  Ausdruck des  Formulares einen  Seit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. Wenn  Sie ein  Einzelformular eingeben,  dann sollten  Sie'J' eingeb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osformularen geben Sie bitte ein 'N'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 Datenfeld Druckbeginn/Druckende  k�nnen Sie Druckersteuerzeichen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  bzw. nach  dem Drucken  des Formulares ausgef�hrt werden. Bei Druck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z.B. eine Schriftart w�hlen und einen einmaligen Seitenvorschub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eitenl�nge   (z.B.in  inch)  durchf�hren,  da�  das  Formular 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�llt wird.  Sie k�nnen  somit den  Druckbeginn  exakt  justieren.  (s.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trei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27)+"x1"        --&gt;Briefqualit�t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27)+"M"         --&gt;Zeichengr��e 12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27)+"J"+CHR(28) --&gt;Einmaliger Zeilenvorschub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8/18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1 inch = 25.4m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die einzelnen Druckersteuerzeichen durch '+'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(27)+"x1"+CHR(27)+"M"+CHR(27)+"J"+CHR(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in das Datenfeld RESET 'J' eingeben, dann wird am Drucker nach dem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Formulars   ein  Reset   durchgef�hrt.  Ein  Reset  entspricht  einem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alten. S�mtliche Druckersteuerzeichen werden dann zur�ck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 Grundeinstellungen f�r  das Formular  angelegt sind, k�nnen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en  Formularinhalt angelegt  werden. Durch  die Option ZUF�GEN wird ein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auf dem  Formular erstellt. Sie m�ssen dann zuerst die Zeile und die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in  der der  folgende Textauf dem Formular ausgegeben werden soll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Ihnen mehrere M�glichkeiten zur Textausgabe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ingabefeld/Ver�nderbar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 daseingeben  einesbeliebigen Textes,der  vordem  Ausdrucken 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Variable (Daten aus Stammdaten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ein  Text aus  der Stammdatenbank  ausgedruckt. z.B. Name, KtoNr,... V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des Textes kann dieser edi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einenBetrag  inZiffern aus.Wenn  SieBETRAG ausw�hlen, dann werden Sie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usdruckens des Formulares zur Eingabe eines Betrages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etrag in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t  den   Betrag  in   Worten  aus.   Das  erm�glichtz.B.  das  Bedruck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ckformularen. Es  k�nnen Werte bis max. 99999.00 in Worten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Pfennigbetr�ge werden nicht in Worten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an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en Namen der Bank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Bank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en Ort der Bank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Text (nicht ver�nder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t einennicht  editierbarenText  aus.  Sie  k�nnen  z.B.  Ihre  Bank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, die dann auf �berweisungsformularen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dem,  welche Auswahl  Sie treffen,  werden Sie  aufgefordert weitere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geben, die ben�ti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formationstext f�r die Einga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ext  wird angezeigt, wenn Sie beim Drucken von Formularen zur Daten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or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ext der Vorgegeben werden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Text  wird  vorgeschlagen,  wenn  Sie  beim  Drucken  von  Formular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ingabe aufgefor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ximale Textl�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die maximale Textl�nge (in Zeichen), die ausgeg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uszugebend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er ausgege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der taste ESC wird das Bearbeiten beendet.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utomatisch gespeich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