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s folgen einige Hinweise zur L�sung von Problem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ern oft erfra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Arbeiten mit KDFANG erscheint pl�tzlich folgende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rror DBFNTX/1003  Fehler beim �ffnen der Dat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D_FANG1.N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S Error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ITI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r Programmausf�hrung von KDFANG werden mehrere Dateie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�ffnet (Programmdateien, Datenbanken, Indexdateien, 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ehler 4 bedeutet, da� zu viele Dateien gleichzeitig ge�ffnet sin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Anzahl der zu �ffnenden Dateien wird in der Datei CONFIG.SY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en Sie in Ihre CONFIG.SYS Datei folgende Zeile ein, bzw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en Sie den angegebenen W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KDFANG danach durch Eingabe der folgenden 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DFANG //F:55      (s. KDF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Programmumgebung kann es auch notwendig sein, da� gr��e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 werden. Beachten Sie dabei, da� die Zahl bei FILES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um 5 gr��er ist, als die Zahl bei //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Drucken werden keine Umlaute oder Striche (beim Druck von Li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, sondern andere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EITI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hre Druckereinstellung mu� abge�ndert werden. Verwenden Sie dazu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-Schalter an Ihrem Drucker bzw. das Drucker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Sie den IBM-Graphik-Zeichensatz ein (PC-2-Zeichensat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entnehmen Sie bitte Ihrem Drucker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Personendaten werden falsch angezeigt (falsche Sortierung,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,,) oder an einer anderen Stelle des Programmes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es Fenster mit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EIT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KDFANG verwendeten Index-Dateien sind fehler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 Sie in dem Verzeichnis der Adressverwaltung alle Datei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.NTX und starten Sie danach den Men�punkt SONSTIGES - INDEX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BAUEN - ALLE DATENBA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Drucken von Adressetiketten erscheint di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hler beim Drucken aufgetrete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EITI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m��ig ist KDFANG so eingestellt, da� Briefe auf dem Druckeraus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1 und Etiketten auf LPT2 aus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m�ssen also 2 Drucker am Computer angeschlossen se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tiketten und Briefe auf dem gleichen Drucker ausdrucken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m�ssen Sie das bei der Programminstallation angeben. Starten Sie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Men�punk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 - PROGRAMM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bei Drucker1 und Drucker2 jeweils z.B. LPT1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Kopieren eines Datensatzes die Telefonebene erscheint di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KUNDE BEFINDET SICH BEREITS IN DER Telefonebe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nsatz befindet sich jedoch nicht in der Telefoneb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EITI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lich ist in der internen Nummerierung eine falsche Nummer ge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 Sie vom Hauptmen� aus folgenden Men�pu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 - TERMINDATEI �BERPR�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m�chte eine gespeicherte Textdatei laden, um diese zu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Computer findet die angegebene Datei jed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EITI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Textdateien befinden sich vermutlich nicht in dem Verzeichnis Ihr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, das in der Programminstallation angegeben ist. Start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 SONSTIGES - PROGRAMMINSTALLATION und geben Sie dann bei PFAD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FESTPLATTE bei Textdateien den richtigen Pfad zu Ihrem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ie Textdateien enth�lt, e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