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Registrierung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i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 diese voll  funktionsfhige Shareware-Version  ber einen Zeitra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30 Tagen tes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 Sie   beabsichtigen,  KDFANG  weiterhin  einzusetzen,  mssen  Sie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gistrierte Vollversion  erwerben. Die  Kosten fr  eine Vollversion kan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ellschein  entnommen   werden,  der   durch  Drcken   der  Taste  D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sprechender Stelle (wird beim Programmstart angezeigt) ausgedruck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chdem Ihre  Bestellung eingegangen  ist, erhalten Sie die registrierte 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von KDF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teile der Registri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Hinweisbildschirm bei Programmstart/Programmende ent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Der Menpunkt INFO entf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e erhalten ein umfangreiches PLZ/ORT/VORWAHL-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e erhalten ein umfangreiches BLZ-Verzeich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Im  Preis  ist  ein  kostenloses  Update  auf  die  nchste  Programm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Sie  werden ber neue Programmversionen informiert und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diese zu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zugspreis erwer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e nutzen das Programm legal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