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S H A R E W A R 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vorliegende Programm ist eine Pr�fversion des Programmes KD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unter dem Pr�f-Software-Konzept vertrieben.  Es stehen Ihnen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unktionen wie  in der Vollversion zur Verf�gung. Der einzige Untersch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ollversion  besteht darin,  da� bei Programmbeginn, bei Programmende un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n Men�bewegungen eine Mitteilung am Bildschirm erscheint, die zur Regis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ung auffordert. Ebenfalls enth�lt die Shareware-Version den Men�punkt 'INF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diesen 'Einschr�nkungen' entspricht die Sharewareversion der Netzversio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viele Computer. Die Netzversion ist auch auf einem einzeln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funktions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nach ausgiebigem Pr�fen von KDFANG entscheid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einzusetzen, dann m�ssen Sie eine registrierte Vollversion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satz der Shareware-Version �ber die Testphase hinaus ist verb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darf beliebig oft kopiert und kostenlos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falls keine Programm�nderungen vorgenommen worden sind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bei der kostenlosen Weitergabe s�mtliche Dateien 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Verkauf der Shareware-Version ist nicht gestat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