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trying Equat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ron is designed to run in Windows 3.1 and may not work prope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.  This game requires a mous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RON.EXE Equatr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HELP.HLP Halloween Match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WCC.DLL     Utility to display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instructions will explain how the game is played and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ook forward to your comments and suggestions on how this produc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n DeBi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.R. 1 Box 410 Apt 1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, NJ  07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: GlenD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: 70602,3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