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-  15TO31 -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ni MOD-file converter, that converts 15-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-files to a 31-instrument MOD-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d and written by CAN CETKIN (CCS) on May the 30th -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1.00a - 5.00a with lots of Coke and without sleep !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S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y friend had downloaded some demos from his mail-box, he phon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 the news. In the next day he came to me to show all this. After this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lready some MB's poorer. But in addition to the demos he gave 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rotected Modul Player' - short: PMP, release 1.0 from Jussi Lahdenniem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o Chrons and I was fascinated from it's high-quality stereo sound (I'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 fascinated from AMIGA's MOD-sound). I tried to listen to all my (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-MOD-files, but I was shocked as I saw that PMP is not able to play 15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MOD's. Therefore I decided not to sleep and wrote 15TO31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y with, 'cause I'm (and now you too) able to listen (and enjoy) the 15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MP, too (for example SLL8.MO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How to u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start 15TO31; it will tell what you have to d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.: As I wrote this DOC, I listened to ODYSSEY2.MOD with PMP; a really,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 cool sound. Enjoy it (with Coke, of course !)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Any question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simply call 07022-54350 (W.Germany/7440-Nrtin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k about CCS (Can Cetkin) (please in German)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End of this DOC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now 6 o'clock a.m. I think I go sleep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good nigh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/ Can Cetkin of CCS \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\___________________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