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-Lite by JR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ired of going to Control Panel to change the current print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-Lite solves this problem.  Always there when you need it. 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uses very little resource memory.  The "On Top" button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-Lite to remain visible regardless of the number of applicatio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un. Not crippled - No Nag screen - Fully Oper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Prove to my wife that I really am doing something contruct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$10.00 - Cash, Money Order, Stamps, or Fresh Produ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Roberts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57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ter, Texas 775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as residents add 7.75% for Sales Ta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needs VBRUN300.DLL in the \Windows\System Directo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