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DIZ v 1.17 (c) Concept Systems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-archiving CONDZ117.ZIP, you  should  hav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urrent or archiv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Z    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 a  hurry  execute  INSTALL.COM  and  follow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 I  recommend  reading either this document or the CONDI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before installing  CONDIZ.   After  you're  familiar with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ppen after you type INSTALL do it and I hope things go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will ask you for a SOURCE  directory,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and  your  boot  drive.   (By  the way if you fiddl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ble to crash  any  program.) Enter the correct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reate the target directory if  one  doesn'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 The  files  will  be  extracted  from CDZ.EXE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then the CONDIZ  configuration utility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necessary fields  (explained  later  in  this 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completing  the  config  screen and exiting the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your computer and then CONDIZ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stallation procedure  is  vital  to the correct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Z I suggest reading this section if you want to run CONDIZ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ay in which CONDIZ  looks for its LIBRARY &amp; UTILI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hang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Z  will  first  look   in   the  current  directory  for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 CONDIZ.INI.  If this file is not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 directory  or  MAPPED  DRIVE, CONDIZ will then l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 names CDZ.   If  neither are found CONDIZ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. 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         -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NYAN VINES -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VELL       -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he following line (this is the DOS version, please conve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be for your operat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DZ=[Drive]:\[Directory Name]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    = The DISK, MAPPED DRIVE or SET DRIVE where CON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will find its libraries, key file an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= The directory where CONDIZ will find it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       key file an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SET CDZ=U:\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Unzip the CONDIZ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CONDIZ while  in  this  directory  and from the 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Configure CON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Complete the fiel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ull path of your CONDIZ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: The data directory may be called anything  you  wish  in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please don't forget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U:\CONDIZ\ #�� MUST HAVE THE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tilize an  external  editor enter the full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ED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Z will default to EDI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tilize an external FILE MANAGER enter the full p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that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XTGOLD /ZS #�� Command switch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Z will default to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amp;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PKZIP and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C:\ZIP\ #��  MUST  HAVE  THE  TRAILING BACKSLASH,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EMP Drive or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: E:\ ; E:\TEMP\  #�� MUST HAVE THE TRAILING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Press F10 to save the configuration, and exit CON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Z is now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can either be left  in the CONCEPT SOFT (10) con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BBS  or  I  can  be  contacted  via 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: +27 11 440 6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: +27 11 440 5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0-14400,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giraud@concept.proxima.alt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75,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essage  in  the  InterLink  (ILink) Shareware Conference or Rs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saSOF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