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Autokosten- und Verbrauchsberechnung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Version 1.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(C) Copyright 1994 - Ludwig Seelman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dienungs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 Einf�h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m Programm 'Autokosten' erhalten Sie ein sehr einfa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enendes Programm. Bemerkenswert ist, da� die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hnell und auch ohne Dokumentation bedient werden kan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genannte Zeilen- und Pull-Down-Men�s mit dazu geh�rend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l�rungen f�hren durch die verschiedenen Aktionen. Die Beschreib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den einzelnen Aktionen werden in der letzten Zeil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k�nnen bis zu 14 verschiedene Auto-Typen/Fahrzeuge verw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chseln Sie in das Laufwerk/Verzeichnis, in welches si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utokosten' befind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'd:' [Return] 'cd lusecomp'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Sie nun 'auto' ein und dr�cken sie 'return'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befinden sich jetzt im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uto-Type � Daten � Drucken � Anzeigen � Optionen � En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uswah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e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nder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L�sch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nzei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Verkau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t den Pfeiltasten &lt;rechts&gt; &lt;links&gt; &lt;auf&gt; &lt;ab&gt; k�nnen Sie n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gew�nschte Aktion ausw�hlen und durch Dr�cken von 'return'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erstes m�ssen Sie einen Auto-Typ/Fahrzeug neu anlegen.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kt 3.1.2 weiter unten. Sie k�nnen auch die Kostenkategor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liebig nach Ihren W�nschen �ndern. Vorgegeben sind 6 (sie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nkt 3.5.2). Die Kategorie 'Kraftstoff' k�nnen Sie nicht �n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en�s/A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. Auto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1. Auswa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swahl eines angelegten Auto-Typen/Fahrze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�hlen Sie mit den Pfeiltasten &lt;auf&gt;&lt;ab&gt; ein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s und best�tigen Sie mit &lt;return&gt;. Von nun an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�mtliche Eingaben/Aktionen von diesem ausgew�hl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hrzeug vor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2. Ne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ier legen Sie ein neues Fahrzeug an. Rechts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bereits vorhandenen Fahrzeuge angezeigt.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e nun folgende Daten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n/Kennzeichen des Fahrzeugs (frei definier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um der Erstzula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um der Zulassung bei Kauf (alternativ: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gabe von Daten z.B. wenn Sie erst jetzt f�r ei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its vorhandenes Fahrzeug mit der Kostenbere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n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lometerstand bei Kauf (auch hier alternativ: KM-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 Beginn der Eingabe von Da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ufpreis (alternativ: Wert bei Beginn der Auf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ngen/Kostenberechnung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1.3. �nder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er k�nnen Sie die in Punkt 3.1.2.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rt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4. L�sc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�schen eines Kraftfahrzeuges. Es werden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n f�r das ausgew�hlte Fahrzeug unwiderruf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1.5. Verka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er geben Sie Datum, KM-Stand und Preis bei Verk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ines Fahrzeuges ein. Wird zur exakten Bere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er Abschreibung/Wertminderung ben�t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 D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 k�nnen Sie Daten/Ausgaben f�r das Fahrzeug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dern, l�schen und 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zugebende Da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um der Ausgabe/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ometerstand der Ausgabe/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zeichnung (z.B. Reif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Kostenkategor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 Kostenkategorie 'Kraftstoff' noch die Anzahl der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 Kraftstof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Kostenkategorie w�hlen Sie wieder mit den 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uf&gt; &lt;ab&gt; aus dr�cken dann 'return'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 k�nnen jederzeit mit der F10 Taste abbrechen. D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gegenen Daten werden nich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 �ndern und L�schen von Kosten/Ausgaben suchen Sie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 den KM-Stand den Datensatz aus, dann k�nnen Si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l�ttern, um die gew�nschte Kosten/Ausgabe zu finden. We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ie die zu �ndernden oder zu l�schenden Daten gefunden hab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dern Sie die Daten oder l�schen den Datensatz mit dem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ben, der unte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. 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1. Ausdruck der Gesamtkosten und der Kosten pro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2. Ausdruck der Kosten pro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3. Liste der s�mtlich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4. Liste der Ausgaben f�r Kraftstoff (f�r Landwir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gnet zum Dieselkraftstoffantr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3.5. �bersicht der j�hrlichen Ko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. Anzei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1. Gesamtverbrauch und -kosten von Kraftstoff,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 Liter und Verbrauch auf 100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2. Kosten pro gefahrenen Kilometer und Kosten pro Mon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3. Gesamtkosten und Kosten pro Kilometer getrenn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sten Kosten (z.B. Versicherung, also Kos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edem Fall anfallen, egal ob das Fahrzeug gefah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er nicht) und Betriebskosten (z.B. Kraftstoff,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n, also Kosten, die nur anfallen, wenn da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efahren wir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4.4. Gesamtkosten des Fahrze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4.5. Kosten und Verbrauch der einzelen Tankf�llung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er und auf 100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.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5.1. Reorganis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on Zeit zu Zeit sollten Sie Ihre Daten reorganisie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haupts�chlich wenn Ihr System abgest�rzt is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ngebene Daten nicht mehr gefunden wer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nt auch der Datensicherh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5.2. Kostenart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er werden die verschiedenen Kostenarten a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e�ndert, gel�scht oder angezeigt. Vorhand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reits 6 verschiedene Kostenkategorien (Kraftst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aratur, Steuer/Versicherung, Wartung und Pf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ubeh�r und Sonstiges). Sie k�nnen die Kateg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ch Ihren W�nschen �ndern; bis auf die 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Kraftstoff', die nicht ge�ndert oder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nn. Es mu� auch angeben werden, ob es sich um 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Kosten 'J' (z.B. Versicherung, also Kosten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r anfallen, egal ob das Fahrzeug gefah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der nicht) oder Betriebskosten 'N' (z.B. Kraftst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ifen, also Kosten, die nur anfallen, wenn das Fahrze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fahren wird)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3. Einstell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er geben Sie die Seitenl�nge f�r Ihre Druckausgabe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 Seitenl�nge, die Ihr Drucker drucken kann,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Ihrem 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4. Anzeige des freien konvensionellen Arbeitsspei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3.5.5. Anzeige der freien Kapazit�t auf der Festplat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6. Bestellsch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usdruck des Bestellscheins f�r die Vollversion.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stellung ist nur per Nachnahme oder Vorkasse (p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chreiben, Verrechnungsscheck oder bar) m�gli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5.7.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zeige der aktuell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. En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den des Programms und zur�ck zum Betriebs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n Sie noch Probleme oder R�ckfragen haben, stehe ich Ih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derzeit gern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dwig See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blang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6231 Staffelste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.: 09573 / 5324, Donnerstag von 17.00 bis 19.00 U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