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/MS-DOS ab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 MB freier Arbeits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MB freier Platz auf Ihrer 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sind folgende Eintr�ge in der Config.sys vorzu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eite mu� 437 sein (z.B. country=049,437,&lt;Laufwerk&gt;&lt;path&gt;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'Autokosten' mu� auf der Festplatte instal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Druckeranschlu� mu� die parallele Schnittstelle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shinwe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