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estellsch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m Bestellen der Vollversion legen Sie die 'Diskette 1' in 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fwerk und geben 'start' ein. Es erscheint das Haupt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cken Sie nun das Bestellformular aus, fllen es vollstnd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 und senden es a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wig See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lang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231 Staffelst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Zurck auf Betriebssystemeb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er gelangen Sie wieder zurck zum Betriebs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