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 V 0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1   First try to play Fli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2   (*Public rele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 playing Flc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3   Correct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4   (*Public rele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 menu syste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5   Add GIF &amp; PCX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6   Add BMP,RLE,PCC,TGA,TIF viewer, add scrolldown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7   Added Mod support an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PgUp, PgDown, Pos1 and End key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ome bugs with Vesa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lide sho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bug in copy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move fi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8   (*Public rele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wap out of memory function to the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upport for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witch to disable EMS/XMS use while playing FLI/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witch to view first frame of animation whi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handels now up to 5000 files. 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mouse support to set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wap out of memory function for exter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9   Added code to look in archives and play/show pics/an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wrote the Help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omplete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some file handling utilities to the archive vie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ome speed up to the fileta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a bug with the TAG 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a bug wich let play LOOK all FLI's loop+1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he ability to expand tab's to spaces to the text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viewer now trys to load files to EMS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has now the abillity to only show files wit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s. (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a bug in the GIF view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hgs.. LOOK leavs behind some useless new directory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now displays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the feature to play MOD's in the Background.(don'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C file's and the archive viewer, because this needs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 from the CP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he featur to play VOC files. (Plays files up to 1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quick destination box to the move/copy function (press TA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Buttons for direct drive change and moved the drive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d of 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beeps now after loading a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optionally plays a VOC file when finished loading a p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C file must be named LOOK.VOC end reside in the LOOK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a bug in the VOC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a Bug in the select destination director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up the select destination di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s some YES/NO buttons to several windows for easy mous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feature to the setup to disable drive list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ome more extensions to the extensio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10  Added the abillity to play WAV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clock to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bug in the archive view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a Bug in the TGA viewer. Shows now uncompressed TGA'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up the TGA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some other nice buttons for mous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choose how TGA's are displayed (dither,colorreduced,b/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 switch to disable the clock to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 up the T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a bug which shows the first frame of a FLI file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a bug in the archive viewer which shows som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11  Fixes a bug in the VOC/WAV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some small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jump to specified letter (if you press B at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jumps directly to the first entry started with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a bug when look should play anims from 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you can change your VGA Card in setup, if LOOK sont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VGA-card. (You must delete your LOOKCFG.CFG when you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previous version of L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s some bugs within the memory management of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n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ed play script function to LOOK and a menu driven scrip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nly available in the 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 player/viewer.                                               :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Viewer and play/show files directly from archives.       :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                                                              :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                                                              :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language                                                  :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MF,CEG,MPEG,JPG,ANM,AVI,RGB,PIC player/vie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Do you have some specifica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of larg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mm tell me what i should add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my beta tester :   Carsten Schro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efan Wert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lf Wei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x Hein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