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ember 1993           3DMENU Plus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THE SHAREWARE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Insert the 3DMENU program diskette into the computer'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(unless you have already copied or downloaded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o your hard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ll be installing from a drive other than the default,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itute that drive's letter wherever A: is referred to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With the program diskette in drive A: (or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the required files), from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After the initial installation screen appears, press ENT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gi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During installation, you can press ESC at any time to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prompt at a time.  To cancel the installation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ESC until you return to the DOS prompt, and 3D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INSTALL will prompt you for the following installation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Color Screen -&gt; Answer Yes to this prompt if the colore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n are displayed in their proper color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mpt will not appear if 3DMENU detect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has a monochrome display ada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Snowy Screen -&gt; Answer Yes to this prompt if there is "sn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ference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mpt will not appear if 3DMENU detect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 has a monochrome display ada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Install on drive -&gt; Accept the default drive shown,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etter of another existing drive where you want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3D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Install in directory -&gt; Accept the default directory, \3D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enter the name of another directory where you want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3DMENU files.  If the specified directory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 will cre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Command to start menu -&gt; Accept the default command, "MENU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the name of another command you want to us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D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choose the command "3DMENU", since this is reser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program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Modify AUTOEXEC.BAT file -&gt; Answer Yes to this prompt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3DMENU to start automatically every time you turn on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boot) your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will add the command "MENU" to your AUTOEXEC.BA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chosen a different command to start 3DMENU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command will be substituted for "MENU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f you are using a version of DOS lower than 3.0,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Yes to the prompt "Modify AUTOEXEC.BAT file".  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dd to your Path the directory you have chosen to st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3DMENU files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Once the 3DMENU program files have been copied,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 to decide whether you want 3DMENU's automatic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or to create a menu system for yo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Yes to this prompt if you want 3DMENU to scan your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(s) now for applications and generate a menu system au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When the installation is complete, at the DOS prompt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ENTER to start 3DMENU.  If you have chosen a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mand to start 3DMENU, substitute that command for "MENU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this evaluation copy for a maximum of 30 day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program and intend to keep using it, you must purchase a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computer on which it will be used.  This applies to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, business users, educational institutions, and gover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cies.  For each copy purchased, you will receive a user gui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rialized program disket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E BELOW FOR PURCHASE INSTRUCTIONS.  If you do not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fter the evaluation period, you must erase its fil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and stop us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valuation copy may be copied and shared with other users,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NDI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No fee may be charged, other than a reasonable disk copying f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Nothing may be added to, deleted from, or changed in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he program may NOT be included with any hardware without pri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permission from Intelliso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The program may NOT be included with, or incorporated into,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software, unless each copy is purchased from Intelliso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in CANADA can purchase from Intellisoft (address below)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$ 39 per copy (all Canadian orders add 7% GST; Ontario only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% PST).  Please send cheque or money order, or provide VISA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n Express card number, expiry date, cardholder na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in EUROPE can either purchase from Hillfoots Data Servi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s House, Tillicoultry, Clackmannanshire, UNITED KING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K13 6PQ for 20 Pounds Sterling per copy, OR from Intelli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ddress below) for US$ 39 per cop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in the U.S.A. or ANYWHERE ELSE IN THE WORLD can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Intellisoft (address below) for US$ 39 per copy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check or money order, or provide VISA or American Ex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umber, expiry date, cardholder name, and sign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PECIFY 5.25" OR 3.5" DISKETTE SIZE ON ALL ORD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soft Development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2 Chagall Cou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ssauga, Ontario   CANADA   L5R 3A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905-568-4155   Fax 905-568-22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 73623,35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3D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DMENU is a menu system utility which allows you to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ed menu system for your computer.  It lets you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e and access your software programs, and saves tim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ing keystrokes and eliminating the need to know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ajor features and advantages of 3DMENU are outl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EMORY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3DMENU takes up no memory when your menu options are run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memory can be used by your software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&amp; EAS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reate your own pop-up menus &amp; menu options with "3D" eff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Use automatic menu generator to scan hard drive(s)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 &amp; generate complete menu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Mouse support.  Supports Microsoft, Logitech, PC Mouse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FUL &amp; VERSAT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Uses standard DOS batch files.  Existing batch file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can be converted easi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reate up to 9 options per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reate up to 8 levels of men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CUSTOMIZ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reate a banner to appear above all menus in your menu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hoose colors for your menu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Choose one of 8 screensave displays to be automat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ated after an interval of keyboard/mouse inactiv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Run menu system with "read only" access to prevent unauthor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BM PC, XT, AT, PS/2, COMPAQ, or compatible system, with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C-DOS or MS-DOS version 2.0 or hig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olor, monochrome, or LCD mon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VGA, EGA, CGA, MDA, or Hercules display adap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Mouse (optional).  Supports Microsoft, Logitech, PC Mouse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ommercial version of 3DMENU, called 3DMENU Professional,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vailable.  It is NOT SHAR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this printing, 3DMENU Professional Version 4.01 is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ommercial version available.  Its features are outl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EMORY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3DMENU takes up no memory when your menu options are run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memory can be used by your software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&amp; EAS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imple, intuitive, &amp; consistent user 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reate your own pop-up menus &amp; menu options with "3D" eff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Use automatic menu generator to scan hard drive(s)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s &amp; generate complete menu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Use custom installation options to save time &amp; effor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multiple copies on a large number of compu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ull-down Control Menus, as well as dialog boxes &amp; prom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100% mouse support.  Supports Microsoft, Logitech, PC�Mouse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s.  Mouse operation can be customiz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Extensive on-line Help system, including over 100 context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e help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FUL &amp; VERSAT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Uses standard DOS batch files.  Existing batch file 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can be converted easi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reate up to 15 options per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reate up to 8 levels of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Move menu options within a menu, or to another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Reposition menus on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reate customized help to go with any or all menu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chedule up to 8 automatic program runs for specified tim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, or days of the wee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Use "SOFTBOOT" utility to reboot computer from a batch fi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lternate CONFIG.SYS and/or AUTOEXEC.BA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Use "WAIT" utility to interrupt batch file execution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me at specified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ext editor with pull-down menus &amp; full mouse support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 block editing, cut/paste, search/replace &amp; 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CUSTOMIZ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ncorporate a logo or other PCX formatt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reate a banner to appear above all menus in your menu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hoose colors for your menus, desktop, Control Menu &amp; 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hoose a pattern for the desk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ustomize the appearance &amp; operation of the menu system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user or multiple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hoose a blank, animated, or custom screensave display,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activated after an interval of keyboard/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ctivity (from NEVER to 63 minut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Notepad (text editor) with pull-down menus &amp; full mo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 - includes block editing, cut/paste, search/replace &amp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alculator with full mouse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View system information via the Control Menu - displ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hensive summary of equipment &amp; 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View/edit system environment settings via the Control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ot-key into a DOS shell &amp; execute DOS commands without exi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D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ctivate security for a single user or multiple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Restrict access to menu options by assigning pass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isable CTRL+Break/CTRL+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isable "shelling" to DOS from within appl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ustomize the appearance &amp; operation of the menu system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user or multiple users by selectively hiding men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ptions &amp; Control Menu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Usage tracking &amp; repor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USE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Supports multiple users, with or without a net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reate 1 system ID &amp; up to 7 user ID'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Customize the appearance &amp; operation of the menu system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user by selectively hiding menus, menu options &amp; Contr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Run user menu &amp; network menu simultaneously, and hot-k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he tw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an be used on Novell, 3Com, Banyan, &amp; most other networ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One [1] Network Administrator's Version of 3DMENU (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s 3DNET program) is required.  In addition,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1] copy of 3DMENU Professional must be purcha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computer connected to the net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IBM PC, XT, AT, PS/2, COMPAQ, or compatible system, with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PC-DOS or MS-DOS version 2.0 or hig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olor, monochrome, or LCD mon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VGA, EGA, CGA, MDA, or Hercules display adap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Mouse (optional).  Supports Microsoft, Logitech, PC Mouse &amp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INFORMATION, CONTAC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soft Development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2 Chagall Cou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ssauga, Ontario   CANADA   L5R 3A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905-568-4155   Fax 905-568-22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 73623,35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