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rity Solutions is dedicated to providing quality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 useful and affordable to the home user as well as to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s.  All of these products are used extensivel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-based Fortune 100 company where the owners of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are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our prices low, we do not normally ship diskettes. 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is via CompuServe CIS and ZiffNet at this tim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your serial number to any upgrades posted.  If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current products diskette sent to you, pease send $5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($6 outside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current offerings of Parity Solutions.  Down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heck them out.  Please note that sysops can change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m  among their libraries at will.  If you 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, use the BROWSE  function on ALL libraries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:   CATBOX, EXC, EXCR, PSEDIT 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oolBox v1.6: Control your CIS catalo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your CompuServe long library listings.  Sort catalo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lib, name, ext, type, ID, count or size. 1-4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/desc. Display, delete, extract and move entries us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date ranges.  Search entire abstract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  Finds phrases that span lines.  Create OZCI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cessing files.  A great addition to your curren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  Versatile print.  Convert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atalogs. Reads any format. Standalone sort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tamp utilities included. $3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MBCOM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TAPCIS      LIB 2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CIMSUPP     LIB 3  -CATBO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TIPS        LIB 11 -CB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 v3.6: Task automation / scrip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! A script processor for DOS apps that works like your comm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timing, data on the screen, data not on the screen, etc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keystrokes.  Loop processing and branching.  Automate menu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ue box DOS applications easily!  NOT A TSR!  Great for NBACK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menu utilities. 1,000s of uses!  Easy!  Over 30 scrip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w your key stuffers away. $24.  My personal favo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 v1.0: EXC Script Rec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EXC script processor can now record scripts with EXCR, the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Recorder.  Run EXCR just as you would EXC and your keystrok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are recorded in a modifiable script for playback with EXC. $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3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EX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DIT v4.3: Binary file full screen editor. Formerly B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best, easiest-to-use full screen binary file editor you will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!  File is displayed in side-by-side hex/ASCII dump format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either side.  Simple typeover editing and searching in hex or ASC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nd delete bytes or blocks.  Easiest way to apply patches.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DEBUG to modify a binary file again!  Print files in dump format.  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B/W support. Cut, paste, copy, fill. $2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5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APPS     LIB 1   -PS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DIT v4.0: Global string search/replace.  Formerly G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GLEDIT has an optional windowed user interface! Scans all or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a directory or tree for a given string and, optionally,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it with another. Usually used to locate and replace data in b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source, .INI or config files that need to be modified, as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to a different volume. GLEDIT makes mass changes a breeze! $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NOVUSER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IBMSYS      LIB 6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ZENITH     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NT:PBSUTILITIE LIB 1  -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