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SYSOP DISTRIBUTION POLICY AND INFORMATION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</w:t>
        <w:tab/>
        <w:t xml:space="preserve">        FIRST NAME 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FILE NAME:</w:t>
        <w:tab/>
        <w:t xml:space="preserve">FNA102.ZIP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:</w:t>
        <w:tab/>
        <w:t>$49.95 U.S. Cash, Mastercard, Visa,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  <w:tab/>
        <w:tab/>
        <w:tab/>
        <w:t>Kenneth G. Kirkpatrick &lt;ASP&gt;</w:t>
        <w:tab/>
        <w:t xml:space="preserve"> 72712,3156(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Box 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ft, CA 93268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545 VOICE M-Sat 9-5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805) 763-3335 FAX 24 hrs. Every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</w:t>
        <w:tab/>
        <w:tab/>
        <w:t>1.0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</w:t>
        <w:tab/>
        <w:tab/>
        <w:t>Ja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 OF RELEASE:</w:t>
        <w:tab/>
        <w:t>UPDATE: A4 (210mm x 297mm) pap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  <w:tab/>
        <w:t>HP Compatible Laser Printer with 1 me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Dot-Matrix or Ink Je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S 3.3+ , 2 megs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CATEGORY:  </w:t>
        <w:tab/>
        <w:tab/>
        <w:t>SPECIAL INTEREST or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  <w:tab/>
        <w:t>Makes a commercial quality printout of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s of more than 14,000+ first name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DESCRIPTION:</w:t>
        <w:tab/>
        <w:t>FIRST NAME ALMANAC - v1.02 For DO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 as FILE_ID.DIZ)</w:t>
        <w:tab/>
        <w:t>Makes a commercial quality printout of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aning of More than 14,000+ First Na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Calligraphy script - suitable f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signed for the entrepreneur who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l a unique printout at swap-meets,f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in a small business setting.*Shar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REQUIREMENTS*: HP Compatible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t-Matrix &amp; Ink Jet NOT Supported), H.D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e Money With This!  From Ken Kirkpat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  <w:tab/>
        <w:t>You have permission to UPLOAD/DOWNLOAD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its ORIGINAL FORM so long as you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Identify it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Leave ALL intellectual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notices AND FILE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And we do not ask you to st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's It!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|___|___|    MEMBE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nam 11/1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