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GrpTyme * Version 1.21 * Release Date: 08-10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4 by Marc Perkel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* 411 North Sherman, S300 * Springfield Mo. 65802 *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: 800-548-5353 * Support: 417-866-1222 * Modem/Fax: 417-866-1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're moving! - Starting 1995 - Computer Tyme, Fair Grove Mo. 65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these other programs from our BBS at 417-866-166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ur section on Compuserve. (GO COMPTYME)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ca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valuation Version. This program is not register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</w:t>
      </w:r>
      <w:r>
        <w:rPr/>
        <w:t>If you want to use it you need to buy a copy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: $20/User, $95/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pTyme is a utility to create and modify Windows GRP fil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Manager. It allows you to add icons, remove icons,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 information. You can also create new groups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s a format like an INI file. On a network, GrpTyme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e the updating of thousands of GRP files saving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pTyme also has the ability to look into existing GRP files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into a GNI file. This file is a text file much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 file, and can be manipulated with a variety of INI tool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INITYME program, and then recompiled into a GR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GrpTyme, the first thing you need to do is pa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parameters. Up to three names can be specified, two GR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e GNI file. The GRP files are the names of the binary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and the GNI file is the name of the text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information. The reason to allow two GRP files i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pecify a different output file from the original GRP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a name without and extension, GrpTyme assumes that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you passed with the GRP and GNI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pass your files, you then select what you want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by using command line switches. The /D switch decompiles the 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produces the GNI file. The /C switch compiles the G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ing the GRP file. The /M switch reads the GRP file and the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nges from the GNI file and applies those modifications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o the GRP file. If two GRP files are specified, the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econd GR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PTYME GAMES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This command reads GAMES.GRP and creates GAMES.G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PTYME MAIN.GRP MAIN.GNI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This command compiles MAIN.GNI into MAIN.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PTYME MAIN.GRP MAIN.GNI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This command reads MAIN.GRP and MAIN.GNI modifing MAIN.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PTYME MAIN.GRP MAIN2.GRP MAIN.GNI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This command reads MAIN.GRP and MAIN.GNI creating MAIN2.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ypical GNI file might look like this. The [Header] sectio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information about the group such as the Title, Location,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group window. The other sections are used to define or modify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GR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Head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=Borl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tangle=49 50 592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=21 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=Show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orland Pasc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=H:\BP7\BIN\BP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Path=H:\BP7\BIN\BP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Path=H:\BP7\BI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=21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cutKey=$0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olitai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=S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 Supported in [Header]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title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tangle=X Y W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size and location of the rectangle. If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pTyme will select the siz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=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location of the minimized group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ntrols how the group will be displayed when ProgM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ed. This must be specified in the [Header] section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=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=Show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=Show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=ShowMax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=ShowNo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=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=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=MinNo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=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ShowMin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 Supported in Icon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name of the executable to run. This can be COM, 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 or P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name of the file that contains the icon. This can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O file or stored in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name of the directory to change to whe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ion=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location of the icon within the rectangle. If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specified, GrpTyme will automatically arrange the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cutKey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16 bit hex code for the hot key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file with more than one icon, this controls which ic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. The first icon is zero, and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lete and icon, put the command DEL in front of the icon nam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ng a GRP file, the DEL command removes the icon from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[Borland Pasc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modification commands also be passed on the command lin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GNI file. You are limitied to the number of character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can pass, but if you only need to make one chang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r than creating a G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ss information on the command line you use the /L switch an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colon ";" to separate what would normally be separate lin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using a G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PTYME GAMES /L Del [Solitai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PTYME GAMES /L [Header]; Title=My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PTYME BP7 /L [Borland Pascal]; ShortcutKey=$0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and existing GRP file is to be overwritten, GrpTyme makes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e original file using the BRP extention. If you make a mistak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store the original file using the /R switc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PTYME MAIN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he Computer Tyme DOS ToolBox or the Network Survival Ki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se utilities with GrpTyme to change many GRP fil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compile all GRP files in on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*.GRP /F|DOLIST GRPTYME @L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compile all GRP files in all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IS *.GRP|DOLIST GRPTYME @L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probably a lot of features you would like to have added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ed in your suggestions, so feel free to call or send me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o along with this program, I also have a very powerful INI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INITYME and a program that compares INI files called INIDIF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ng the mass updating of GRP files on a network, my MarxMenu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is a good tool to use. MarxMenu can scan your directories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vell bindery, modify your INI and GNI files, and run GrpTy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so as to do very complex updating of the Windows net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rograms can be downloaded from my BBS at the abo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2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're moving! Starting 1995 our new address will b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Tyme, Fair Grove MO. 65648  (It's a small t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(417) 866-1222                  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/Fax: (417) 866-1665   Compuserve: 71333,427 * GO COMPTY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/Fax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From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GrpTyme * Version 1.21 * Release Date: 08-10-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&gt; Price: $20/User, $95/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ToolBox: $59.95/User __    MarxMenu: $59.95/Us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Survival Kit: (Inc. ToolBox/MarxMenu) $495/Ser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6 __    2nd Day: $1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20 __    Foreign: $2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ster Card: __   Visa: __   Discover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