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brand new terminal program for Windows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 and will pass it along to your friends. Rememb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. Registration is currently $50.0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30 days please register it. It has taken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 months at about 10 hours a day or so to write so I do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etc. involved in this program. Your registering will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future update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 am handicapped and as such this is the ONLY WA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y kind of income for my family (I've got a wife and 4 ki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ering will help out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iles which should be included in this archi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hem all you probably have a hacked version and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find a proper copy that isn't screwed up. I can't gau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opy that's been messed with will work properly.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dl2.sc_      430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ex_    77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in_    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hl_    25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.da_      32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m.dl_        8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       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2.vb_    27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dqcommx.xf_    3339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27153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    39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.doc       3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kit.dll    7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{sda.id}        1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.doc    17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you like the program. Please use the order form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erm directory to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Southco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NTES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������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am currently running a contest. As I am not the greatest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ing scripts (Hey, I'm brain dead from all the programming!) th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est is designed to get the best one done up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is contest will run to the end of May, 1994. The script mus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clude the use of as many of the script items as possible. My wife an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will judge who's done the best job - all scripts will be run to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re they work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5 best script authors will get a FREE registration key f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erm, and a free copy (with reg. key) of the next upgrad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Give it a shot, you have nothing to loose so go for it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</w:t>
      </w:r>
      <w:r>
        <w:rPr/>
        <w:t>Doug Southcot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those who send for registration before April 30t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registration price of $35.00. Remember, this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letter is post marked on or before the 30th of April, 199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rk on the order form the words "early reg". Hey, it'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if you read the docs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ug Southcott (author - DigiTer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