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C H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ter- Hard- und Softwar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rbert Poh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hillerstra�e 45,  69214 Eppel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lefon : 06221-760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C S P E S 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Kurzanleitu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</w:t>
        <w:tab/>
        <w:t>�ber PCSPESE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</w:t>
        <w:tab/>
        <w:t>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</w:t>
        <w:tab/>
        <w:t>Eingabe fester 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      Drucker 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     Ansehen und �ndern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</w:t>
        <w:tab/>
        <w:t>Auswahl der Spesen-Kategor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</w:t>
        <w:tab/>
        <w:t xml:space="preserve">Bildschirmausgabe der Abschl�s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8.     </w:t>
        <w:tab/>
        <w:t>Datenbank-Inhalte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�ber PCSPE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s Programm ist f�r all diejenigen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den, die Ihren Arbeitgebern und auch dem Fin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mt gegen�ber eine detaillierte Spesen-Ab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rlegen wollen oder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�r positive Kritik (sprich Verbesserungsvorschl�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t der Autor jederzeit empf�nglich und dank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 Hauptmen� sowie in den Untermen�s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einzelnen Auswahlpunkte sowohl mit de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folgt von &lt;RETURN&gt; als auch mit der Ein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sten Zeichens einer Zeile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genommen davon ist das Men� SPESENSATZ-AUSW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er k�nnen Sie nur mit dem Cursor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! Eingabe fester Dat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!      Bevor Sie irgendwelche Ausgaben oder Belege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!      eingeben, rufen Sie bitte den Men�punkt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!      FIXDATEN auf.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er geben Sie bitte Ihren Namen und/oder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hrer Firma sowie evtl. Ihr Kfz-Kennzeiche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weiteren m�ssen hier von Ihnen die akt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ziell f�r Sie geltenden Daten der km-Pausch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 der Tagesspesen-S�tze hinterlegt werden.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fahren Sie mit dem aktuellen Mehrwertsteuers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 Daten werden w�hrend des Programmlauf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 Programm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Drucker 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 Programm w�hlen Sie unter dem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uckeranpassung bitte den f�r Sie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uckertreiber aus. Sollte von den ersten f�n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iner f�r Ihren Drucker passen, k�nnen Si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nkt 6 (Ihr Drucker ?) die entsprechenden 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quenzen f�r Ihren Drucker eintragen. In der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den Sie diese in Ihrem Druck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 von Ihnen gew�hlte Druckertreiber bleibt so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halten, bis Sie in dem Anpassungsmen� eine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w�hlen oder neu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Ansehen und �ndern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 diesem Men�punkt w�hlen Sie aus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gabe-Datenbanken Sie sich ansehen woll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m Cursor k�nnen Sie zwischen den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n-Feldern wandern und gegebenenfalls fal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gegebene Daten korrigieren. Durch bet�ti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APE-Taste kommen Sie wieder ins Men�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Auswahl der Spesen-Kategor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scheiden Sie sich f�r eine Ausgaben-Kateg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tels Cursor oder Anfangsbuchstaben der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f dem Bildschirm erscheint eine Eingabe-Mas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ie Sie Ihre Beleg- oder sonstige Ausgabe-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tragen k�nnen. Bei Farbmonitoren ist imm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t unterlegte Feld bereit zur Eingabe, bei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romer Wiedergabe das Feld mit dem blink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sor. Beginnend mit dem Datum geben Sie nu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n, abschlie�end mit &lt;RETURN&gt; oder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wegung UP oder DOWN,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e k�nnen mit dem Cursor so lange die Eingabe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chseln und ver�ndern, bis Sie das letzte Eingabef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 &lt;RETURN&gt; abgeschlossen haben. Weitere 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er gew�hlten Kategorie k�nnen Sie vornehm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e auf die gr�ne Eingabe-Aufforderung mit J antw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erenfalls gelangen Sie zur�ck ins Auswahl-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Abschl�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 Auswahl der Men�-Punkte W�CHENTLICHER, MONA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er J�HRLICHER ABSCHLUSS werden di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n aufaddiert auf dem Monitor ausgegeben und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itig in die Datenbanken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 Wochenbericht gibt Ihnen die im Laufe der Wo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gegebenen Tourendaten in Zusammenfassung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im w�chentlichen Abschlu� geben Sie das Datum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sten Tages des Abrechnungszeitraums, beim mona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Zahl des betreffenden Monats und beim j�h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Jahreszahl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dann erfolgt eine Auflistung der einzelnen Katego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 Gesamt-Einzelsummen sowie der Gesamt-Summe Ne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utto und Mehrwertste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achten Sie bitte, da� hierzu der Drucker ein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i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Ausgabe erfolgt zeilenweise auf dem Dru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 L�schen der gespeicherten 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m einen ungewollten Datenverlust zu verhi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t die L�schfunktion f�r nicht mehr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n separat ins Untermen� DRUCKEN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e k�nnen aus dem Men� ausw�hlen, ob Sie dei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anken l�schen wollen. Vor dem L�schbefehl ersche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ch einmal eine Sicherheitsabfrage, ob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rklich l�sch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st wenn Sie diese best�tigen,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en endg�ltig aus den Datenbanken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  END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