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Horror of Rylv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Demo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(C) 1993 by D. A. Le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fficulty R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o-Day is Imple-Say (1 out of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Horror of Rylvania" - over two years in development - is a new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of Unnkulia Zero and Unnkulian Underworld!  A more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than the Unnkulian games, we're sure "The Horror of Rylvania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hivers up your sp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suggest playing the game from a hard drive; it will ru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 All you need to play the game is the .exe file - RYLDEMO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the game, please include the documentation files ORDER.F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, CONTACT.US, and GENERAL.DOC.  The game is very forgiv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; however, if reporting a bug that seems to be memory-relate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listing of your AUTOEXEC.BAT and CONFIG.SYS files as well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unfamiliar with text adventures, here are som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lamp                        examine the sh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green key in red box        eat slice of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monster with pike        kick the gold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( can be just 'n' )       look under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                        put the widget on the thing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ll                        hit the moron with the cheez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key and the sword and the axe and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so forth.  There are several specialized comm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familiar to adventure junk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x" can be used for "exam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i" for inventory - lists all carri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g" for again - repeats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l" for look - prints roo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z" for wait - wait on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undo" - undo the last turn.  Useful if you've screwed up!  You can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than one command.  You cannot, however, und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wordy" - prints room descriptions each time a room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terse" - prints room descriptions only the first time a ro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 - stand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ave" "restore" "restart" - commands to save, restore, and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core" - prints your current score and gives you some idea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 you'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diagnose" or "health" - find out how you're fe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ce" - will toggle spacing between paragraph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indent" - will toggle paragraph indent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Function Key 1 on the keyboard will put the game in "Review M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use the cursor keys and "Page Up/Page Down"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veral pages of your game.  On most systems, the game will s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en pages of text.  Type F1 again to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brackets (example: [4]) are footnotes.  The footnot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may be interesting or amusing, but are not cruci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o read a footnote, type "footnote" followed by the number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tnote 4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rror of Rylvnaia has a fairly large vocabulary.  If the gam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a command, try rephra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help, see the file GENER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SPEAKING WI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the only one wandering around Rylvania! 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talk to others in the game - try any or all of the follow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huge green drag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dragon,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gon nods politely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ask dragon about the purpl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gon doesn't want to talk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tell dragon about the 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gon's ears per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show sword to 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gon cowers in fr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dragon, follow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gon bows its head in submission and agrees to follow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GENERA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everything, and not just the items you can pick up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ings in the game that can be manipulated.  Read the roo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often.  There are many ways to die.  Even the most innoc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tentially dead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s are all fairly logical.  Some, however, require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acrosanct principles of traditional adventure g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rongly suggest making a map, and we ain't kidding!  There aren'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s in either game, but a map may help you spot areas you'v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ADVENTIONS AND YOU!  (Here comes the pitch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it's not too good to be true - you ARE getting something for no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hope you'll seriously consider purchasing the full-leng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The Horror of Rylvania."  Travel to sinister Gloomfen Castle...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ed scientist...and save the souls of the innocent from the Horr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ylvan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heck for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 Box 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bia, MD 2104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credit card from High Energy Software by calling 1 (415) 493-24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business hours.  VISA and Mastercard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ryland Residents add $1.00 sales tax...overseas buyers add $1.00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.  Allow 1-3 weeks for delive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ways want to hear from you!  Report bugs, ask for hints, or just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eze...send email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: 76440,267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ie:      AD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  dmb@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following BBS's:  (Users "Dave Leary" at Fantazia and "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gett" at High Energ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NTAZIA (410) 521-5636 (8N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Energy BBS (415) 493-2420 (8N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BS's feature no ratios and quick valid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game companies have abandoned interactive fiction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profitable enough.  We think that interactive no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and important elements of the gaming world tha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currently impossible to explore in graphics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Please support us to help keep the interactive f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re alive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T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Horror of Rylvania" was designed using TADS, the Text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ystem.  We highly recommend it for anyon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dventures - anyone with a minimum of programming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ck up TADS quickly and easily.  TADS is available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be able to obtain TADS from the same place you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ADS, please contact Michael J. Robert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Energ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50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o Alto, CA  94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the High Energy BBS.  (We think it's a happening place!)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to 14,400bps (or any lower speed), N-8-1, and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493-2420.  The BBS is open to the public -- you do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user of any High Energy products to access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Energy can also be reached by electronic mail through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User ID   73737,4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ie:      Mail Name M.ROBERTS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sers can send electronic mail through CompuServe,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can reply to Internet addresses. 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.417@compuserve.com (note that the comma in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comes a period for Internet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A FINAL WORD from the auth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dedicated to all those who registered Unnkulian Underwor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kulian Unventure II.  Without your support, Rylvania would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the light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ve Baggett for fake vampire teeth.  Thanks to all the playte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Marc Frank who slogged through a very preliminary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anks to Tim Trzepacz for yet another spiffy manual, and Chris Ne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bels.  And special thanks once again to Mike Robert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S; keep it up, MJ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"THE LEGEND LIVES: AN UNNKULIAN UNIVERSE UNVENTURE"  - coming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 from ADVENTION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