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 I N G U A R D   V 2   f r o m   C E T U S   S O F T W A R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and bulletin board systems that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Wi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Win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2.0 (2/1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Windows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Windows Security Progman Utilitie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uard shields Program Manager from damage by gue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7 levels of protection, and can hide user-selec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Control Panel icons behind its password-secure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uard can protect a personal computer running Windows 3.1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ts Program Manager groups or icons rearranged 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cidentally or intentionally) by a guest user.  Wi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or the automatic setting of any one of sev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levels, as well as allowing the hiding of "sensi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uch as Windows Setup, Control Panel, or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its password-protected shell.  WinGuard eve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of selected Program Manager groups and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, restricting access to them to the authorized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uard requires VBRUN300.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WinGuard may be freely distribut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ermission must be granted to distribute WinGuard in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, or bundled 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ulletin board systems:  please name the file WINGUARD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hen distributing WinGuard, the following files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UCATO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GRO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FOR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RUN30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GUARD.W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GRD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NGRDPWD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distributed on disk, VBRUN300.DLL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isk vendors, shareware distributors an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may charge only a nominal fee (less than $10.0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shareware version of Win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recipient of WinGuard MUST be informed, in adva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e paid to acquire the shareware version of Wi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lieve him/her from the legal and et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of purchasing the registered version of WinGu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/she continues to use WinGuard beyond a 30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or if he/she wishes to use WinGu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t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Office Box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ver, MA 0233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US SOFTWARE THANKS YOU FOR YOUR INTEREST IN WINGUARD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