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</w:t>
      </w:r>
      <w:r>
        <w:rPr/>
        <w:t xml:space="preserve">Handbuch zu MW-CHEMIE 4.0 Professional           ���������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halt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  Allgemeine Programmhinweise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. Lieferumfang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. Lizenzbestimmung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3. Systemvoraussetzunge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. Garantie und Haftungsausschlu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  Programmbedienung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. Analys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. Umrechnunge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. Berechnunge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4. Lexikon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5. Elektronen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6. Das Periodensystem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7. Fehlermeldunge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. ALLGEMEINE PROGRAMMHINWEISE 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1. LIEFERUMFANG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m Lieferumfang von MW-CHEMIE geh�ren folgende Dateien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ELL .TXT     Registierformular (nur Sharewareversion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MIE  .EXE     Das Hauptprogramm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MIE  .OVR     Grafikdaten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N   .DAT     Elementdate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EL  .DAT     Verbindungen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BUCH.DOC     Diese Datei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STORY .DOC     Geschichte von MW-CHEMI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2. LIZENZBESTIMMUNG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Anwender wird mit dem Kauf der Vollversion des Programms MW-CHEMI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zu erm�chtigt, dieses auf seinem Rechner zu installieren. F�r jed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iteren Rechner ist der Erwerb einer weiteren Vollversion erforderlich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pien der Orginaldiskette d�rfen nur zur Vermeidung von Datenverlust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gefertigt werden. Es ist strikt untersagt, Kopien der Software weiter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geben oder Dritten zug�nglich zu machen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genommen von dieser Regelung ist die Sharewareversion des Programm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kennbar an den entsprechenden Hinweisen im Programm. Eine Weiterga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r Version ist erw�nscht, da nur so m�glichst viele PC-Anwender i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 Genu� dieses Programms kommen k�nnen. Auffallend an der Shareware-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ist der Countdown am Anfang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ch habe nat�rlich nichts dagegen, wenn H�ndler die Sharewarevers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ines Programms auf CD-ROM pressen oder in Buchform verbreiten wolle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ngstens untersagt ist das Disassemblieren oder Patchen meiner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nat�rlich auch die Verwendung derartig modifizierter Programme. D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iteren weise ich darauf hin, da� ich das Urheberrecht bzw. das Nutzungs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ht an allen in diesem Programm verarbeiteten Routinen besitze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3. SYSTEMANFORDERUNGEN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AT 286 mit 640 KB Hauptspeicher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VGA-Grafikkart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Maus und Drucker nicht unbedingt erforderlich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EMS-Speicher wird unterst�tzt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4. GARANTIE UND HAFTUNGSAUSSCHLU�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------------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Programmautor �bernimmt keine Garantie f�r die Verwendbarkeit dies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s zu einem bestimmten Zweck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 �bernimmt auch keine Verpflichtung f�r bestimmte Eigenschaften d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, auch wenn sie angeblich zuvor zugesagt worden sind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wohl dieses Programm mit �u�erster Sorgfalt programmiert und getest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urde, lassen sich die Fehler nicht vollst�ndig vermeiden. Daher hafte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r Programmautor unter keinen Umst�nden f�r irgendwelche Folgesch�den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wie Gewinnausf�lle oder Verm�gensverluste, die durch den Gebrauch od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Nichtverwendbarkeit dieser Software entstanden sind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lten Sie also einen Fehler entdeckt haben, so teilen Sie mir diese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tte mit, damit ich nach M�glichkeit Abhilfe schaffen kann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llte das Programm auf Ihrem Rechner bzw. Ihrer Konfiguration nich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lst�ndig lauff�hig sein, kann ich Ihnen selbstverst�ndlich kein Ge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r�ckerstatten.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ine Ersatzlieferung kann lediglich vorgenommen werden, wenn die von mi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lieferte Diskette nicht lesbar ist. Allerdings mu� dazu die defekt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zur�ckgeschickt werden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Programm wurde mit Borland Pascal 7.0 erstellt. Die Firma Borla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bernimmt f�r das Programm MW-CHEMIE keinerlei Garantie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enzeichen: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, XT, AT sind eingetragene Warenzeichen von IBM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S-DOS und Windows sind eingetragene Warenzeichen von Microsoft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rland Pascal ist ein eingetragenes Warenzeichen von Borland Internation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e anderen Warenzeichen werden selbstverst�ndlich auch anerkann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2. PROGRAMMBEDIENUNG                                     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s Programm verf�gt �ber eine moderne Benutzungsoberfl�che im Grafik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us mit einfachster Tastatur- bzw. Maussteuerung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Verwendung der Maus ist darauf zu achten, da� nur die linke Taste mi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ktionen belegt wurde. Bewegen Sie  den  Mauszeiger einfach auf den ge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�nschten Button und best�tigen mit Knopfdruck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t�rlich mu� bei Eingaben auf eine Mausunterst�tzung verzichtet werden!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1. ANALYSE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ch der Anwahl dieses Men�punkts stehen Ihnen maximal 5000 Datens�tze zu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f�gung. Doch sind bei einer "normalen" Speicherbelegung durch d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triebssystem und sonstige TSR-Programme nur ca. 4000 Datens�tze m�glich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ndardm��ig sind etwas �ber 400 Verbindungen eingegeben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r linken oberen Ecke des aktuellen Fensters steht die Anzahl d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ien Bytes (ein Byte entspricht einem Zeichen). Wenn Sie diese Zahl dur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2 (soviel Speicherplatz ben�tigt ein Datensatz) teilen, dann erhalten Si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nau die Anzahl, der noch verf�gbaren Datens�tze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 eine bessere �bersicht zu haben, wird die Verbindung gleich "analysiert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 die beteiligten Elemente mit ihrer H�ufigkeit dargestell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2. UMRECHNUNGE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ch der Anwahl dieses Men�punktes erscheint ein weiteres Men� mit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gender Auswahlm�glichkeit: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Raum- und Hohlma�e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Masse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Druck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Temperatur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Kraft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Leistung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Energie und Arbeit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ben Sie einen Bereich ausgew�hlt k�nnen Sie nun die einzelnen Einheit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mrechnen. Bitte beachten Sie, da� die Darstellung der Zahlen bzw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gebnisse in wissenschaftlicher Schreibweise erfolgt. So wird z.B. di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ahl 53.43 als 5.343000000 E+01 dargestell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3. BERECHNUNGE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 Men�option erm�glicht Ihnen das Rechnen mit chemischen Formeln. Dam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Programm wei�, mit welcher Formel Sie rechnen m�chten, m�ssen Sie dies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zuerst ausw�hlen. Es stehen f�nf verschiedene Formeln zur Verf�gung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4. LEXIKON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ser Men�punkt erlaubt Ihnen das "Nachschlagen" von unbekannten Begriff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s dem Bereich der Chemie. Sie brauchen nur das gesuchte Wort eingeben u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urz darauf erscheint dann die Erkl�rung. Falls das Programm keinen Eintra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et, dann erfolgt automatisch eine Fehlermeldung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s Ihnen die Anzahl der Eintr�ge nicht gen�gt, dann k�nnen Sie jederze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 Lexikon beliebig erweitern. Sie ben�tigen nur einen Editor, mit dem Si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Datei LEXIKON.TXT einlesen. Nun k�nnen Sie die bestehenden Begriffser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l�rungen �ndern oder neue hinzuf�gen. Nachdem Sie die Datei wieder unt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m selben Namen abgespeichert haben, m�ssen Sie diese allerdings mit de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 TEXTCONV.EXE bearbeiten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zu gehen Sie folgenderma�en an der DOS-Prompt vor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XTCONV LEXIKON.TXT LEXIKON   &lt;RETURN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L LEXIKON.TXT                &lt;RETURN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N LEXIKON.TXT                &lt;RETURN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5. ELEKTRONEN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i Anwahl dieser Men�option wird die Elektronenverteilung des aktuell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ementes grafisch dargestellt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6. DAS PERIODENSYSTEM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---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 wurde besonders darauf Wert gelegt, das Periodensystem so �bersichtlic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e m�glich auf dem Bildschirm darzustellen. Deshalb nimmt es auch fast d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esamten Platz in Anspruch. Das jeweils aktuelle Element ist mit einem rot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ahmen hervorgehoben. Zur besseren �bersicht steht auch noch in der linke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eren Ecke der Name des Elements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e k�nnen sowohl mit den Cursor-Tasten, als auch mit direkter Anwahl �b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e Maus ein Element ausw�hlen. Mit einem Druck auf RETURN bzw. erneute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klicken mit der Maus erscheinen wichtige Informationen zu diesem Elemen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7. FEHLERMELDUNGE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----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tt ein Fehler im Programm auf, so erscheint in der Statuszeile eine ent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rechende Fehlermeldung. Manchmal ist die Ursache unbekannt und es wir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nbekannter Fehler aufgetreten" gemeldet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===========================================================================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Nobody is perfect". Ich m�chte mich schon jetzt f�r eventuelle Grammatik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zw. Rechtschreibfehler entschuldigen. Scheuen Sie sich nicht, mir dies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hler mitzuteilen, denn nur so k�nnen Sie schnell behoben werden. �b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regungen, Kritik oder Verbesserungsvorschl�ge bez�glich des Programm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der Handbuchs bin ich sehr dankbar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Schwarzenbruck, 09. M�rz 19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E N D E 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