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GESCHICHTE ZU MW-CHEMIE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Datum/Verbess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           15.09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0           10.01.1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ormeleditor mit max. 500 Dat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Verk�rzung der Warteschleifen (in Sharewarever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Zeit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------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           21.09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Dateneditor mit Such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Umrechnen von Ma�einh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Maus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grafische Darstellung der Elektronenver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0 PRO       14.03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hemisches Lexi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ildschirmsch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Grafische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Formeleditor mit max. 5000 Dat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anforderungen: AT mit 640 RAM, VGA-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