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mos Specific In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ham Data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8) 663-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documentation specific to the Inm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. See POVRAY.DOC for general program info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OVRAY.TLD was compiled using the Logical Syste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version 93.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program, you must rename INMOSCON.H to CONFIG.H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INMOS batch file.  This will preprocess, compile, assem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all of the necessary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uter specific source files are CONFIG.H and INMOS.C.  INMOS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LNK command file and, of course, INMOS.BAT is the "quick and di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that automates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OV-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is run from the command line by typing the progra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ray.exe followed by command lin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POVRAY&gt;ld-one povray cio +isimple.pov +osimple.tga +w160 +h120 +b16 +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also be specified in a separate file, the na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on the command line. Or they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POVRAYOPT,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OVRAYOPT=+w160 +h120 +b16 +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is good for setting global defaul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in effect no matter what directory you'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n the command line override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set the environment variable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nd to add the directory containing LD-ONE, CIO, and POVRAY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will need to set the buffer option (+b) on in order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the Transputer.  I have found that a value of 16 works wel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ndering large images, you will have to set it lar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RAY.TLD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89.1a  POV-Ray 1.0, Original ALPHA Version                10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89.1b  Fixed disk buffer, allowed smaller buffers.        11-01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.89.1c  Allowed more Max_Trace_Levels                      12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93.1a  POV-Ray 2.0, Original ALPHA Version                11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93.1a  POV-Ray 2.1, Fixed bugs                            12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93.1a  POV-Ray 2.2, Fixed bugs                            05-01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file format for the Transputer is Targa (+ft).  This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24 bit color image allowing over 16 million color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Transputerized PC systems do not have the capability to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arga images. They must be converted to 256 color GIF imag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be viewed on a VGA or SVGA display. To convert a TGA fil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, get a copy of  PICLAB or Image Alchemy which can be fou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ource as the POV-Ray files.  The program documentation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escribes how to convert a TGA to a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VGA cards now have a Sierra HiColor chip for 16 b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opy of the program TGVIEW and you can see your render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almost" full color without converting them to a GI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