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b/>
          <w:b/>
          <w:bCs/>
          <w:sz w:val="24"/>
          <w:szCs w:val="24"/>
        </w:rPr>
      </w:pPr>
      <w:r>
        <w:rPr>
          <w:rFonts w:eastAsia="Courier" w:cs="Courier" w:ascii="Courier" w:hAnsi="Courier"/>
          <w:b/>
          <w:bCs/>
          <w:sz w:val="24"/>
          <w:szCs w:val="24"/>
        </w:rPr>
        <w:t>Welcome to</w:t>
      </w:r>
    </w:p>
    <w:p>
      <w:pPr>
        <w:pStyle w:val="Normal"/>
        <w:jc w:val="center"/>
        <w:rPr>
          <w:rFonts w:ascii="Courier" w:hAnsi="Courier" w:eastAsia="Courier" w:cs="Courier"/>
          <w:b/>
          <w:b/>
          <w:bCs/>
          <w:sz w:val="24"/>
          <w:szCs w:val="24"/>
        </w:rPr>
      </w:pPr>
      <w:r>
        <w:rPr>
          <w:rFonts w:eastAsia="Courier" w:cs="Courier" w:ascii="Courier" w:hAnsi="Courier"/>
          <w:b/>
          <w:bCs/>
          <w:sz w:val="24"/>
          <w:szCs w:val="24"/>
        </w:rPr>
        <w:t>“</w:t>
      </w:r>
      <w:r>
        <w:rPr>
          <w:rFonts w:eastAsia="Courier" w:cs="Courier" w:ascii="Courier" w:hAnsi="Courier"/>
          <w:b/>
          <w:bCs/>
          <w:sz w:val="24"/>
          <w:szCs w:val="24"/>
        </w:rPr>
        <w:t>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t>MUSIC LIBRARY DATABASE</w:t>
      </w:r>
    </w:p>
    <w:p>
      <w:pPr>
        <w:pStyle w:val="Normal"/>
        <w:jc w:val="center"/>
        <w:rPr>
          <w:rFonts w:ascii="Courier" w:hAnsi="Courier" w:eastAsia="Courier" w:cs="Courier"/>
          <w:sz w:val="24"/>
          <w:szCs w:val="24"/>
        </w:rPr>
      </w:pPr>
      <w:r>
        <w:rPr>
          <w:rFonts w:eastAsia="Courier" w:cs="Courier" w:ascii="Courier" w:hAnsi="Courier"/>
          <w:b/>
          <w:bCs/>
          <w:sz w:val="24"/>
          <w:szCs w:val="24"/>
        </w:rPr>
        <w:t>REGISTRATION PROCEDUR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register this product, you can access GO SWREG and register ID 2301</w:t>
      </w:r>
    </w:p>
    <w:p>
      <w:pPr>
        <w:pStyle w:val="Normal"/>
        <w:jc w:val="center"/>
        <w:rPr>
          <w:rFonts w:ascii="Courier" w:hAnsi="Courier" w:eastAsia="Courier" w:cs="Courier"/>
          <w:b/>
          <w:b/>
          <w:bCs/>
          <w:sz w:val="24"/>
          <w:szCs w:val="24"/>
        </w:rPr>
      </w:pPr>
      <w:r>
        <w:rPr>
          <w:rFonts w:eastAsia="Courier" w:cs="Courier" w:ascii="Courier" w:hAnsi="Courier"/>
          <w:b/>
          <w:bCs/>
          <w:sz w:val="24"/>
          <w:szCs w:val="24"/>
        </w:rPr>
        <w:t>You will receive an up-dated disk, notice of future up-grades and software support through Compuserve ID number 72613-1671</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Caveman Software” is a Registered Trademark and all software produced by “Caveman” is copyright protected. The “Caveman” copyright is extended protection by all applicable International copyright laws and will be defended to the full extend of the law. Reproduction of this or any other “Caveman Software” product is illegal and punishable by fine, imprisonment or both.</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This manual is stored as ASCII text and as a Microsoft Word Document which can be printed on any system printer. We suggest that you print the manual immediately, as it contains necessary information about installing your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b/>
          <w:bCs/>
          <w:sz w:val="24"/>
          <w:szCs w:val="24"/>
        </w:rPr>
        <w:t>Installing Your Software</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 xml:space="preserve">You must first decide where you wish your software to </w:t>
        <w:tab/>
        <w:t xml:space="preserve">be installed. Let us assume that you are going to </w:t>
        <w:tab/>
        <w:t xml:space="preserve">install the program on “C” drive. The first thing you </w:t>
        <w:tab/>
        <w:t xml:space="preserve">must do is create a directory to hold the files. If </w:t>
        <w:tab/>
        <w:t xml:space="preserve">you downloaded this program from a bulletin board </w:t>
        <w:tab/>
        <w:t xml:space="preserve">service, then you already have the files standing by </w:t>
        <w:tab/>
        <w:t>in a temporary directo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You will need to create a permanent directory to </w:t>
        <w:tab/>
        <w:t xml:space="preserve">install the program. Using your File Manager, create </w:t>
        <w:tab/>
        <w:t>a directory in the location of your ch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w:t>
        <w:tab/>
        <w:t xml:space="preserve">Next, copy all of the files that you have downloaded  </w:t>
        <w:tab/>
        <w:t xml:space="preserve">from “Caveman” into this directory. To save hard </w:t>
        <w:tab/>
        <w:t xml:space="preserve">drive space, you may now wish to delete the files </w:t>
        <w:tab/>
        <w:t xml:space="preserve">from the temporary directory that you used to </w:t>
        <w:tab/>
        <w:t xml:space="preserve">download this product. Be sure that you have copied </w:t>
        <w:tab/>
        <w:t xml:space="preserve">all of the files to your permanent directory before </w:t>
        <w:tab/>
        <w:t>deleting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4. </w:t>
        <w:tab/>
        <w:t xml:space="preserve">Once the files have found their permanent “home”, you </w:t>
        <w:tab/>
        <w:t xml:space="preserve">will need to “associate” the file with the extension </w:t>
        <w:tab/>
        <w:t xml:space="preserve">“.tbk” (for example: MUSIC.tbk) with the execute </w:t>
        <w:tab/>
        <w:t xml:space="preserve">file (for example: tbook.exe). This is accomplished </w:t>
        <w:tab/>
        <w:t xml:space="preserve">by clicking once on the “.tbk” file to highlight it, </w:t>
        <w:tab/>
        <w:t xml:space="preserve">then choosing “associate” from the file menu. You can </w:t>
        <w:tab/>
        <w:t xml:space="preserve">then type “.exe” in the “Files with extension box”. </w:t>
        <w:tab/>
        <w:t xml:space="preserve">For the next instruction, we are going to assume that </w:t>
        <w:tab/>
        <w:t xml:space="preserve">you created a directory on “C” drive and named it </w:t>
        <w:tab/>
        <w:t xml:space="preserve">“Music”. In the area labeled “Associate with”, type </w:t>
        <w:tab/>
        <w:t xml:space="preserve">C:\Music\tbook.exe. This will “associate the “tbk” </w:t>
        <w:tab/>
        <w:t xml:space="preserve">file with the appropriate “exe." file to run this </w:t>
        <w:tab/>
        <w:t>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 xml:space="preserve">Once you have created the permanent directory, copied </w:t>
        <w:tab/>
        <w:t xml:space="preserve">the files, and associated the files, you can exit </w:t>
        <w:tab/>
        <w:t xml:space="preserve">file manager and install the program ICON into either </w:t>
        <w:tab/>
        <w:t xml:space="preserve">the program group of your choice or into a special </w:t>
        <w:tab/>
        <w:t>program group to contain your new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From the "Program Manager" screen, you can select the </w:t>
        <w:tab/>
        <w:t xml:space="preserve">"File" menu. Then select the menu item "New". This </w:t>
        <w:tab/>
        <w:t xml:space="preserve">will present you with a dialog box asking if you wish </w:t>
        <w:tab/>
        <w:t xml:space="preserve">to insert a new program group of a new program item. </w:t>
        <w:tab/>
        <w:t xml:space="preserve">You can make your selection here. We would recommend </w:t>
        <w:tab/>
        <w:t xml:space="preserve">that you select a new "Program Group" so that your </w:t>
        <w:tab/>
        <w:t xml:space="preserve">"Caveman Software" is easily recognized on your </w:t>
        <w:tab/>
        <w:t xml:space="preserve">"Program Manager Screen". If you select "Program </w:t>
        <w:tab/>
        <w:t xml:space="preserve">Group" then your next "Dialog Box" will ask you for a </w:t>
        <w:tab/>
        <w:t xml:space="preserve">"Description".  In this area, type the word "Caveman </w:t>
        <w:tab/>
        <w:t xml:space="preserve">Software". Then click OK or press enter.  This should </w:t>
        <w:tab/>
        <w:t xml:space="preserve">return you to the "Program Manager Screen" and a new </w:t>
        <w:tab/>
        <w:t>"Program Group" named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7. </w:t>
        <w:tab/>
        <w:t xml:space="preserve">If you have any problems with establishing a new </w:t>
        <w:tab/>
        <w:t xml:space="preserve">"Program Group" or adding "Items" to a "Program </w:t>
        <w:tab/>
        <w:t xml:space="preserve">Group", please refer to your "Windows manual" for a </w:t>
        <w:tab/>
        <w:t>more detailed explanation of the proced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w:t>
        <w:tab/>
        <w:t xml:space="preserve">You are now ready to install the new "Program Item" </w:t>
        <w:tab/>
        <w:t xml:space="preserve">to the "Caveman Software" program group. With the </w:t>
        <w:tab/>
        <w:t xml:space="preserve">"Program Group" selected, choose "File" again and </w:t>
        <w:tab/>
        <w:t xml:space="preserve">choose "New" again. This time, however, choose </w:t>
        <w:tab/>
        <w:t xml:space="preserve">"Program Item" instead of "Program Group". This will </w:t>
        <w:tab/>
        <w:t xml:space="preserve">open a "Dialog Box" named "Program Item Properties". </w:t>
        <w:tab/>
        <w:t xml:space="preserve">In the "Description" box, type the name of the </w:t>
        <w:tab/>
        <w:t xml:space="preserve">"Database" that you have purchased. For example: </w:t>
        <w:tab/>
        <w:t>"Music Libr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9. </w:t>
        <w:tab/>
        <w:t xml:space="preserve">After typing this, click the "Browse" command button. </w:t>
        <w:tab/>
        <w:t xml:space="preserve">This will open a "Dialog Box" that will allow you to </w:t>
        <w:tab/>
        <w:t xml:space="preserve">browse your "Hard Drive" to pick out the "Program" </w:t>
        <w:tab/>
        <w:t>you wish to install in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w:t>
        <w:tab/>
        <w:t xml:space="preserve">At the lower left, you will see a selection box named </w:t>
        <w:tab/>
        <w:t xml:space="preserve">"List types of files". From this box, select "All </w:t>
        <w:tab/>
        <w:t xml:space="preserve">Files *.*".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1.</w:t>
        <w:tab/>
        <w:t xml:space="preserve">Now select the drive and the directory where you </w:t>
        <w:tab/>
        <w:t xml:space="preserve">installed the "Caveman Software" files. You can now </w:t>
        <w:tab/>
        <w:t xml:space="preserve">either double-click on the file with the ".tbk" </w:t>
        <w:tab/>
        <w:t xml:space="preserve">extension or highlight it with one click and choose </w:t>
        <w:tab/>
        <w:t>"OK" from the right hand side of the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2.</w:t>
        <w:tab/>
        <w:t xml:space="preserve">This will return you to the previous "Dialog Box". </w:t>
        <w:tab/>
        <w:t xml:space="preserve">The "Path" statement will now include the correct </w:t>
        <w:tab/>
        <w:t xml:space="preserve">path for the operation of your software. Now click OK </w:t>
        <w:tab/>
        <w:t>and you will return to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3.</w:t>
        <w:tab/>
        <w:t xml:space="preserve">If you double-click the program icon at this point, </w:t>
        <w:tab/>
        <w:t>the "Caveman Software" program should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pecial Features of "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We hope that we have designed the finest "Single </w:t>
        <w:tab/>
        <w:t xml:space="preserve">Purpose" Database available.  In each program </w:t>
        <w:tab/>
        <w:t xml:space="preserve">produced by "Caveman", the basics never change.  You </w:t>
        <w:tab/>
        <w:t xml:space="preserve">have the ability to "Search Records", "Sort Records", </w:t>
        <w:tab/>
        <w:t xml:space="preserve">and produce "Queries" based on the selection of </w:t>
        <w:tab/>
        <w:t xml:space="preserve">records established within your database.  Before </w:t>
        <w:tab/>
        <w:t xml:space="preserve">"Caveman", these features were only available on </w:t>
        <w:tab/>
        <w:t xml:space="preserve">databases costing $500 to $1000 dollars.  Then you </w:t>
        <w:tab/>
        <w:t xml:space="preserve">had to spend hours learning to produce the same type </w:t>
        <w:tab/>
        <w:t xml:space="preserve">of reports that you will be producing in minutes with </w:t>
        <w:tab/>
        <w:t xml:space="preserve">"Caveman".  This, we hope, will be the secret of </w:t>
        <w:tab/>
        <w:t xml:space="preserve">"Caveman Software's" acceptance in the computer </w:t>
        <w:tab/>
        <w:t xml:space="preserve">"Small Business Market".  The computer industry </w:t>
        <w:tab/>
        <w:t xml:space="preserve">itself has forgotten the average business owner.  The </w:t>
        <w:tab/>
        <w:t xml:space="preserve">industry is so intent on producing software that will </w:t>
        <w:tab/>
        <w:t xml:space="preserve">do everything and "Cook Your Breakfast".  Who cares </w:t>
        <w:tab/>
        <w:t xml:space="preserve">if it will "Cook your Breakfast" if it takes 6 months </w:t>
        <w:tab/>
        <w:t>to get the stove l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member</w:t>
      </w:r>
    </w:p>
    <w:p>
      <w:pPr>
        <w:pStyle w:val="Normal"/>
        <w:jc w:val="center"/>
        <w:rPr>
          <w:rFonts w:ascii="Courier" w:hAnsi="Courier" w:eastAsia="Courier" w:cs="Courier"/>
          <w:b/>
          <w:b/>
          <w:bCs/>
          <w:sz w:val="24"/>
          <w:szCs w:val="24"/>
        </w:rPr>
      </w:pPr>
      <w:r>
        <w:rPr>
          <w:rFonts w:eastAsia="Courier" w:cs="Courier" w:ascii="Courier" w:hAnsi="Courier"/>
          <w:b/>
          <w:bCs/>
          <w:sz w:val="24"/>
          <w:szCs w:val="24"/>
        </w:rPr>
        <w:t>Clicking the right mouse button while pointing the cursor in any data entry field in "Caveman" will reveal a dialog box that explains the purpose of that particular data entry fiel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Func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This special "Caveman" feature all allow you to </w:t>
        <w:tab/>
        <w:t xml:space="preserve">search for text in all of the fields shown on a </w:t>
        <w:tab/>
        <w:t xml:space="preserve">single record page of your database.  You can search </w:t>
        <w:tab/>
        <w:t xml:space="preserve">for text in all of the fields shown in the entire </w:t>
        <w:tab/>
        <w:t xml:space="preserve">database.  The "Search" function is available from </w:t>
        <w:tab/>
        <w:t xml:space="preserve">the "Page" menu shown at the top of the "Data Entry </w:t>
        <w:tab/>
        <w:t>Page" in your database.</w:t>
      </w:r>
    </w:p>
    <w:p>
      <w:pPr>
        <w:pStyle w:val="Normal"/>
        <w:rPr>
          <w:rFonts w:ascii="Courier" w:hAnsi="Courier" w:eastAsia="Courier" w:cs="Courier"/>
          <w:sz w:val="24"/>
          <w:szCs w:val="24"/>
        </w:rPr>
      </w:pPr>
      <w:r>
        <w:rPr>
          <w:rFonts w:eastAsia="Courier" w:cs="Courier" w:ascii="Courier" w:hAnsi="Courier"/>
          <w:sz w:val="24"/>
          <w:szCs w:val="24"/>
        </w:rPr>
        <w:tab/>
        <w:t xml:space="preserve">When you click open this function, a "Search Dialog </w:t>
        <w:tab/>
        <w:t xml:space="preserve">Box" will appear on your screen.  This "Dialog Box" </w:t>
        <w:tab/>
        <w:t xml:space="preserve">will allow you to type in the word, number or symbol </w:t>
        <w:tab/>
        <w:t>that you wish to include in your search.</w:t>
      </w:r>
    </w:p>
    <w:p>
      <w:pPr>
        <w:pStyle w:val="Normal"/>
        <w:rPr>
          <w:rFonts w:ascii="Courier" w:hAnsi="Courier" w:eastAsia="Courier" w:cs="Courier"/>
          <w:sz w:val="24"/>
          <w:szCs w:val="24"/>
        </w:rPr>
      </w:pPr>
      <w:r>
        <w:rPr>
          <w:rFonts w:eastAsia="Courier" w:cs="Courier" w:ascii="Courier" w:hAnsi="Courier"/>
          <w:sz w:val="24"/>
          <w:szCs w:val="24"/>
        </w:rPr>
        <w:tab/>
        <w:t xml:space="preserve">You can also limit the search to specific record </w:t>
        <w:tab/>
        <w:t xml:space="preserve">fields, pages or words by clicking the appropriate </w:t>
        <w:tab/>
        <w:t>box.</w:t>
      </w:r>
    </w:p>
    <w:p>
      <w:pPr>
        <w:pStyle w:val="Normal"/>
        <w:rPr>
          <w:rFonts w:ascii="Courier" w:hAnsi="Courier" w:eastAsia="Courier" w:cs="Courier"/>
          <w:sz w:val="24"/>
          <w:szCs w:val="24"/>
        </w:rPr>
      </w:pPr>
      <w:r>
        <w:rPr>
          <w:rFonts w:eastAsia="Courier" w:cs="Courier" w:ascii="Courier" w:hAnsi="Courier"/>
          <w:sz w:val="24"/>
          <w:szCs w:val="24"/>
        </w:rPr>
        <w:tab/>
        <w:t xml:space="preserve">Once you activate the "Search" function, "Caveman" </w:t>
        <w:tab/>
        <w:t xml:space="preserve">will search the text of all of your records until it </w:t>
        <w:tab/>
        <w:t xml:space="preserve">finds a match. You can then display the page or you </w:t>
        <w:tab/>
        <w:t xml:space="preserve">may tell the search function to find the next </w:t>
        <w:tab/>
        <w:t>occurrence of this text or parame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also specify to which record field you wish </w:t>
        <w:tab/>
        <w:t xml:space="preserve">to limit you search. In the box located next to your </w:t>
        <w:tab/>
        <w:t xml:space="preserve">search choices, you will see a list of recordfields </w:t>
        <w:tab/>
        <w:t xml:space="preserve">that apply to your particular database. If you click </w:t>
        <w:tab/>
        <w:t xml:space="preserve">"These record fields only", you will see the list of </w:t>
        <w:tab/>
        <w:t xml:space="preserve">available fields turn to "bold" print.  Selecting one </w:t>
        <w:tab/>
        <w:t>of these fields will limit your search even fur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inting Report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Using a good database to organize your work is of no </w:t>
        <w:tab/>
        <w:t xml:space="preserve">value unless you can print out the data the way you </w:t>
        <w:tab/>
        <w:t xml:space="preserve">want. This will fast become one of the most useful </w:t>
        <w:tab/>
        <w:t xml:space="preserve">and powerful features of your "Caveman Software".  </w:t>
        <w:tab/>
        <w:t xml:space="preserve">The report generator rivals the ones found in the </w:t>
        <w:tab/>
        <w:t xml:space="preserve">most expensive databases on the market today and the </w:t>
        <w:tab/>
        <w:t xml:space="preserve">ease of use will make it one of the most important </w:t>
        <w:tab/>
        <w:t xml:space="preserve">"computer creature comforts" you have at your </w:t>
        <w:tab/>
        <w:t>disposal.</w:t>
      </w:r>
    </w:p>
    <w:p>
      <w:pPr>
        <w:pStyle w:val="Normal"/>
        <w:rPr>
          <w:rFonts w:ascii="Courier" w:hAnsi="Courier" w:eastAsia="Courier" w:cs="Courier"/>
          <w:sz w:val="24"/>
          <w:szCs w:val="24"/>
        </w:rPr>
      </w:pPr>
      <w:r>
        <w:rPr>
          <w:rFonts w:eastAsia="Courier" w:cs="Courier" w:ascii="Courier" w:hAnsi="Courier"/>
          <w:sz w:val="24"/>
          <w:szCs w:val="24"/>
        </w:rPr>
        <w:tab/>
        <w:t xml:space="preserve">A report consists of text gathered from the record </w:t>
        <w:tab/>
        <w:t xml:space="preserve">fields on one or more of the database pages and is </w:t>
        <w:tab/>
        <w:t xml:space="preserve">capable of being printed in columns or groups as </w:t>
        <w:tab/>
        <w:t>described below.</w:t>
      </w:r>
    </w:p>
    <w:p>
      <w:pPr>
        <w:pStyle w:val="Normal"/>
        <w:rPr>
          <w:rFonts w:ascii="Courier" w:hAnsi="Courier" w:eastAsia="Courier" w:cs="Courier"/>
          <w:sz w:val="24"/>
          <w:szCs w:val="24"/>
        </w:rPr>
      </w:pPr>
      <w:r>
        <w:rPr>
          <w:rFonts w:eastAsia="Courier" w:cs="Courier" w:ascii="Courier" w:hAnsi="Courier"/>
          <w:sz w:val="24"/>
          <w:szCs w:val="24"/>
        </w:rPr>
        <w:tab/>
        <w:t xml:space="preserve">To print reports, you can use the "Print Report </w:t>
        <w:tab/>
        <w:t xml:space="preserve">command" that appears in the "File Menu". When you </w:t>
        <w:tab/>
        <w:t xml:space="preserve">choose this option, you will see a "Print Report </w:t>
        <w:tab/>
        <w:t xml:space="preserve">Dialog Box" that will allow you to choose which </w:t>
        <w:tab/>
        <w:t xml:space="preserve">record fields to print, which pages' to include and </w:t>
        <w:tab/>
        <w:t xml:space="preserve">how the data is organized. You can then use the </w:t>
        <w:tab/>
        <w:t xml:space="preserve">"Print Preview" function to preview and adjust the </w:t>
        <w:tab/>
        <w:t>layout of the printed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 Column 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In a column report, the text is arranged in table-like columns. A column report is useful when you want to show tabular information, such as inventories, telephone directories, check registers and parts lists.  Each column contains the text from one record field for all of the pages included in the report.</w:t>
      </w:r>
    </w:p>
    <w:p>
      <w:pPr>
        <w:pStyle w:val="Normal"/>
        <w:rPr>
          <w:rFonts w:ascii="Courier" w:hAnsi="Courier" w:eastAsia="Courier" w:cs="Courier"/>
          <w:sz w:val="24"/>
          <w:szCs w:val="24"/>
        </w:rPr>
      </w:pPr>
      <w:r>
        <w:rPr>
          <w:rFonts w:eastAsia="Courier" w:cs="Courier" w:ascii="Courier" w:hAnsi="Courier"/>
          <w:sz w:val="24"/>
          <w:szCs w:val="24"/>
        </w:rPr>
        <w:t>The number of columns in a report depends on the number of record fields you include in the report. For example, if you include two record fields in a report, the report will consist of two columns.</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column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2. </w:t>
        <w:tab/>
        <w:t>Select the fields you want in the report by clicking 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Column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4. </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tab/>
        <w:t xml:space="preserve">(For details about the Pages Where Option, see </w:t>
        <w:tab/>
        <w:t xml:space="preserve">"Controlling what gets printed" later in this </w:t>
        <w:tab/>
        <w:t>manu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5. </w:t>
        <w:tab/>
        <w:t xml:space="preserve">Choose Preview to adjust the column report before </w:t>
        <w:tab/>
        <w:t>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the preview window, it is easier to use and "drag" </w:t>
        <w:tab/>
        <w:t xml:space="preserve">the column guides if you zoom the view.  Choose </w:t>
        <w:tab/>
        <w:t xml:space="preserve">"zoom" from the settings window. Double-click the </w:t>
        <w:tab/>
        <w:t xml:space="preserve">status box to display the Print Report dialog box </w:t>
        <w:tab/>
        <w:t>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will see both horizontal and vertical guide lines </w:t>
        <w:tab/>
        <w:t xml:space="preserve">on the page of your report.  If you click the line, </w:t>
        <w:tab/>
        <w:t xml:space="preserve">hold down the mouse button and drag the line, you can </w:t>
        <w:tab/>
        <w:t xml:space="preserve">see how you can change the space between the columns.  </w:t>
        <w:tab/>
        <w:t xml:space="preserve">You can adjust the margins and width of the columns </w:t>
        <w:tab/>
        <w:t xml:space="preserve">until you have the "look" that you desire for your </w:t>
        <w:tab/>
        <w:t>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Group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a group report, the text from the specified record </w:t>
        <w:tab/>
        <w:t xml:space="preserve">fields is arranged in groups, like a set of mailing </w:t>
        <w:tab/>
        <w:t xml:space="preserve">labels. Group Reports are useful when you want to </w:t>
        <w:tab/>
        <w:t xml:space="preserve">print the text from a page's record fields in a </w:t>
        <w:tab/>
        <w:t>single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Select the fields you want in the report by clicking </w:t>
        <w:tab/>
        <w:t>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Group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w:t>
        <w:tab/>
        <w:t xml:space="preserve">Choose the number of groups you want to appear across </w:t>
        <w:tab/>
        <w:t>the top of the page in the "Groups Acros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Choose Preview to adjust the margins and layout for </w:t>
        <w:tab/>
        <w:t>the Group Report before 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Note: When printing a group report, you usually </w:t>
        <w:tab/>
        <w:t xml:space="preserve">choose to clip text, which causes Caveman to clip, or </w:t>
        <w:tab/>
        <w:t xml:space="preserve">cut off, each groups text at the margins. Clipping </w:t>
        <w:tab/>
        <w:t xml:space="preserve">text is useful for keeping text aligned with mailing </w:t>
        <w:tab/>
        <w:t xml:space="preserve">lists or preprinted forms. If you do not choose to </w:t>
        <w:tab/>
        <w:t xml:space="preserve">clip text, Caveman wraps the text in each paragraph </w:t>
        <w:tab/>
        <w:t xml:space="preserve">to fit within the left and right boundaries of each </w:t>
        <w:tab/>
        <w:t>group, creating new lines as necess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ntrolling what gets printe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define the conditions that control which </w:t>
        <w:tab/>
        <w:t xml:space="preserve">pages in a book are printed or which pages and/or </w:t>
        <w:tab/>
        <w:t xml:space="preserve">record fields are included in your printed report. If </w:t>
        <w:tab/>
        <w:t xml:space="preserve">the conditions you specify aren't satisfied by any of </w:t>
        <w:tab/>
        <w:t xml:space="preserve">the pages in your data base, "Caveman will display a </w:t>
        <w:tab/>
        <w:t>message when you choose Print or Previ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o control printing in repor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Define Where in the Print Reports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Choose the field, operator and comparis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A list of the operators is shown in the following </w:t>
        <w:tab/>
        <w:t>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is,=</w:t>
        <w:tab/>
        <w:tab/>
        <w:t xml:space="preserve">The content of the field is equal to </w:t>
        <w:tab/>
        <w:tab/>
        <w:tab/>
        <w:tab/>
        <w:tab/>
        <w:t>the comparison value.</w:t>
      </w:r>
    </w:p>
    <w:p>
      <w:pPr>
        <w:pStyle w:val="Normal"/>
        <w:rPr/>
      </w:pPr>
      <w:r>
        <w:rPr>
          <w:rFonts w:eastAsia="Courier" w:cs="Courier" w:ascii="Courier" w:hAnsi="Courier"/>
          <w:b/>
          <w:bCs/>
          <w:sz w:val="24"/>
          <w:szCs w:val="24"/>
        </w:rPr>
        <w:tab/>
        <w:tab/>
      </w:r>
      <w:r>
        <w:rPr>
          <w:rFonts w:eastAsia="Courier" w:cs="Courier" w:ascii="Courier" w:hAnsi="Courier"/>
          <w:sz w:val="24"/>
          <w:szCs w:val="24"/>
        </w:rPr>
        <w:t>is,not,&lt;&gt;</w:t>
        <w:tab/>
        <w:t xml:space="preserve">The content of the field is not equal </w:t>
        <w:tab/>
        <w:tab/>
        <w:tab/>
        <w:tab/>
        <w:tab/>
        <w:t>to the comparison value.</w:t>
      </w:r>
    </w:p>
    <w:p>
      <w:pPr>
        <w:pStyle w:val="Normal"/>
        <w:rPr/>
      </w:pPr>
      <w:r>
        <w:rPr>
          <w:rFonts w:eastAsia="Courier" w:cs="Courier" w:ascii="Courier" w:hAnsi="Courier"/>
          <w:b/>
          <w:bCs/>
          <w:sz w:val="24"/>
          <w:szCs w:val="24"/>
        </w:rPr>
        <w:tab/>
        <w:tab/>
        <w:t>&gt;</w:t>
        <w:tab/>
        <w:tab/>
      </w:r>
      <w:r>
        <w:rPr>
          <w:rFonts w:eastAsia="Courier" w:cs="Courier" w:ascii="Courier" w:hAnsi="Courier"/>
          <w:sz w:val="24"/>
          <w:szCs w:val="24"/>
        </w:rPr>
        <w:t xml:space="preserve">The content of the field is greater </w:t>
        <w:tab/>
        <w:tab/>
        <w:tab/>
        <w:tab/>
        <w:tab/>
        <w:t>than the comparison value.</w:t>
      </w:r>
    </w:p>
    <w:p>
      <w:pPr>
        <w:pStyle w:val="Normal"/>
        <w:rPr>
          <w:rFonts w:ascii="Courier" w:hAnsi="Courier" w:eastAsia="Courier" w:cs="Courier"/>
          <w:sz w:val="24"/>
          <w:szCs w:val="24"/>
        </w:rPr>
      </w:pPr>
      <w:r>
        <w:rPr>
          <w:rFonts w:eastAsia="Courier" w:cs="Courier" w:ascii="Courier" w:hAnsi="Courier"/>
          <w:sz w:val="24"/>
          <w:szCs w:val="24"/>
        </w:rPr>
        <w:tab/>
        <w:tab/>
        <w:t>&gt;=</w:t>
        <w:tab/>
        <w:tab/>
        <w:t xml:space="preserve">The content of the field is greater </w:t>
        <w:tab/>
        <w:tab/>
        <w:tab/>
        <w:tab/>
        <w:tab/>
        <w:t>than 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ab/>
        <w:tab/>
        <w:t>contains</w:t>
        <w:tab/>
        <w:t xml:space="preserve">The text in the field </w:t>
        <w:tab/>
        <w:tab/>
        <w:tab/>
        <w:tab/>
        <w:tab/>
        <w:tab/>
        <w:t xml:space="preserve">contains the comparison value. For </w:t>
        <w:tab/>
        <w:tab/>
        <w:tab/>
        <w:tab/>
        <w:tab/>
        <w:t xml:space="preserve">example, the text california, calif </w:t>
        <w:tab/>
        <w:tab/>
        <w:tab/>
        <w:tab/>
        <w:tab/>
        <w:t xml:space="preserve">and CA all contain the comparison </w:t>
        <w:tab/>
        <w:tab/>
        <w:tab/>
        <w:tab/>
        <w:tab/>
        <w:t xml:space="preserve">value ca, but the text colorado does </w:t>
        <w:tab/>
        <w:tab/>
        <w:tab/>
        <w:tab/>
        <w:tab/>
        <w:t>not.</w:t>
      </w:r>
    </w:p>
    <w:p>
      <w:pPr>
        <w:pStyle w:val="Normal"/>
        <w:rPr>
          <w:rFonts w:ascii="Courier" w:hAnsi="Courier" w:eastAsia="Courier" w:cs="Courier"/>
          <w:sz w:val="24"/>
          <w:szCs w:val="24"/>
        </w:rPr>
      </w:pPr>
      <w:r>
        <w:rPr>
          <w:rFonts w:eastAsia="Courier" w:cs="Courier" w:ascii="Courier" w:hAnsi="Courier"/>
          <w:sz w:val="24"/>
          <w:szCs w:val="24"/>
        </w:rPr>
        <w:tab/>
        <w:tab/>
        <w:t>is in</w:t>
        <w:tab/>
        <w:t xml:space="preserve">The text in the field is in the </w:t>
        <w:tab/>
        <w:tab/>
        <w:tab/>
        <w:tab/>
        <w:tab/>
        <w:tab/>
        <w:t xml:space="preserve">comparison value. For example, Y,y,Yes </w:t>
        <w:tab/>
        <w:tab/>
        <w:tab/>
        <w:tab/>
        <w:t xml:space="preserve">and yes are in the comparison value </w:t>
        <w:tab/>
        <w:tab/>
        <w:tab/>
        <w:tab/>
        <w:tab/>
        <w:t>yes, but no is not.</w:t>
      </w:r>
    </w:p>
    <w:p>
      <w:pPr>
        <w:pStyle w:val="Normal"/>
        <w:rPr>
          <w:rFonts w:ascii="Courier" w:hAnsi="Courier" w:eastAsia="Courier" w:cs="Courier"/>
          <w:sz w:val="24"/>
          <w:szCs w:val="24"/>
        </w:rPr>
      </w:pPr>
      <w:r>
        <w:rPr>
          <w:rFonts w:eastAsia="Courier" w:cs="Courier" w:ascii="Courier" w:hAnsi="Courier"/>
          <w:sz w:val="24"/>
          <w:szCs w:val="24"/>
        </w:rPr>
        <w:tab/>
        <w:tab/>
        <w:tab/>
        <w:tab/>
        <w:t>is not in</w:t>
        <w:tab/>
        <w:t xml:space="preserve">The text in the field is not </w:t>
        <w:tab/>
        <w:tab/>
        <w:tab/>
        <w:tab/>
        <w:tab/>
        <w:t xml:space="preserve">in the comparison value. For example, </w:t>
        <w:tab/>
        <w:tab/>
        <w:tab/>
        <w:tab/>
        <w:tab/>
        <w:t>yes is not in the comparison value Y.</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basic definition of Comparison is as follows:</w:t>
      </w:r>
    </w:p>
    <w:p>
      <w:pPr>
        <w:pStyle w:val="Normal"/>
        <w:rPr>
          <w:rFonts w:ascii="Courier" w:hAnsi="Courier" w:eastAsia="Courier" w:cs="Courier"/>
          <w:sz w:val="24"/>
          <w:szCs w:val="24"/>
        </w:rPr>
      </w:pPr>
      <w:r>
        <w:rPr>
          <w:rFonts w:eastAsia="Courier" w:cs="Courier" w:ascii="Courier" w:hAnsi="Courier"/>
          <w:sz w:val="24"/>
          <w:szCs w:val="24"/>
        </w:rPr>
        <w:tab/>
        <w:t xml:space="preserve">Comparison shows a user-defined value that the </w:t>
        <w:tab/>
        <w:t xml:space="preserve">selected field's contents are to be compared to. The </w:t>
        <w:tab/>
        <w:t xml:space="preserve">comparison value can be either a text string or a </w:t>
        <w:tab/>
        <w:t xml:space="preserve">number, date or name. For example, to print a report </w:t>
        <w:tab/>
        <w:t xml:space="preserve">listing business contacts in Boston from a larger </w:t>
        <w:tab/>
        <w:t xml:space="preserve">database, the field selected might be "City", the </w:t>
        <w:tab/>
        <w:t xml:space="preserve">operator would be "is" and the comparison value would </w:t>
        <w:tab/>
        <w:t>be "Bost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xporting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One of the many features of "Caveman Software" is the </w:t>
        <w:tab/>
        <w:t xml:space="preserve">ability to "Export" the data in your database to </w:t>
        <w:tab/>
        <w:t xml:space="preserve">Windows "Excel". This feature is accessed from the </w:t>
        <w:tab/>
        <w:t xml:space="preserve">File menu. The exported data has as many columns and </w:t>
        <w:tab/>
        <w:t xml:space="preserve">data fields as the number of record fields in your </w:t>
        <w:tab/>
        <w:t xml:space="preserve">database. The name and format of the export file is </w:t>
        <w:tab/>
        <w:t>specified in the Export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Export Dialog Box contains the following it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irectory:</w:t>
        <w:tab/>
      </w:r>
    </w:p>
    <w:p>
      <w:pPr>
        <w:pStyle w:val="Normal"/>
        <w:rPr>
          <w:rFonts w:ascii="Courier" w:hAnsi="Courier" w:eastAsia="Courier" w:cs="Courier"/>
          <w:sz w:val="24"/>
          <w:szCs w:val="24"/>
        </w:rPr>
      </w:pPr>
      <w:r>
        <w:rPr>
          <w:rFonts w:eastAsia="Courier" w:cs="Courier" w:ascii="Courier" w:hAnsi="Courier"/>
          <w:sz w:val="24"/>
          <w:szCs w:val="24"/>
        </w:rPr>
        <w:tab/>
        <w:tab/>
        <w:t xml:space="preserve">Displays the current database's DOS path name. </w:t>
        <w:tab/>
        <w:tab/>
        <w:tab/>
        <w:t xml:space="preserve">By default, the export file is placed in the </w:t>
        <w:tab/>
        <w:tab/>
        <w:tab/>
        <w:t>directory sh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Export as file name:</w:t>
      </w:r>
    </w:p>
    <w:p>
      <w:pPr>
        <w:pStyle w:val="Normal"/>
        <w:rPr>
          <w:rFonts w:ascii="Courier" w:hAnsi="Courier" w:eastAsia="Courier" w:cs="Courier"/>
          <w:sz w:val="24"/>
          <w:szCs w:val="24"/>
        </w:rPr>
      </w:pPr>
      <w:r>
        <w:rPr>
          <w:rFonts w:eastAsia="Courier" w:cs="Courier" w:ascii="Courier" w:hAnsi="Courier"/>
          <w:sz w:val="24"/>
          <w:szCs w:val="24"/>
        </w:rPr>
        <w:tab/>
        <w:tab/>
        <w:t xml:space="preserve">Displays a user-defined DOS file name. By </w:t>
        <w:tab/>
        <w:tab/>
        <w:tab/>
        <w:tab/>
        <w:t xml:space="preserve">default, the path name is the current database's </w:t>
        <w:tab/>
        <w:tab/>
        <w:t xml:space="preserve">path name, shown in the directory box, and the </w:t>
        <w:tab/>
        <w:tab/>
        <w:tab/>
        <w:t xml:space="preserve">file extension is .ASC. A nondefault path name </w:t>
        <w:tab/>
        <w:tab/>
        <w:tab/>
        <w:t>and file extension can be specified in thi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Fix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containing a </w:t>
        <w:tab/>
        <w:tab/>
        <w:t>fixed number of charact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Field Lengths</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 Fixed Fields is chosen, specifies </w:t>
        <w:tab/>
        <w:tab/>
        <w:tab/>
        <w:t xml:space="preserve">the length of each field in the export file. </w:t>
        <w:tab/>
        <w:tab/>
        <w:tab/>
        <w:t xml:space="preserve">Field lengths are separated by commas. Any </w:t>
        <w:tab/>
        <w:tab/>
        <w:tab/>
        <w:tab/>
        <w:t xml:space="preserve">number of field lengths can be specified. For </w:t>
        <w:tab/>
        <w:tab/>
        <w:tab/>
        <w:t xml:space="preserve">example, for four data fields containing 25 </w:t>
        <w:tab/>
        <w:tab/>
        <w:tab/>
        <w:t xml:space="preserve">characters each, the Field Lengths field would </w:t>
        <w:tab/>
        <w:tab/>
        <w:tab/>
        <w:t>contain 25,25,25,2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 Delimit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separated by </w:t>
        <w:tab/>
        <w:tab/>
        <w:t>a delimiter charac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elimiter</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Delimiter Fields is chosen, </w:t>
        <w:tab/>
        <w:tab/>
        <w:tab/>
        <w:tab/>
        <w:t xml:space="preserve">specifies the character to serve as the </w:t>
        <w:tab/>
        <w:tab/>
        <w:tab/>
        <w:tab/>
        <w:t xml:space="preserve">delimiter between the data fields.  If the tab </w:t>
        <w:tab/>
        <w:tab/>
        <w:tab/>
        <w:t xml:space="preserve">character is to be the delimiter, ^t must be </w:t>
        <w:tab/>
        <w:tab/>
        <w:tab/>
        <w:t>specified as a delimiter.</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mmand Descriptions</w:t>
      </w:r>
    </w:p>
    <w:p>
      <w:pPr>
        <w:pStyle w:val="Normal"/>
        <w:jc w:val="center"/>
        <w:rPr>
          <w:rFonts w:ascii="Courier" w:hAnsi="Courier" w:eastAsia="Courier" w:cs="Courier"/>
          <w:b/>
          <w:b/>
          <w:bCs/>
          <w:sz w:val="24"/>
          <w:szCs w:val="24"/>
        </w:rPr>
      </w:pPr>
      <w:r>
        <w:rPr>
          <w:rFonts w:eastAsia="Courier" w:cs="Courier" w:ascii="Courier" w:hAnsi="Courier"/>
          <w:b/>
          <w:bCs/>
          <w:sz w:val="24"/>
          <w:szCs w:val="24"/>
        </w:rPr>
        <w:t>In Alphabetical Ord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Back</w:t>
        <w:tab/>
        <w:tab/>
        <w:tab/>
        <w:tab/>
        <w:tab/>
        <w:tab/>
        <w:t>Shift+F2</w:t>
      </w:r>
    </w:p>
    <w:p>
      <w:pPr>
        <w:pStyle w:val="Normal"/>
        <w:rPr>
          <w:rFonts w:ascii="Courier" w:hAnsi="Courier" w:eastAsia="Courier" w:cs="Courier"/>
          <w:b/>
          <w:b/>
          <w:bCs/>
          <w:sz w:val="24"/>
          <w:szCs w:val="24"/>
        </w:rPr>
      </w:pPr>
      <w:r>
        <w:rPr>
          <w:rFonts w:eastAsia="Courier" w:cs="Courier" w:ascii="Courier" w:hAnsi="Courier"/>
          <w:sz w:val="24"/>
          <w:szCs w:val="24"/>
        </w:rPr>
        <w:tab/>
        <w:tab/>
        <w:t xml:space="preserve">The back command displays the page most recently </w:t>
        <w:tab/>
        <w:tab/>
        <w:t xml:space="preserve">accessed during the current "Caveman" session. </w:t>
        <w:tab/>
        <w:tab/>
        <w:tab/>
        <w:t xml:space="preserve">When issued repeatedly, the Back command </w:t>
        <w:tab/>
        <w:tab/>
        <w:tab/>
        <w:tab/>
        <w:t xml:space="preserve">displays other pages accessed during the current </w:t>
        <w:tab/>
        <w:tab/>
        <w:t xml:space="preserve">session, in reverse order of their original </w:t>
        <w:tab/>
        <w:tab/>
        <w:tab/>
        <w:t>appearanc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Bold</w:t>
        <w:tab/>
        <w:tab/>
        <w:tab/>
        <w:tab/>
        <w:tab/>
        <w:tab/>
        <w:t>Ctrl+B</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bold command toggles the font style between </w:t>
        <w:tab/>
        <w:tab/>
        <w:tab/>
        <w:t>bold and norm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tab/>
        <w:t>Character</w:t>
        <w:tab/>
        <w:tab/>
        <w:tab/>
        <w:tab/>
        <w:tab/>
        <w:t>F6</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haracter command sets the style, typeface </w:t>
        <w:tab/>
        <w:tab/>
        <w:tab/>
        <w:t>and size of the text for the current sele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ear</w:t>
        <w:tab/>
        <w:tab/>
        <w:tab/>
        <w:tab/>
        <w:tab/>
        <w:t>Del</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ear command deletes the current selection </w:t>
        <w:tab/>
        <w:tab/>
        <w:tab/>
        <w:t xml:space="preserve">without placing it on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ip Tex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ip text command cuts off text at the </w:t>
        <w:tab/>
        <w:tab/>
        <w:tab/>
        <w:tab/>
        <w:t xml:space="preserve">boundaries in the Preview window, rather than </w:t>
        <w:tab/>
        <w:tab/>
        <w:tab/>
        <w:t xml:space="preserve">wrapping text to form additional lines.  </w:t>
        <w:tab/>
        <w:tab/>
        <w:tab/>
        <w:tab/>
        <w:t xml:space="preserve">Clipping text is commonly used, for instance, to </w:t>
        <w:tab/>
        <w:tab/>
        <w:t xml:space="preserve">print a group report on mailing labels when the </w:t>
        <w:tab/>
        <w:tab/>
        <w:tab/>
        <w:t>text must be kept in alignment with the label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Copy</w:t>
        <w:tab/>
        <w:tab/>
        <w:tab/>
        <w:tab/>
        <w:tab/>
        <w:tab/>
        <w:t>Ctrl+In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opy command places a copy of the current </w:t>
        <w:tab/>
        <w:tab/>
        <w:tab/>
        <w:t xml:space="preserve">selection on the clipboard, replacing the </w:t>
        <w:tab/>
        <w:tab/>
        <w:tab/>
        <w:tab/>
        <w:t xml:space="preserve">previous contents of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The Define Where Dialog Box displays a user-</w:t>
        <w:tab/>
        <w:tab/>
        <w:tab/>
        <w:t xml:space="preserve">defined condition that the pages in the database </w:t>
        <w:tab/>
        <w:tab/>
        <w:t xml:space="preserve">must meet in order to be included in a printed </w:t>
        <w:tab/>
        <w:tab/>
        <w:tab/>
        <w:t>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raft Mode</w:t>
      </w:r>
    </w:p>
    <w:p>
      <w:pPr>
        <w:pStyle w:val="Normal"/>
        <w:rPr>
          <w:rFonts w:ascii="Courier" w:hAnsi="Courier" w:eastAsia="Courier" w:cs="Courier"/>
          <w:sz w:val="24"/>
          <w:szCs w:val="24"/>
        </w:rPr>
      </w:pPr>
      <w:r>
        <w:rPr>
          <w:rFonts w:eastAsia="Courier" w:cs="Courier" w:ascii="Courier" w:hAnsi="Courier"/>
          <w:sz w:val="24"/>
          <w:szCs w:val="24"/>
        </w:rPr>
        <w:tab/>
        <w:tab/>
        <w:t xml:space="preserve">The draft mode command shows only a page's </w:t>
        <w:tab/>
        <w:tab/>
        <w:tab/>
        <w:tab/>
        <w:t xml:space="preserve">boundaries, but not it's contents in the Preview </w:t>
        <w:tab/>
        <w:tab/>
        <w:t xml:space="preserve">Window. An undetailed version of a page can be </w:t>
        <w:tab/>
        <w:tab/>
        <w:tab/>
        <w:t xml:space="preserve">more quickly scrolled and adjusted in the </w:t>
        <w:tab/>
        <w:tab/>
        <w:tab/>
        <w:tab/>
        <w:t>Preview wind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it</w:t>
        <w:tab/>
        <w:tab/>
        <w:tab/>
        <w:tab/>
        <w:tab/>
        <w:tab/>
        <w:t>Ctrl+X</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it command ends the current "Caveman" </w:t>
        <w:tab/>
        <w:tab/>
        <w:tab/>
        <w:t xml:space="preserve">session. If more than one instance of "Caveman" </w:t>
        <w:tab/>
        <w:tab/>
        <w:tab/>
        <w:t xml:space="preserve">is running, Exit closes only the active </w:t>
        <w:tab/>
        <w:tab/>
        <w:tab/>
        <w:tab/>
        <w:t xml:space="preserve">instance. "Caveman" will issue a prompt before </w:t>
        <w:tab/>
        <w:tab/>
        <w:tab/>
        <w:t>exiting to save any unsaved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port command exports text from record </w:t>
        <w:tab/>
        <w:tab/>
        <w:tab/>
        <w:t>fields into an ASCII delimited field or fixed-</w:t>
        <w:tab/>
        <w:tab/>
        <w:tab/>
        <w:t>field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le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le menu contains commands for managing </w:t>
        <w:tab/>
        <w:tab/>
        <w:tab/>
        <w:t xml:space="preserve">files, printing pages and reports and </w:t>
        <w:tab/>
        <w:tab/>
        <w:tab/>
        <w:tab/>
        <w:tab/>
        <w:t>controlling "Caveman" instanc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rst</w:t>
        <w:tab/>
        <w:tab/>
        <w:tab/>
        <w:tab/>
        <w:tab/>
        <w:t>Ctrl-Up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rst command displays the first page in the </w:t>
        <w:tab/>
        <w:tab/>
        <w:t xml:space="preserve">current "Caveman" database. If the current page </w:t>
        <w:tab/>
        <w:tab/>
        <w:tab/>
        <w:t xml:space="preserve">is the first page, the First command has no </w:t>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ooter</w:t>
      </w:r>
    </w:p>
    <w:p>
      <w:pPr>
        <w:pStyle w:val="Normal"/>
        <w:rPr>
          <w:rFonts w:ascii="Courier" w:hAnsi="Courier" w:eastAsia="Courier" w:cs="Courier"/>
          <w:sz w:val="24"/>
          <w:szCs w:val="24"/>
        </w:rPr>
      </w:pPr>
      <w:r>
        <w:rPr>
          <w:rFonts w:eastAsia="Courier" w:cs="Courier" w:ascii="Courier" w:hAnsi="Courier"/>
          <w:sz w:val="24"/>
          <w:szCs w:val="24"/>
        </w:rPr>
        <w:tab/>
        <w:tab/>
        <w:t xml:space="preserve">The Footer command defines a footer that appears </w:t>
        <w:tab/>
        <w:tab/>
        <w:t xml:space="preserve">at the bottom of each page of a report or series </w:t>
        <w:tab/>
        <w:tab/>
        <w:t xml:space="preserve">of reports. The footer command displays a dialog </w:t>
        <w:tab/>
        <w:tab/>
        <w:t xml:space="preserve">box in which the footer text is specified. The </w:t>
        <w:tab/>
        <w:tab/>
        <w:tab/>
        <w:t>Foot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Foo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user-defined footer text. Text </w:t>
        <w:tab/>
        <w:tab/>
        <w:tab/>
        <w:t xml:space="preserve">in the foot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nserts a placeholder in the footer for the </w:t>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foot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Paragraph dialog box for </w:t>
        <w:tab/>
        <w:tab/>
        <w:tab/>
        <w:tab/>
        <w:tab/>
        <w:t xml:space="preserve">specifying the footer's alignment, line </w:t>
        <w:tab/>
        <w:tab/>
        <w:tab/>
        <w:tab/>
        <w:t>spacing, indents, and tab settings.</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Header</w:t>
      </w:r>
    </w:p>
    <w:p>
      <w:pPr>
        <w:pStyle w:val="Normal"/>
        <w:rPr>
          <w:rFonts w:ascii="Courier" w:hAnsi="Courier" w:eastAsia="Courier" w:cs="Courier"/>
          <w:sz w:val="24"/>
          <w:szCs w:val="24"/>
        </w:rPr>
      </w:pPr>
      <w:r>
        <w:rPr>
          <w:rFonts w:eastAsia="Courier" w:cs="Courier" w:ascii="Courier" w:hAnsi="Courier"/>
          <w:sz w:val="24"/>
          <w:szCs w:val="24"/>
        </w:rPr>
        <w:tab/>
        <w:tab/>
        <w:t xml:space="preserve">The Header command defines a header that appears </w:t>
        <w:tab/>
        <w:tab/>
        <w:t xml:space="preserve">at the top of each page of a report or series </w:t>
        <w:tab/>
        <w:tab/>
        <w:tab/>
        <w:t xml:space="preserve">of reports. The header command displays a dialog </w:t>
        <w:tab/>
        <w:tab/>
        <w:t xml:space="preserve">box in which the header text is specified. The </w:t>
        <w:tab/>
        <w:tab/>
        <w:tab/>
        <w:t>Head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Head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user-defined header text. Text </w:t>
        <w:tab/>
        <w:tab/>
        <w:tab/>
        <w:t xml:space="preserve">in the head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nserts a placeholder in the header for the </w:t>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header for the </w:t>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header for the </w:t>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head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Paragraph dialog box for </w:t>
        <w:tab/>
        <w:tab/>
        <w:tab/>
        <w:tab/>
        <w:tab/>
        <w:t xml:space="preserve">specifying the header's alignment, line </w:t>
        <w:tab/>
        <w:tab/>
        <w:tab/>
        <w:tab/>
        <w:t>spacing, indents, and tab settings.</w:t>
      </w:r>
      <w:r>
        <w:rPr>
          <w:rFonts w:eastAsia="Courier" w:cs="Courier" w:ascii="Courier" w:hAnsi="Courier"/>
          <w:b/>
          <w:bCs/>
          <w:sz w:val="24"/>
          <w:szCs w:val="24"/>
        </w:rPr>
        <w:tab/>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Italic</w:t>
        <w:tab/>
        <w:tab/>
        <w:tab/>
        <w:tab/>
        <w:tab/>
        <w:tab/>
        <w:t>Ctrl+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Italic command toggles the font style </w:t>
        <w:tab/>
        <w:tab/>
        <w:tab/>
        <w:tab/>
        <w:t>between italic and ro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Last</w:t>
        <w:tab/>
        <w:tab/>
        <w:tab/>
        <w:tab/>
        <w:tab/>
        <w:tab/>
        <w:tab/>
        <w:t>Ctrl+Down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last command displays the last page in the </w:t>
        <w:tab/>
        <w:tab/>
        <w:tab/>
        <w:t xml:space="preserve">current "Caveman" database. If the current page </w:t>
        <w:tab/>
        <w:tab/>
        <w:tab/>
        <w:t xml:space="preserve">is the last page, the Last command has no </w:t>
        <w:tab/>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w Page</w:t>
        <w:tab/>
        <w:tab/>
        <w:tab/>
        <w:tab/>
        <w:tab/>
        <w:tab/>
        <w:t>Ctrl+N</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w Page Button creates a new page for your </w:t>
        <w:tab/>
        <w:tab/>
        <w:tab/>
        <w:t xml:space="preserve">database. The new page is inserted after the </w:t>
        <w:tab/>
        <w:tab/>
        <w:tab/>
        <w:t>current p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xt</w:t>
        <w:tab/>
        <w:tab/>
        <w:tab/>
        <w:tab/>
        <w:tab/>
        <w:tab/>
        <w:tab/>
        <w:t>Ctrl+Right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xt command displays the next page in the </w:t>
        <w:tab/>
        <w:tab/>
        <w:tab/>
        <w:t>current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Open</w:t>
        <w:tab/>
        <w:tab/>
        <w:tab/>
        <w:tab/>
        <w:tab/>
        <w:tab/>
        <w:tab/>
        <w:t>Ctrl+O</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Open command opens an existing "Caveman" </w:t>
        <w:tab/>
        <w:tab/>
        <w:tab/>
        <w:t xml:space="preserve">database. If another database is open, "Caveman" </w:t>
        <w:tab/>
        <w:tab/>
        <w:t xml:space="preserve">closes the active one before opening the new </w:t>
        <w:tab/>
        <w:tab/>
        <w:tab/>
        <w:t xml:space="preserve">one. "Caveman" will prompt you to save all of </w:t>
        <w:tab/>
        <w:tab/>
        <w:tab/>
        <w:t>the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aragraph</w:t>
        <w:tab/>
        <w:tab/>
        <w:tab/>
        <w:tab/>
        <w:tab/>
        <w:tab/>
        <w:t>F7</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ragraph command is available from a button </w:t>
        <w:tab/>
        <w:tab/>
        <w:t xml:space="preserve">in the header and the footer dialog boxes. In </w:t>
        <w:tab/>
        <w:tab/>
        <w:tab/>
        <w:t xml:space="preserve">these cases, the paragraph command sets the </w:t>
        <w:tab/>
        <w:tab/>
        <w:tab/>
        <w:t xml:space="preserve">paragraph format and the tab settings of the </w:t>
        <w:tab/>
        <w:tab/>
        <w:tab/>
        <w:t xml:space="preserve">header and the footer text associated with the </w:t>
        <w:tab/>
        <w:tab/>
        <w:tab/>
        <w:t>printed reports.</w:t>
      </w:r>
    </w:p>
    <w:p>
      <w:pPr>
        <w:pStyle w:val="Normal"/>
        <w:rPr/>
      </w:pPr>
      <w:r>
        <w:rPr>
          <w:rFonts w:eastAsia="Courier" w:cs="Courier" w:ascii="Courier" w:hAnsi="Courier"/>
          <w:sz w:val="24"/>
          <w:szCs w:val="24"/>
        </w:rPr>
        <w:tab/>
        <w:tab/>
      </w:r>
      <w:r>
        <w:rPr>
          <w:rFonts w:eastAsia="Courier" w:cs="Courier" w:ascii="Courier" w:hAnsi="Courier"/>
          <w:b/>
          <w:bCs/>
          <w:sz w:val="24"/>
          <w:szCs w:val="24"/>
        </w:rPr>
        <w:t>Alignment:</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whether the text in a paragraph </w:t>
        <w:tab/>
        <w:tab/>
        <w:tab/>
        <w:tab/>
        <w:t xml:space="preserve">is aligned along the left margin, right </w:t>
        <w:tab/>
        <w:tab/>
        <w:tab/>
        <w:tab/>
        <w:t xml:space="preserve">margin, both margins (justified text), or </w:t>
        <w:tab/>
        <w:tab/>
        <w:tab/>
        <w:tab/>
        <w:t>centered between the margins.</w:t>
      </w:r>
    </w:p>
    <w:p>
      <w:pPr>
        <w:pStyle w:val="Normal"/>
        <w:rPr/>
      </w:pPr>
      <w:r>
        <w:rPr>
          <w:rFonts w:eastAsia="Courier" w:cs="Courier" w:ascii="Courier" w:hAnsi="Courier"/>
          <w:sz w:val="24"/>
          <w:szCs w:val="24"/>
        </w:rPr>
        <w:tab/>
        <w:tab/>
      </w:r>
      <w:r>
        <w:rPr>
          <w:rFonts w:eastAsia="Courier" w:cs="Courier" w:ascii="Courier" w:hAnsi="Courier"/>
          <w:b/>
          <w:bCs/>
          <w:sz w:val="24"/>
          <w:szCs w:val="24"/>
        </w:rPr>
        <w:t>Spacing:</w:t>
      </w:r>
    </w:p>
    <w:p>
      <w:pPr>
        <w:pStyle w:val="Normal"/>
        <w:rPr>
          <w:rFonts w:ascii="Courier" w:hAnsi="Courier" w:eastAsia="Courier" w:cs="Courier"/>
          <w:sz w:val="24"/>
          <w:szCs w:val="24"/>
        </w:rPr>
      </w:pPr>
      <w:r>
        <w:rPr>
          <w:rFonts w:eastAsia="Courier" w:cs="Courier" w:ascii="Courier" w:hAnsi="Courier"/>
          <w:sz w:val="24"/>
          <w:szCs w:val="24"/>
        </w:rPr>
        <w:tab/>
        <w:tab/>
        <w:tab/>
        <w:t xml:space="preserve">Specifies if text is single-spaced, space </w:t>
        <w:tab/>
        <w:tab/>
        <w:tab/>
        <w:tab/>
        <w:t xml:space="preserve">and a half, or double-spaced. The line </w:t>
        <w:tab/>
        <w:tab/>
        <w:tab/>
        <w:tab/>
        <w:t xml:space="preserve">spacing specified here determines the </w:t>
        <w:tab/>
        <w:tab/>
        <w:tab/>
        <w:tab/>
        <w:tab/>
        <w:t xml:space="preserve">placement of baselines if they are enabled </w:t>
        <w:tab/>
        <w:tab/>
        <w:tab/>
        <w:tab/>
        <w:t>for the field.</w:t>
      </w:r>
    </w:p>
    <w:p>
      <w:pPr>
        <w:pStyle w:val="Normal"/>
        <w:rPr/>
      </w:pPr>
      <w:r>
        <w:rPr>
          <w:rFonts w:eastAsia="Courier" w:cs="Courier" w:ascii="Courier" w:hAnsi="Courier"/>
          <w:sz w:val="24"/>
          <w:szCs w:val="24"/>
        </w:rPr>
        <w:tab/>
        <w:tab/>
      </w:r>
      <w:r>
        <w:rPr>
          <w:rFonts w:eastAsia="Courier" w:cs="Courier" w:ascii="Courier" w:hAnsi="Courier"/>
          <w:b/>
          <w:bCs/>
          <w:sz w:val="24"/>
          <w:szCs w:val="24"/>
        </w:rPr>
        <w:t>Tab Typ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whether tabs are aligned along </w:t>
        <w:tab/>
        <w:tab/>
        <w:tab/>
        <w:tab/>
        <w:t xml:space="preserve">the left side or along the decimal point. </w:t>
        <w:tab/>
        <w:tab/>
        <w:tab/>
        <w:tab/>
        <w:t xml:space="preserve">Choosing a decimal point alignment for text </w:t>
        <w:tab/>
        <w:tab/>
        <w:tab/>
        <w:t>will have unpredictable results.</w:t>
      </w:r>
    </w:p>
    <w:p>
      <w:pPr>
        <w:pStyle w:val="Normal"/>
        <w:rPr/>
      </w:pPr>
      <w:r>
        <w:rPr>
          <w:rFonts w:eastAsia="Courier" w:cs="Courier" w:ascii="Courier" w:hAnsi="Courier"/>
          <w:sz w:val="24"/>
          <w:szCs w:val="24"/>
        </w:rPr>
        <w:tab/>
        <w:tab/>
      </w:r>
      <w:r>
        <w:rPr>
          <w:rFonts w:eastAsia="Courier" w:cs="Courier" w:ascii="Courier" w:hAnsi="Courier"/>
          <w:b/>
          <w:bCs/>
          <w:sz w:val="24"/>
          <w:szCs w:val="24"/>
        </w:rPr>
        <w:t>Tab Spacing:</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interval between the tab </w:t>
        <w:tab/>
        <w:tab/>
        <w:tab/>
        <w:tab/>
        <w:t xml:space="preserve">stops. The interval is specified as a </w:t>
        <w:tab/>
        <w:tab/>
        <w:tab/>
        <w:tab/>
        <w:tab/>
        <w:t xml:space="preserve">decimal value. For example, to set tabs </w:t>
        <w:tab/>
        <w:tab/>
        <w:tab/>
        <w:tab/>
        <w:t>every 3/4", the tab spacing would be 0.75.</w:t>
      </w:r>
    </w:p>
    <w:p>
      <w:pPr>
        <w:pStyle w:val="Normal"/>
        <w:rPr/>
      </w:pPr>
      <w:r>
        <w:rPr>
          <w:rFonts w:eastAsia="Courier" w:cs="Courier" w:ascii="Courier" w:hAnsi="Courier"/>
          <w:sz w:val="24"/>
          <w:szCs w:val="24"/>
        </w:rPr>
        <w:tab/>
        <w:tab/>
      </w:r>
      <w:r>
        <w:rPr>
          <w:rFonts w:eastAsia="Courier" w:cs="Courier" w:ascii="Courier" w:hAnsi="Courier"/>
          <w:b/>
          <w:bCs/>
          <w:sz w:val="24"/>
          <w:szCs w:val="24"/>
        </w:rPr>
        <w:t>Indents from edge of field</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how far the text is indented from </w:t>
        <w:tab/>
        <w:tab/>
        <w:tab/>
        <w:t xml:space="preserve">the left and right edges of the field. </w:t>
        <w:tab/>
        <w:tab/>
        <w:tab/>
        <w:tab/>
        <w:t xml:space="preserve">Default values for left and right indents </w:t>
        <w:tab/>
        <w:tab/>
        <w:tab/>
        <w:tab/>
        <w:t xml:space="preserve">are 0. The first line of a paragraph can be </w:t>
        <w:tab/>
        <w:tab/>
        <w:tab/>
        <w:t xml:space="preserve">indented differently from other lines. </w:t>
        <w:tab/>
        <w:tab/>
        <w:tab/>
        <w:tab/>
        <w:t xml:space="preserve">Indents are specified as decimal values. </w:t>
        <w:tab/>
        <w:tab/>
        <w:tab/>
        <w:tab/>
        <w:t xml:space="preserve">For example, to indent the left and right </w:t>
        <w:tab/>
        <w:tab/>
        <w:tab/>
        <w:tab/>
        <w:t xml:space="preserve">sides of a paragraph 1/2" and the first </w:t>
        <w:tab/>
        <w:tab/>
        <w:tab/>
        <w:tab/>
        <w:t xml:space="preserve">line 1", left and right indents would be </w:t>
        <w:tab/>
        <w:tab/>
        <w:tab/>
        <w:tab/>
        <w:t>entered as 0.5, the first line indent as 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ast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ste command acts the same as any other </w:t>
        <w:tab/>
        <w:tab/>
        <w:tab/>
        <w:t xml:space="preserve">paste command in the windows environment. You </w:t>
        <w:tab/>
        <w:tab/>
        <w:tab/>
        <w:t xml:space="preserve">can "drag" and highlight any text, then paste it </w:t>
        <w:tab/>
        <w:tab/>
        <w:t xml:space="preserve">to the clipboard for use in another windows </w:t>
        <w:tab/>
        <w:tab/>
        <w:tab/>
        <w:t>based applic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eviou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evious command displays the page before </w:t>
        <w:tab/>
        <w:tab/>
        <w:tab/>
        <w:t>the current page of your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int Re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 Report command prints a report from </w:t>
        <w:tab/>
        <w:tab/>
        <w:tab/>
        <w:t xml:space="preserve">the contents of specified record fields. The </w:t>
        <w:tab/>
        <w:tab/>
        <w:tab/>
        <w:t xml:space="preserve">command displays a dialog box that specifies </w:t>
        <w:tab/>
        <w:tab/>
        <w:tab/>
        <w:t xml:space="preserve">the record fields to be included in the report, </w:t>
        <w:tab/>
        <w:tab/>
        <w:tab/>
        <w:t xml:space="preserve">the layout of the printed pages, and the </w:t>
        <w:tab/>
        <w:tab/>
        <w:tab/>
        <w:tab/>
        <w:t xml:space="preserve">database pages from which the data for the </w:t>
        <w:tab/>
        <w:tab/>
        <w:tab/>
        <w:tab/>
        <w:t xml:space="preserve">report is to be taken. The Print Report dialog </w:t>
        <w:tab/>
        <w:tab/>
        <w:tab/>
        <w:t>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Record Fields Availabl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the record fields available to be </w:t>
        <w:tab/>
        <w:tab/>
        <w:tab/>
        <w:tab/>
        <w:t xml:space="preserve">included in the report. Any record field </w:t>
        <w:tab/>
        <w:tab/>
        <w:tab/>
        <w:tab/>
        <w:t xml:space="preserve">shown can be selected and added to the </w:t>
        <w:tab/>
        <w:tab/>
        <w:tab/>
        <w:tab/>
        <w:t xml:space="preserve">report in one step by double-clicking the </w:t>
        <w:tab/>
        <w:tab/>
        <w:tab/>
        <w:tab/>
        <w:t xml:space="preserve">field name. Record fields appear in the </w:t>
        <w:tab/>
        <w:tab/>
        <w:tab/>
        <w:tab/>
        <w:t>report in the order they are selected.</w:t>
      </w:r>
    </w:p>
    <w:p>
      <w:pPr>
        <w:pStyle w:val="Normal"/>
        <w:rPr>
          <w:rFonts w:ascii="Courier" w:hAnsi="Courier" w:eastAsia="Courier" w:cs="Courier"/>
          <w:b/>
          <w:b/>
          <w:bCs/>
          <w:sz w:val="24"/>
          <w:szCs w:val="24"/>
        </w:rPr>
      </w:pPr>
      <w:r>
        <w:rPr>
          <w:rFonts w:eastAsia="Courier" w:cs="Courier" w:ascii="Courier" w:hAnsi="Courier"/>
          <w:b/>
          <w:bCs/>
          <w:sz w:val="24"/>
          <w:szCs w:val="24"/>
        </w:rPr>
        <w:tab/>
        <w:tab/>
        <w:t>Print these field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the record fields to be included in </w:t>
        <w:tab/>
        <w:tab/>
        <w:tab/>
        <w:tab/>
        <w:t xml:space="preserve">the report. Record fields are printed in </w:t>
        <w:tab/>
        <w:tab/>
        <w:tab/>
        <w:tab/>
        <w:t xml:space="preserve">the order in which they are listed, from </w:t>
        <w:tab/>
        <w:tab/>
        <w:tab/>
        <w:tab/>
        <w:t xml:space="preserve">top to bottom in a group report or from </w:t>
        <w:tab/>
        <w:tab/>
        <w:tab/>
        <w:tab/>
        <w:t xml:space="preserve">left to right in a column report. A field </w:t>
        <w:tab/>
        <w:tab/>
        <w:tab/>
        <w:tab/>
        <w:t xml:space="preserve">can be selected and removed from the list </w:t>
        <w:tab/>
        <w:tab/>
        <w:tab/>
        <w:tab/>
        <w:t xml:space="preserve">in one step by double-clicking the field </w:t>
        <w:tab/>
        <w:tab/>
        <w:tab/>
        <w:tab/>
        <w:t>n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r>
      <w:r>
        <w:rPr>
          <w:rFonts w:eastAsia="Courier" w:cs="Courier" w:ascii="Courier" w:hAnsi="Courier"/>
          <w:b/>
          <w:bCs/>
          <w:sz w:val="24"/>
          <w:szCs w:val="24"/>
        </w:rPr>
        <w:t>Add:</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Adds the record field selected in the </w:t>
        <w:tab/>
        <w:tab/>
        <w:tab/>
        <w:tab/>
        <w:tab/>
        <w:t xml:space="preserve">Record fields available list to the Print </w:t>
        <w:tab/>
        <w:tab/>
        <w:tab/>
        <w:tab/>
        <w:t>these fields list.</w:t>
      </w:r>
    </w:p>
    <w:p>
      <w:pPr>
        <w:pStyle w:val="Normal"/>
        <w:rPr/>
      </w:pPr>
      <w:r>
        <w:rPr>
          <w:rFonts w:eastAsia="Courier" w:cs="Courier" w:ascii="Courier" w:hAnsi="Courier"/>
          <w:sz w:val="24"/>
          <w:szCs w:val="24"/>
        </w:rPr>
        <w:tab/>
        <w:tab/>
      </w:r>
      <w:r>
        <w:rPr>
          <w:rFonts w:eastAsia="Courier" w:cs="Courier" w:ascii="Courier" w:hAnsi="Courier"/>
          <w:b/>
          <w:bCs/>
          <w:sz w:val="24"/>
          <w:szCs w:val="24"/>
        </w:rPr>
        <w:t>Remov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Removes the record field selected in the </w:t>
        <w:tab/>
        <w:tab/>
        <w:tab/>
        <w:tab/>
        <w:t xml:space="preserve">Print these fields list and replaces it in </w:t>
        <w:tab/>
        <w:tab/>
        <w:tab/>
        <w:tab/>
        <w:t>the Record Fields Available list.</w:t>
      </w:r>
    </w:p>
    <w:p>
      <w:pPr>
        <w:pStyle w:val="Normal"/>
        <w:rPr/>
      </w:pPr>
      <w:r>
        <w:rPr>
          <w:rFonts w:eastAsia="Courier" w:cs="Courier" w:ascii="Courier" w:hAnsi="Courier"/>
          <w:sz w:val="24"/>
          <w:szCs w:val="24"/>
        </w:rPr>
        <w:tab/>
        <w:tab/>
      </w:r>
      <w:r>
        <w:rPr>
          <w:rFonts w:eastAsia="Courier" w:cs="Courier" w:ascii="Courier" w:hAnsi="Courier"/>
          <w:b/>
          <w:bCs/>
          <w:sz w:val="24"/>
          <w:szCs w:val="24"/>
        </w:rPr>
        <w:t>Styl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how data for the report is to be </w:t>
        <w:tab/>
        <w:tab/>
        <w:tab/>
        <w:tab/>
        <w:t xml:space="preserve">arranged on the printed page. If columns is </w:t>
        <w:tab/>
        <w:tab/>
        <w:tab/>
        <w:t xml:space="preserve">chosen, the selected record fields from </w:t>
        <w:tab/>
        <w:tab/>
        <w:tab/>
        <w:tab/>
        <w:t xml:space="preserve">each "Caveman" page are printed across the </w:t>
        <w:tab/>
        <w:tab/>
        <w:tab/>
        <w:tab/>
        <w:t xml:space="preserve">pages in a row, each field in it's own </w:t>
        <w:tab/>
        <w:tab/>
        <w:tab/>
        <w:tab/>
        <w:t xml:space="preserve">column. If groups is chosen, the selected </w:t>
        <w:tab/>
        <w:tab/>
        <w:tab/>
        <w:tab/>
        <w:t xml:space="preserve">record fields from each "Caveman" page are </w:t>
        <w:tab/>
        <w:tab/>
        <w:tab/>
        <w:tab/>
        <w:t>grouped vertically.</w:t>
      </w:r>
    </w:p>
    <w:p>
      <w:pPr>
        <w:pStyle w:val="Normal"/>
        <w:rPr/>
      </w:pPr>
      <w:r>
        <w:rPr>
          <w:rFonts w:eastAsia="Courier" w:cs="Courier" w:ascii="Courier" w:hAnsi="Courier"/>
          <w:sz w:val="24"/>
          <w:szCs w:val="24"/>
        </w:rPr>
        <w:tab/>
        <w:tab/>
      </w:r>
      <w:r>
        <w:rPr>
          <w:rFonts w:eastAsia="Courier" w:cs="Courier" w:ascii="Courier" w:hAnsi="Courier"/>
          <w:b/>
          <w:bCs/>
          <w:sz w:val="24"/>
          <w:szCs w:val="24"/>
        </w:rPr>
        <w:t>Groups Acros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f groups is chosen, specifies the number </w:t>
        <w:tab/>
        <w:tab/>
        <w:tab/>
        <w:tab/>
        <w:t xml:space="preserve">of groups to be printed across the page. </w:t>
        <w:tab/>
        <w:tab/>
        <w:tab/>
        <w:tab/>
        <w:t xml:space="preserve">For example, to print mailing labels on </w:t>
        <w:tab/>
        <w:tab/>
        <w:tab/>
        <w:tab/>
        <w:t xml:space="preserve">three-up label stock, 3 would be chosen. If </w:t>
        <w:tab/>
        <w:tab/>
        <w:tab/>
        <w:t xml:space="preserve">columns is chosen, the Groups across is </w:t>
        <w:tab/>
        <w:tab/>
        <w:tab/>
        <w:tab/>
        <w:t>dimmed.</w:t>
      </w:r>
    </w:p>
    <w:p>
      <w:pPr>
        <w:pStyle w:val="Normal"/>
        <w:rPr/>
      </w:pPr>
      <w:r>
        <w:rPr>
          <w:rFonts w:eastAsia="Courier" w:cs="Courier" w:ascii="Courier" w:hAnsi="Courier"/>
          <w:sz w:val="24"/>
          <w:szCs w:val="24"/>
        </w:rPr>
        <w:tab/>
        <w:tab/>
      </w:r>
      <w:r>
        <w:rPr>
          <w:rFonts w:eastAsia="Courier" w:cs="Courier" w:ascii="Courier" w:hAnsi="Courier"/>
          <w:b/>
          <w:bCs/>
          <w:sz w:val="24"/>
          <w:szCs w:val="24"/>
        </w:rPr>
        <w:t>Print Field Name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When checked, field names are printed. </w:t>
        <w:tab/>
        <w:tab/>
        <w:tab/>
        <w:tab/>
        <w:t xml:space="preserve">Field names are printed at the top of a </w:t>
        <w:tab/>
        <w:tab/>
        <w:tab/>
        <w:tab/>
        <w:t xml:space="preserve">column report and at the left side of a </w:t>
        <w:tab/>
        <w:tab/>
        <w:tab/>
        <w:tab/>
        <w:t>group report.</w:t>
      </w:r>
    </w:p>
    <w:p>
      <w:pPr>
        <w:pStyle w:val="Normal"/>
        <w:rPr/>
      </w:pPr>
      <w:r>
        <w:rPr>
          <w:rFonts w:eastAsia="Courier" w:cs="Courier" w:ascii="Courier" w:hAnsi="Courier"/>
          <w:sz w:val="24"/>
          <w:szCs w:val="24"/>
        </w:rPr>
        <w:tab/>
        <w:tab/>
      </w:r>
      <w:r>
        <w:rPr>
          <w:rFonts w:eastAsia="Courier" w:cs="Courier" w:ascii="Courier" w:hAnsi="Courier"/>
          <w:b/>
          <w:bCs/>
          <w:sz w:val="24"/>
          <w:szCs w:val="24"/>
        </w:rPr>
        <w:t>Page Rang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book pages from which data is </w:t>
        <w:tab/>
        <w:tab/>
        <w:tab/>
        <w:t xml:space="preserve">to be taken for the report. The following </w:t>
        <w:tab/>
        <w:tab/>
        <w:tab/>
        <w:tab/>
        <w:t xml:space="preserve">table shows the page range options </w:t>
        <w:tab/>
        <w:tab/>
        <w:tab/>
        <w:tab/>
        <w:tab/>
        <w:t>available:</w:t>
      </w:r>
    </w:p>
    <w:p>
      <w:pPr>
        <w:pStyle w:val="Normal"/>
        <w:rPr>
          <w:rFonts w:ascii="Courier" w:hAnsi="Courier" w:eastAsia="Courier" w:cs="Courier"/>
          <w:b/>
          <w:b/>
          <w:bCs/>
          <w:sz w:val="24"/>
          <w:szCs w:val="24"/>
        </w:rPr>
      </w:pPr>
      <w:r>
        <w:rPr>
          <w:rFonts w:eastAsia="Courier" w:cs="Courier" w:ascii="Courier" w:hAnsi="Courier"/>
          <w:sz w:val="24"/>
          <w:szCs w:val="24"/>
        </w:rPr>
        <w:tab/>
        <w:tab/>
        <w:tab/>
      </w:r>
      <w:r>
        <w:rPr>
          <w:rFonts w:eastAsia="Courier" w:cs="Courier" w:ascii="Courier" w:hAnsi="Courier"/>
          <w:b/>
          <w:bCs/>
          <w:sz w:val="24"/>
          <w:szCs w:val="24"/>
        </w:rPr>
        <w:t xml:space="preserve">This page only: </w:t>
        <w:tab/>
      </w:r>
      <w:r>
        <w:rPr>
          <w:rFonts w:eastAsia="Courier" w:cs="Courier" w:ascii="Courier" w:hAnsi="Courier"/>
          <w:sz w:val="24"/>
          <w:szCs w:val="24"/>
        </w:rPr>
        <w:t>The current page</w:t>
      </w:r>
    </w:p>
    <w:p>
      <w:pPr>
        <w:pStyle w:val="Normal"/>
        <w:rPr/>
      </w:pPr>
      <w:r>
        <w:rPr>
          <w:rFonts w:eastAsia="Courier" w:cs="Courier" w:ascii="Courier" w:hAnsi="Courier"/>
          <w:b/>
          <w:bCs/>
          <w:sz w:val="24"/>
          <w:szCs w:val="24"/>
        </w:rPr>
        <w:tab/>
        <w:tab/>
        <w:tab/>
        <w:t>Current Background:</w:t>
        <w:tab/>
      </w:r>
      <w:r>
        <w:rPr>
          <w:rFonts w:eastAsia="Courier" w:cs="Courier" w:ascii="Courier" w:hAnsi="Courier"/>
          <w:sz w:val="24"/>
          <w:szCs w:val="24"/>
        </w:rPr>
        <w:t xml:space="preserve">Only pages that share </w:t>
        <w:tab/>
        <w:tab/>
        <w:tab/>
        <w:tab/>
        <w:tab/>
        <w:tab/>
        <w:tab/>
        <w:tab/>
        <w:t xml:space="preserve">the same data entry </w:t>
        <w:tab/>
        <w:tab/>
        <w:tab/>
        <w:tab/>
        <w:tab/>
        <w:tab/>
        <w:tab/>
        <w:tab/>
        <w:t>pages.</w:t>
      </w:r>
    </w:p>
    <w:p>
      <w:pPr>
        <w:pStyle w:val="Normal"/>
        <w:rPr/>
      </w:pPr>
      <w:r>
        <w:rPr>
          <w:rFonts w:eastAsia="Courier" w:cs="Courier" w:ascii="Courier" w:hAnsi="Courier"/>
          <w:b/>
          <w:bCs/>
          <w:sz w:val="24"/>
          <w:szCs w:val="24"/>
        </w:rPr>
        <w:tab/>
        <w:tab/>
        <w:tab/>
        <w:t>Pages Where:</w:t>
        <w:tab/>
        <w:tab/>
      </w:r>
      <w:r>
        <w:rPr>
          <w:rFonts w:eastAsia="Courier" w:cs="Courier" w:ascii="Courier" w:hAnsi="Courier"/>
          <w:sz w:val="24"/>
          <w:szCs w:val="24"/>
        </w:rPr>
        <w:t xml:space="preserve">Only the database pages </w:t>
        <w:tab/>
        <w:tab/>
        <w:tab/>
        <w:tab/>
        <w:tab/>
        <w:tab/>
        <w:tab/>
        <w:tab/>
        <w:t xml:space="preserve">that meet the conditions </w:t>
        <w:tab/>
        <w:tab/>
        <w:tab/>
        <w:tab/>
        <w:tab/>
        <w:tab/>
        <w:tab/>
        <w:t xml:space="preserve">specified in the Define </w:t>
        <w:tab/>
        <w:tab/>
        <w:tab/>
        <w:tab/>
        <w:tab/>
        <w:tab/>
        <w:tab/>
        <w:tab/>
        <w:t xml:space="preserve">Where dialog box or in </w:t>
        <w:tab/>
        <w:tab/>
        <w:tab/>
        <w:tab/>
        <w:tab/>
        <w:tab/>
        <w:tab/>
        <w:tab/>
        <w:t xml:space="preserve">the operator expression </w:t>
        <w:tab/>
        <w:tab/>
        <w:tab/>
        <w:tab/>
        <w:tab/>
        <w:tab/>
        <w:tab/>
        <w:tab/>
        <w:t>entered.</w:t>
      </w:r>
    </w:p>
    <w:p>
      <w:pPr>
        <w:pStyle w:val="Normal"/>
        <w:rPr/>
      </w:pPr>
      <w:r>
        <w:rPr>
          <w:rFonts w:eastAsia="Courier" w:cs="Courier" w:ascii="Courier" w:hAnsi="Courier"/>
          <w:sz w:val="24"/>
          <w:szCs w:val="24"/>
        </w:rPr>
        <w:tab/>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ab/>
        <w:t xml:space="preserve">Displays a dialog box that specifies a </w:t>
        <w:tab/>
        <w:tab/>
        <w:tab/>
        <w:tab/>
        <w:t xml:space="preserve">condition that the database pages must meet </w:t>
        <w:tab/>
        <w:tab/>
        <w:tab/>
        <w:t xml:space="preserve">to be included in a report. The Pages where </w:t>
        <w:tab/>
        <w:tab/>
        <w:tab/>
        <w:t xml:space="preserve">box displays the equivalent of the </w:t>
        <w:tab/>
        <w:tab/>
        <w:tab/>
        <w:tab/>
        <w:tab/>
        <w:t>condition specified in this dialog box.</w:t>
      </w:r>
    </w:p>
    <w:p>
      <w:pPr>
        <w:pStyle w:val="Normal"/>
        <w:rPr/>
      </w:pPr>
      <w:r>
        <w:rPr>
          <w:rFonts w:eastAsia="Courier" w:cs="Courier" w:ascii="Courier" w:hAnsi="Courier"/>
          <w:sz w:val="24"/>
          <w:szCs w:val="24"/>
        </w:rPr>
        <w:tab/>
        <w:tab/>
      </w:r>
      <w:r>
        <w:rPr>
          <w:rFonts w:eastAsia="Courier" w:cs="Courier" w:ascii="Courier" w:hAnsi="Courier"/>
          <w:b/>
          <w:bCs/>
          <w:sz w:val="24"/>
          <w:szCs w:val="24"/>
        </w:rPr>
        <w:t>Preview:</w:t>
      </w:r>
    </w:p>
    <w:p>
      <w:pPr>
        <w:pStyle w:val="Normal"/>
        <w:rPr>
          <w:rFonts w:ascii="Courier" w:hAnsi="Courier" w:eastAsia="Courier" w:cs="Courier"/>
          <w:sz w:val="24"/>
          <w:szCs w:val="24"/>
        </w:rPr>
      </w:pPr>
      <w:r>
        <w:rPr>
          <w:rFonts w:eastAsia="Courier" w:cs="Courier" w:ascii="Courier" w:hAnsi="Courier"/>
          <w:sz w:val="24"/>
          <w:szCs w:val="24"/>
        </w:rPr>
        <w:tab/>
        <w:tab/>
        <w:tab/>
        <w:t xml:space="preserve">Displays the Preview Window for previewing </w:t>
        <w:tab/>
        <w:tab/>
        <w:tab/>
        <w:tab/>
        <w:t>the report and adjusting the page layout.</w:t>
      </w:r>
    </w:p>
    <w:p>
      <w:pPr>
        <w:pStyle w:val="Normal"/>
        <w:rPr>
          <w:rFonts w:ascii="Courier" w:hAnsi="Courier" w:eastAsia="Courier" w:cs="Courier"/>
          <w:b/>
          <w:b/>
          <w:bCs/>
          <w:sz w:val="24"/>
          <w:szCs w:val="24"/>
        </w:rPr>
      </w:pPr>
      <w:r>
        <w:rPr>
          <w:rFonts w:eastAsia="Courier" w:cs="Courier" w:ascii="Courier" w:hAnsi="Courier"/>
          <w:b/>
          <w:bCs/>
          <w:sz w:val="24"/>
          <w:szCs w:val="24"/>
        </w:rPr>
        <w:tab/>
        <w:tab/>
        <w:t>Print:</w:t>
      </w:r>
    </w:p>
    <w:p>
      <w:pPr>
        <w:pStyle w:val="Normal"/>
        <w:rPr>
          <w:rFonts w:ascii="Courier" w:hAnsi="Courier" w:eastAsia="Courier" w:cs="Courier"/>
          <w:sz w:val="24"/>
          <w:szCs w:val="24"/>
        </w:rPr>
      </w:pPr>
      <w:r>
        <w:rPr>
          <w:rFonts w:eastAsia="Courier" w:cs="Courier" w:ascii="Courier" w:hAnsi="Courier"/>
          <w:sz w:val="24"/>
          <w:szCs w:val="24"/>
        </w:rPr>
        <w:tab/>
        <w:tab/>
        <w:tab/>
        <w:t>Prints the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rinter Setup</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er Setup command shows the system </w:t>
        <w:tab/>
        <w:tab/>
        <w:tab/>
        <w:tab/>
        <w:t xml:space="preserve">default printer and the options that apply to </w:t>
        <w:tab/>
        <w:tab/>
        <w:tab/>
        <w:t xml:space="preserve">it. The system default printer is the printer </w:t>
        <w:tab/>
        <w:tab/>
        <w:tab/>
        <w:t xml:space="preserve">used by all Windows applications. Changing </w:t>
        <w:tab/>
        <w:tab/>
        <w:tab/>
        <w:tab/>
        <w:t>settings in this dialog box affects your Win.INI</w:t>
      </w:r>
    </w:p>
    <w:p>
      <w:pPr>
        <w:pStyle w:val="Normal"/>
        <w:rPr>
          <w:rFonts w:ascii="Courier" w:hAnsi="Courier" w:eastAsia="Courier" w:cs="Courier"/>
          <w:sz w:val="24"/>
          <w:szCs w:val="24"/>
        </w:rPr>
      </w:pPr>
      <w:r>
        <w:rPr>
          <w:rFonts w:eastAsia="Courier" w:cs="Courier" w:ascii="Courier" w:hAnsi="Courier"/>
          <w:sz w:val="24"/>
          <w:szCs w:val="24"/>
        </w:rPr>
        <w:tab/>
        <w:tab/>
        <w:t>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command saves the database under its </w:t>
        <w:tab/>
        <w:tab/>
        <w:tab/>
        <w:t xml:space="preserve">current name. If the database has not yet been </w:t>
        <w:tab/>
        <w:tab/>
        <w:tab/>
        <w:t xml:space="preserve">saved and named, the Save command displays the </w:t>
        <w:tab/>
        <w:tab/>
        <w:tab/>
        <w:t>Save As dialog box.</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 A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As command saves the database under a </w:t>
        <w:tab/>
        <w:tab/>
        <w:tab/>
        <w:t xml:space="preserve">specified file name. An existing database can be </w:t>
        <w:tab/>
        <w:tab/>
        <w:t xml:space="preserve">saved under the same file name or a different </w:t>
        <w:tab/>
        <w:tab/>
        <w:tab/>
        <w:t>one.</w:t>
      </w:r>
    </w:p>
    <w:p>
      <w:pPr>
        <w:pStyle w:val="Normal"/>
        <w:rPr>
          <w:rFonts w:ascii="Courier" w:hAnsi="Courier" w:eastAsia="Courier" w:cs="Courier"/>
          <w:sz w:val="24"/>
          <w:szCs w:val="24"/>
        </w:rPr>
      </w:pPr>
      <w:r>
        <w:rPr>
          <w:rFonts w:eastAsia="Courier" w:cs="Courier" w:ascii="Courier" w:hAnsi="Courier"/>
          <w:sz w:val="24"/>
          <w:szCs w:val="24"/>
        </w:rPr>
        <w:tab/>
        <w:tab/>
        <w:t>The Save As dialog box contains these items:</w:t>
      </w:r>
    </w:p>
    <w:p>
      <w:pPr>
        <w:pStyle w:val="Normal"/>
        <w:rPr>
          <w:rFonts w:ascii="Courier" w:hAnsi="Courier" w:eastAsia="Courier" w:cs="Courier"/>
          <w:b/>
          <w:b/>
          <w:bCs/>
          <w:sz w:val="24"/>
          <w:szCs w:val="24"/>
        </w:rPr>
      </w:pPr>
      <w:r>
        <w:rPr>
          <w:rFonts w:eastAsia="Courier" w:cs="Courier" w:ascii="Courier" w:hAnsi="Courier"/>
          <w:b/>
          <w:bCs/>
          <w:sz w:val="24"/>
          <w:szCs w:val="24"/>
        </w:rPr>
        <w:tab/>
        <w:tab/>
        <w:t>Filena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name of the file in which the </w:t>
        <w:tab/>
        <w:tab/>
        <w:tab/>
        <w:t xml:space="preserve">database is to be saved. By default, the </w:t>
        <w:tab/>
        <w:tab/>
        <w:tab/>
        <w:tab/>
        <w:t>extension is .TBK.</w:t>
      </w:r>
    </w:p>
    <w:p>
      <w:pPr>
        <w:pStyle w:val="Normal"/>
        <w:rPr>
          <w:rFonts w:ascii="Courier" w:hAnsi="Courier" w:eastAsia="Courier" w:cs="Courier"/>
          <w:sz w:val="24"/>
          <w:szCs w:val="24"/>
        </w:rPr>
      </w:pPr>
      <w:r>
        <w:rPr>
          <w:rFonts w:eastAsia="Courier" w:cs="Courier" w:ascii="Courier" w:hAnsi="Courier"/>
          <w:sz w:val="24"/>
          <w:szCs w:val="24"/>
        </w:rPr>
        <w:tab/>
        <w:tab/>
        <w:tab/>
        <w:t xml:space="preserve">If the database has already been saved and </w:t>
        <w:tab/>
        <w:tab/>
        <w:tab/>
        <w:tab/>
        <w:t xml:space="preserve">named, the name of the existing database </w:t>
        <w:tab/>
        <w:tab/>
        <w:tab/>
        <w:tab/>
        <w:t>file is shown.</w:t>
      </w:r>
    </w:p>
    <w:p>
      <w:pPr>
        <w:pStyle w:val="Normal"/>
        <w:rPr>
          <w:rFonts w:ascii="Courier" w:hAnsi="Courier" w:eastAsia="Courier" w:cs="Courier"/>
          <w:b/>
          <w:b/>
          <w:bCs/>
          <w:sz w:val="24"/>
          <w:szCs w:val="24"/>
        </w:rPr>
      </w:pPr>
      <w:r>
        <w:rPr>
          <w:rFonts w:eastAsia="Courier" w:cs="Courier" w:ascii="Courier" w:hAnsi="Courier"/>
          <w:b/>
          <w:bCs/>
          <w:sz w:val="24"/>
          <w:szCs w:val="24"/>
        </w:rPr>
        <w:tab/>
        <w:tab/>
        <w:t>Directory:</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default path name. The </w:t>
        <w:tab/>
        <w:tab/>
        <w:tab/>
        <w:tab/>
        <w:tab/>
        <w:t xml:space="preserve">contents of this box can be changed by </w:t>
        <w:tab/>
        <w:tab/>
        <w:tab/>
        <w:tab/>
        <w:t xml:space="preserve">selecting a new default path from the </w:t>
        <w:tab/>
        <w:tab/>
        <w:tab/>
        <w:tab/>
        <w:tab/>
        <w:t xml:space="preserve">Directories listbox. described below. </w:t>
        <w:tab/>
        <w:tab/>
        <w:tab/>
        <w:tab/>
        <w:tab/>
        <w:t xml:space="preserve">Alternately, a different path name can be </w:t>
        <w:tab/>
        <w:tab/>
        <w:tab/>
        <w:tab/>
        <w:t>specified with the file name.</w:t>
      </w:r>
    </w:p>
    <w:p>
      <w:pPr>
        <w:pStyle w:val="Normal"/>
        <w:rPr/>
      </w:pPr>
      <w:r>
        <w:rPr>
          <w:rFonts w:eastAsia="Courier" w:cs="Courier" w:ascii="Courier" w:hAnsi="Courier"/>
          <w:sz w:val="24"/>
          <w:szCs w:val="24"/>
        </w:rPr>
        <w:tab/>
        <w:tab/>
      </w:r>
      <w:r>
        <w:rPr>
          <w:rFonts w:eastAsia="Courier" w:cs="Courier" w:ascii="Courier" w:hAnsi="Courier"/>
          <w:b/>
          <w:bCs/>
          <w:sz w:val="24"/>
          <w:szCs w:val="24"/>
        </w:rPr>
        <w:t>Directorie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all directories on the current drive </w:t>
        <w:tab/>
        <w:tab/>
        <w:tab/>
        <w:tab/>
        <w:t xml:space="preserve">and all other available drives. A directory </w:t>
        <w:tab/>
        <w:tab/>
        <w:tab/>
        <w:t xml:space="preserve">or drive selected from this listbox becomes </w:t>
        <w:tab/>
        <w:tab/>
        <w:tab/>
        <w:t xml:space="preserve">the default path and replaces the contents </w:t>
        <w:tab/>
        <w:tab/>
        <w:tab/>
        <w:tab/>
        <w:t>of the Directory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Search</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earch command searches for a specified text </w:t>
        <w:tab/>
        <w:tab/>
        <w:t xml:space="preserve">string and positions the cursor to the first </w:t>
        <w:tab/>
        <w:tab/>
        <w:tab/>
        <w:t xml:space="preserve">field it finds that contains the specified </w:t>
        <w:tab/>
        <w:tab/>
        <w:tab/>
        <w:tab/>
        <w:t xml:space="preserve">string. Search can also replace the specified </w:t>
        <w:tab/>
        <w:tab/>
        <w:tab/>
        <w:t>text string with another text st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trikeout</w:t>
        <w:tab/>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trikeout Command toggles the font style </w:t>
        <w:tab/>
        <w:tab/>
        <w:tab/>
        <w:t xml:space="preserve">between strikeout and regular text. Strikeout </w:t>
        <w:tab/>
        <w:tab/>
        <w:tab/>
        <w:t>text has a line drawn through each character.</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Text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Text Menu contains commands for setting the </w:t>
        <w:tab/>
        <w:tab/>
        <w:tab/>
        <w:t xml:space="preserve">appearance of text and managing Hotwords. The </w:t>
        <w:tab/>
        <w:tab/>
        <w:tab/>
        <w:t xml:space="preserve">text menu also appears in the menu bar in the </w:t>
        <w:tab/>
        <w:tab/>
        <w:tab/>
        <w:t xml:space="preserve">Preview window, but since all adjustments to </w:t>
        <w:tab/>
        <w:tab/>
        <w:tab/>
        <w:t xml:space="preserve">text must be made on the data entry pages, the </w:t>
        <w:tab/>
        <w:tab/>
        <w:tab/>
        <w:t>commands are dimm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Underlin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Underline command toggles the font style </w:t>
        <w:tab/>
        <w:tab/>
        <w:tab/>
        <w:t>between underlined and normal 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Zoom</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Zoom command magnifies or reduces the view </w:t>
        <w:tab/>
        <w:tab/>
        <w:tab/>
        <w:t xml:space="preserve">in the Preview Window. When the view is </w:t>
        <w:tab/>
        <w:tab/>
        <w:tab/>
        <w:tab/>
        <w:t xml:space="preserve">magnified, the Zoom Command is check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ab/>
        <w:tab/>
        <w:tab/>
      </w:r>
    </w:p>
    <w:p>
      <w:pPr>
        <w:pStyle w:val="Normal"/>
        <w:jc w:val="center"/>
        <w:rPr>
          <w:rFonts w:ascii="Courier" w:hAnsi="Courier" w:eastAsia="Courier" w:cs="Courier"/>
          <w:b/>
          <w:b/>
          <w:bCs/>
          <w:sz w:val="24"/>
          <w:szCs w:val="24"/>
        </w:rPr>
      </w:pPr>
      <w:r>
        <w:rPr>
          <w:rFonts w:eastAsia="Courier" w:cs="Courier" w:ascii="Courier" w:hAnsi="Courier"/>
          <w:b/>
          <w:bCs/>
          <w:sz w:val="24"/>
          <w:szCs w:val="24"/>
        </w:rPr>
        <w:t>Data Entry</w:t>
      </w:r>
    </w:p>
    <w:p>
      <w:pPr>
        <w:pStyle w:val="Normal"/>
        <w:jc w:val="center"/>
        <w:rPr>
          <w:rFonts w:ascii="Courier" w:hAnsi="Courier" w:eastAsia="Courier" w:cs="Courier"/>
          <w:b/>
          <w:b/>
          <w:bCs/>
          <w:sz w:val="24"/>
          <w:szCs w:val="24"/>
        </w:rPr>
      </w:pPr>
      <w:r>
        <w:rPr>
          <w:rFonts w:eastAsia="Courier" w:cs="Courier" w:ascii="Courier" w:hAnsi="Courier"/>
          <w:b/>
          <w:bCs/>
          <w:sz w:val="24"/>
          <w:szCs w:val="24"/>
        </w:rPr>
        <w:t>Music Library Databas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s we stated previously, if you move your cursor over a particular data entry field or button in a "Caveman Software" and press the right button on your mouse, a dialog box will appear and inform you of the purpose for the data entry field or button.  This feature was provided to assist you in learning and navigating your way through the database.</w:t>
      </w:r>
    </w:p>
    <w:p>
      <w:pPr>
        <w:pStyle w:val="Normal"/>
        <w:rPr>
          <w:rFonts w:ascii="Courier" w:hAnsi="Courier" w:eastAsia="Courier" w:cs="Courier"/>
          <w:sz w:val="24"/>
          <w:szCs w:val="24"/>
        </w:rPr>
      </w:pPr>
      <w:r>
        <w:rPr>
          <w:rFonts w:eastAsia="Courier" w:cs="Courier" w:ascii="Courier" w:hAnsi="Courier"/>
          <w:sz w:val="24"/>
          <w:szCs w:val="24"/>
        </w:rPr>
        <w:tab/>
        <w:t>The following Tutorial will explain the particular data entry fields in the Music Library Database 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bout this Program</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located on the title page of your database. When you click the button, a new screen will appear that basically tells you a little about "Caveman" and the philosophy behind our "little"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nter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also located on the title page of your database. Clicking this button will take you to the first data entry page.  This page is the start of your database and contains the recordfields that make up the entire program. Each time you wish to add an item to your Music Library, you will click on "New Page", which will be discussed la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tab/>
        <w:tab/>
        <w:tab/>
      </w:r>
      <w:r>
        <w:rPr>
          <w:rFonts w:eastAsia="Courier" w:cs="Courier" w:ascii="Courier" w:hAnsi="Courier"/>
          <w:b/>
          <w:bCs/>
          <w:sz w:val="24"/>
          <w:szCs w:val="24"/>
        </w:rPr>
        <w:t>Artist or Group Nam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is record field is the place that you will enter the name of the Artist or Group. When you enter the page, the cursor will automatically be blinking on the left hand side of this field. You can go to the next field in two ways. (1) By pressing your tab key, or (2) By clicking your mouse, while the pointer is the field you wish to enter data. Some fields in this program are not data entry fields but simply information fields. You will be restricted from entering data in these particular field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Music Styl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used for entering the style of the music for this record or CD. For example: Jazz, Country, Rock..Etc.</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Music Label</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for the listing of the music label: RCA, MCA, Etc. It will aid you in searching for a particular song , especially when your database grows.</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ong Title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to be used for the song titles of the album or CD. You will be able to search by song title or artis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ic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Entering your price in this box will not only help you to remeber how much you paid for the album or CD, but it will also enter into the total value of your collection when you click on the "Collection Value" button on page 1 of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Delete Record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t>This button will delete this particular page of the databas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xt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next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evious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previous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w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present you with a new Music Library page for the insertion of additional Library item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present to you a "Search" dialog box to enable you to search your records for a specific text string or record field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turn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return you to the title page of the databas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9T19:13:00Z</dcterms:created>
  <dc:creator>CARL C. HUGHES</dc:creator>
  <dc:description/>
  <dc:language>en-US</dc:language>
  <cp:lastModifiedBy>CARL C. HUGHES</cp:lastModifiedBy>
  <dcterms:modified xsi:type="dcterms:W3CDTF">1994-03-21T16:37:00Z</dcterms:modified>
  <cp:revision>4</cp:revision>
  <dc:subject/>
  <dc:title>Welcome to</dc:title>
</cp:coreProperties>
</file>