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Book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GEMEINE FUNK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0 HILF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nn diese Datei durch die Hilfefunktion von WinBook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ngezeigt wird, k�nnen Sie Stichworte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ch Dr�cken der Funktionstaste F3 werden dann (fall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en)  die weiteren Fundstellen dieser markiert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t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 Datei beschreibt die allgemeine Funktionsweis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Book. Die Beschreibung der Dialogbefehle und Optio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bschnitte 5...) erhalten Sie, wenn Sie im Men� "Andere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apitel" w�hl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se Kapitel sind in der Datei WINBOOKA.DOC entha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che Sich im gleichen Verzeichnis befinde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�BE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gleichen Verzeichnis finden Sie die Datei WINBOOK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he die allgemeine Funktionsweise  und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n WinBook be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OOK.TXT wurde unter DOS e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ook druckt Textdateien im Buch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 Blatt werden beidseitig, nach Wahl, zwei, vier oder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Textdateien k�nnen sowohl unter Windows in ANS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llt worden sein als auch unter DOS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Windows Write erstellte Dateien werden ebenso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doch ohne Ber�cksichtigung der mit Write erzeugten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weisungen und eingebetteten Bit-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 mit WinBook erstelltes Buch kann aus einer Folge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ften bestehen. Ein Heft entsteht durch Falzen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pels bedruckter Bl�tter. Die Anzahl der Bl�tter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ft ist frei w�h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h�ngig von der gew�hlten Anzahl Seiten pro Blat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 Heft verschieden gehandhab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x1 Seiten/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im Drucken von zwei Seiten pro Blatt entf�llt das Falz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 Heft und Buch dann identisch sind. Ein Heft mit zeh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iten besteht dann aus 5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2x2 Seiten/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ucken Sie pro Blattseite zwei Buchseiten auf DIN A4 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Querformat (Landscape), so erhalten Sie durch Falz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ft mit Din A5 Format. Ein Heft mit zw�lf Seiten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nn aus 3 Bl�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2x4 Seiten/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ucken Sie pro Blattseite vier Buchseiten, dann tr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vom bedruckten Papierstapel das untere Seitenpa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r Schere vom oberen Paar ab. Dadurch entstehen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lzen zwei aufeinanderfolgende Hefte. Wenn Sie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�tter auf Din A4 im Hochformat (Portrait) gedruckt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halten Sie zwei Hefte im Din A6 Format. Ein Hef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w�lf Seiten besteht dann wie bei 2x2 Seiten/Blatt aus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�ttern, jedoch erhalten Sie mit den drei Bl�tter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eft. Mit anderen Worten: Sie erhalten mit den drei Bl�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wei Hefte mit insgesamt 24 S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Book ber�cksichtigt die unterschiedliche Ablage bei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�ttern und Endlospapier in der Weise, da� bei Ent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pierstapels, bzw. bei Zuf�hrung zum Druck der R�cks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 Heft nicht umsortier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genommen Sie w�ren gezwungen den Druckvorgang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terbrechen: Dann haben Sie bei WinBook den Vorteil,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sp�ter fortsetzen k�nnen. WinBook speichert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llungen und merkt sich die letzte Seite, mit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e bei erneutem Start fortfahren. Es k�nnen auch einzel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fte separat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Dialog bestimmen Sie nach Wunsch verschiede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llungen. Diese werden in einer Profildatei gespeich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nd stehen bei wiederholtem Starten des Programms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ur Verf�gung.  Sie k�nnen diese Einstellung in and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fildateien unter einem Namen Ihrer Wahl retten, um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�ter bei Bedarf wied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folgenden Einstellungen k�nnen Sie im Dialog betim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in privaten Profildateien speichern und wieder la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nzahl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nzahl Zeil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nzahl Seiten pro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nzahl Bl�tter pro 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nzahl Hefte pro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Erste Seite beginnt auf Vorderseite/R�ckseite des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l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rt der Blattzuf�hrung (Einzelblatt/Endl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Zeilenumbr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kein 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kein Umbruch, rechten Rand abschn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Wort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Wortumbruch mit Textan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Zeich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Ausrichtung der Folgezeile nach Wort- oder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mbruch   links- oder rechtsb�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Markierung des Zeichenumbruchs am rechten R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terbrochenen Zeile und vor dem ersten Zeich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lgezeile.  Das Markierungszeichen f�r den Zeich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ruch kann vom  Benutzer im Dialog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Die Tabulatorl�nge kann in Form einer Zeichenket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nutzer bestimmt werden. Das ist besonders bei Propor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lschrift wichtig, da dann die Angabe durch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chen 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Zeichenabstand (Proportionalschrift oder fester Abst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Zeichensatz (OEM ode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Herkunft des Textes (DOS ode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chriftart (Courier, Roman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chriftstil (standart, schr�g, fet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�nder f�r Kopf/Fu�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�nder rechts/links/oben/unten f�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Linke Kopfzeile mit Variablen f�r Seitennummer, Datei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um und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echte Kopfzeile mit Variablen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Linke Fu�zeile mit Variablen w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Rechte Fu�zeile mit Variablen wie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ch Abbruch eines Druckvorgangs werden auch folgende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ahlen in der Profildatei gespeich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Erste Seitenzahl des zuletzt gedruckten Hef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eitenzahl der noch nicht fertig gedruckten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Druckrichtung (Hochformat oder Querformat) wird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uckereinstellung des Standartdruckers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Book unterst�tzt auch die Steuerung von Seitenumbr�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 Dialog ist zwar keine entsprechende Angabe vorge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 k�nnen jedoch entsprechend Eintr�ge in der Profi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BOOK.INI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zu druckende Datei kann auf verschiedene Weis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Vom Dateimanager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m Sie die Datei in der Befehlszeile hinter de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BOOK.EXE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Vom Dateimanager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dem Sie einer Dateierweiterung (z.B. TXT)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BOOK.EXE Programm zuordnen. �blicherweise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n Textdateien einem Editor zuordnen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er auch �ber WinBook einen Texteditor �ber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ehl "Ansehen" im Men� "Datei"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Durch die "�ffnen"-Funktion im Men� "Datei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m Microsoft Windows Benutzerhandbuch, Kapitel "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gen zu Anwendungsprogrammen" finden Sie eine ausf�h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che Beschreibung �ber das �ffnen von Dokumen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�ber das Men� "Voreinstellungen", wenn Sie vorh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ellungen mt Dateiname gespeichert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unter Windows 3.1 ist auch Drag&amp;Drop unterst�tzt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e k�nnen einen Dateinamen vom Dateimanager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us zum WinBook-Fenster bzw -Symbol ziehen und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alls Sie �berwiegend mit Drag&amp;Drop arbeit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ollten Sie den Befehl "Auto.Start" im Men� "Datei"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nden  und das Anwendungsfenster als Sinnbild verk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rn. "Auto.Start" ist im Abschnitt 5.1.2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dem Sie gew�nschte Druckereinstellungen und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berpr�ft beziehungsweise eingestellt und die zu druck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atei gew�hlt  haben, k�nnen Sie mit dem Men�befe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DRUCKEN !" den Druckvorgang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en folgenden F�llen werden Sie �ber ein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nster gefragt ob Sie die Druckrichtung �nder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 Es sollen 2x1 oder 2x4 Seiten pro Blatt gedruckt werd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erformat wurde mit der Druckereinrichtung eingestel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Es sollen 2x2 Seiten pro Blatt gedruckt werden und Hoc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at wurde mit der Druckereinrichtung ei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ben Sie "Ja" an, so erscheint das Dialogfeld f�r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uckereinrichtung. Dort k�nnen Sie dann die Druckricht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r dem Drucken wird zun�chst ein Informationsfenst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genden Angaben 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BandNummer (falls es mehrere B�nde gibt)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Gesamtanzahl Seiten (pro "Band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zahl Bl�tter pro H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zahl Seiten pro H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gr��te Anzahl Zeichen einer Zeile (der Datei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kleinste Anzahl Zeichen einer Zeile vor 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bei Proportionalschrift kann diese Anzahl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in als die vom Benutzer vorgegebe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Anzahl Umbr�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grund dieser Angaben hat der Benutzer die M�glich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m Dialog zur�ckzukehren, um die gew�hlte Anzahl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 Zeile anzu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ls der interne Textpuffer des Programms ausreicht  um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samten Inhalt des Dokuments zu speichern, so besteht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uch aus einem 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ernfalls geschieht der Druckvorgang in  "B�nden",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ist pro Band wird nur soviel Text gedruckt wie in 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uffer pa�t. Die Gr��e eines Heftes ist  durch die 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es Bandes beschr�nkt. Die Seiten eines folgenden Ban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�nnen erst gedruckt werden, wenn der Druck des vor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ndes ab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�hrend des Druckens erscheint ein Fenster mit de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atus des Druckvorgangs. Zwei Tasten stehen zu Ih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ucken sofort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 Seitenende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�cken Sie die obere Taste, dann wird der Druck sofor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et, die Seite wird wahrscheinlich nicht fertig gedruc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nn Sie danach den Druck fortsetzen m�chten, mu�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 wiederholt in das Eingabefach des Druckers ei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er angefangene Text wird mit gleichem Tex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uckt. Dr�cken Sie die untere Taste, dann wird der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rgang erst beendet, nachdem die Seite fertig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 Heft werden zun�chst alle oberen Seiten eines Heft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uckt. F�r das erste Heft beginnt der Druck also mi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chdem alle oberen Seiten gedruckt wurden, werden Si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fordert, die bedruckten Bl�tter zum bedrucken der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n neu ein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h�ngig von der eingestellten Druckrichtung (Hochforma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rformat) erscheint im Informationsfenster  der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uck beginnt bei erster Zeile  von Seit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uck beginnt bei erster Spalte von Seit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ls 2x2 oder 2x4 Seiten pro Blatt gedruckt werden, ist 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 xx die R�ckseite von Seite xx-1.  Falls 2x1 Seiten pro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tt gedruckt werden, ist Seite xx die R�ckseite von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xx+1.   Legen Sie den Stapel  mit den bedruckten Bl�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neut in  das  Eingabefach des  Druckers  ohne die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u sortieren. Bei Einzelblattzuf�hrung  wird das Blatt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zuletzt gedruckten oberen Seite zuerst gedruckt. Best�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  Sie "OK"  um mit Drucken fortzufahren. Nachdem das H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ertig gedruckt ist, startet WinBook mit dem n�chstenH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vorhanden, oder mit dem Drucken eines folgende Ban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RUCKEN UNTERBRECHEN UND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 Druckvorgang k�nnen Sie abbrechen, indem Sie in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feld eine Abbruchtaste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�hrend des Druckens erscheint ein Fenster mit dem aktu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des Druckvorgangs. Zwei Tasten stehen zu Ihr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rucken sofort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ch Seitenende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�cken Sie die obere Taste, dann wird der Druck sofor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et, die Seite wird wahrscheinlich nicht fertig gedruc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nn Sie danach den Druck fortsetzen m�chten, mu�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 wiederholt in das Eingabefach des Druckers eingeleg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den. Der angefangene Text wird mit gleichem Text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uckt. Dr�cken Sie die untere Taste, dann wird der Druck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organg erst beendet, nachdem die Seite fertig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urde. WinBook merkt sich die letzte Seite, bei wel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Unterbrechung geschah um bei einem erneuten Start d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ortzufahren. Es k�nnen auch einzelne Hefte separat gedruck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rden, falls Sie nachtr�glich bei einigen Seiten M�ng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ststell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nn Sie WinBook nach einem Abbruch des Druckvorga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eu Starten, erscheint zun�chst ein Dialogfeld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nweis, da� Sie einen abgebrochenen Druckvorgang fortse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Sie fortsetzen wollen, dr�cken Sie die Taste "Ja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einem folgenden Dialogfenster werden Sie dann gefragt 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das ganze Heft neu drucken m�chten oder ab d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chenen Seite.  Dr�cken Sie die Taste "Seite"  um 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letzt gedruckten Seite fortzufahren  oder die Taste "Hef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m das ganze Heft wiederholt zu druc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ls das letzte Blatt (obere oder untere Seite) nicht f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druckt war, und  die Taste "Seite" gew�hlt wird, mu� di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 erneut in das Eingabefach 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k�nnen den Zustand des abgebrochenen Druckvorga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Profildatei retten, dann eine andere Datei druck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nach mit dem unterbrochenen Druckvorgang fortzuse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hen Sie in diesem Falle wie folgt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Druckvorgang abbrechen, Papierstapel aus dem Ablage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nehmen und aufbewah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Nach dem Abbruch erscheint zun�chst ein Dialogfeld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m Hinweis, da� Sie einen abgebrochenen Druckvor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tsetzen k�nnen. Dr�cken Sie die Taste "Abbrech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F�hren Sie im Men� "Voreinstellung"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Speichern in ... mit Dateiname" aus, und geben do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n ein, unter welchem Sie speichern und sp�t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d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Drucken Sie eine andere Datei. Wenn der Druckvorga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det ist, entnehmen Sie den Stapel aus dem Ablagefac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F�hren Sie im Men� "Voreinstellung" d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Laden von ... mit Dateiname" aus, und geben dor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n gleichen Namen wie in Schritt 3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Legen Sie den aufbewahrten Papierstapel so in das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befach zur�ck, wie Sie ihn vorher (Schritt 1) ent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tten. Falls das letzte Blatt (obere oder untere Se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icht fertig bedruckt war, mu� diese Seite erneut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ngabefach 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en Sie erneut mit "DRUCKEN 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BEFEHLE UND 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folgenden Unterabschnitte von 5.0 finden Si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 Datei WINBOOKA.DOC (im gleichen Verzeichni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schrieben. Vom Hilfesystem aus gelangen Sie zu di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bschnitten, indem Sie im Hilfemen� "Andere_Kapit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DATEI                    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1 �ffnen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2 Auto.Start             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3 Dateianzeige  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4 Drucken ab Seite ...   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5 Drucker einrichten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DRUCKEN          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OPTIONEN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 Seitenformat           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1 Anzahl Seiten pro Blatt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2 Art der Blattzuf�hrung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3 Start der ersten Seite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4 Anzahl Zeichen pro Zeile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.5 Anzahl Zeilen pro Seite                 ""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6 Maximale Anzahl Seiten pro Heft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1.7 Anzahl Hefte pro Durchlauf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Textformat             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1 Zeichenabstand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2 Zeichensatz          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3 Herkunft            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4 Tabulatorl�nge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5 Markierung f�r Zeichenumbruch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6 Einstellen des Zeilenumbruchs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.7 Schriftart ausw�hlen.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Randeinstellung                   siehe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4 Voreinstellungen            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Book unterst�tzt auch die Steuerung von Seitenumbr�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 Dialog ist zwar keine entsprechende Angabe vorges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e k�nnen jedoch entsprechend Eintr�ge in der Profi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BOOK.INI m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ls Sie in WINBOOK.INI keine �nderungen mach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aben Sie die M�glichkeit, die voreingestellten Steu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chen zu benutzen, wie sie in Beispiel 1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schrieben sind. Die Zeichenfolge {/*-10} fi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ch in dieser vorliegenden Beschreibung. Diese Zeich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wirken, da� die folgenden Zeilen auf der n�chs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druckt werden, falls auf der alten Seite kein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hr ist zum Drucken von weiteren 10 Zeilen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er Profildatei WINBOOK.INI k�nnen Sie eine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gender Form ein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eBreakStrings=ausdruck_1/ausdruck_2/.../ausdruck_n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s Trennzeichen "/" kann durch jedes ander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rsetzt werden, solange dies nicht in ausdruck_... vorkomm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druck_... kann aus einem der folgenden Formate best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!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#]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#[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#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#!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ls im Text am Zeilenbeginn (bzw. nach f�hrenden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chen) eine Zeichenkette string gefunden wird, so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r folgende Text auf einer neuen Seite 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 kann mit Leerstellen beginnen. Eine weiter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ngung, ob Seitenumbruch erfolgt, ist jedoch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geordnete Zahl n gekn�p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ehlt die Angabe n# dann gilt n = 1 als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t die Zahl n positiv, dann erfolgt Seitenumbruch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nn bereits gleich oder mehr Zeilen der Seite gedruc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urden als mit 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st n negativ, dann erfolgt Seitenumbruch nur, wenn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der weniger Zeilen der Seite noch zu drucken w�ren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der Zahl n angegeben ist. Dadurch wird erre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 Textblock mit n Zeilen als Ganzes gedruckt wird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fspaltung durch Seitenumbru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s Zeichen "]" vor string hat zur Folge, da� die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che zum Umbruch f�hrt, als letzte Zeile der al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s Zeichen "[" vor string hat zur Folge, da� die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lche zum Umbruch f�hrt, als erste Zeile der neu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s Zeichen "?" vor string bewirkt, da� die Zeil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n Umbruch bewirkt, nur gedruckt wird, wenn kein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mbruch erfol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s Zeichen "!" vor string bewirkt, da� die Zeile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n Umbruch bewirkt, nich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alls keines der Steuerzeichen "]","[", "?" oder "!" v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ring steht, wird die betreffende Zeile als erste 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f der neuen Seite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Steuerzeichen f�r Wagenr�cklauf und Zeilenvorschub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en durch \r und \n  in der Zeichenkette string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. Zwei Leerzeilen k�nnen also durch die Zeic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r\n\r\n dargestellt werden. Das Tabulatorzeichen kan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t angegeben werden.  Enth�lt string bereits das Zeichen "\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n mu� dieses durch "\\"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Zeile "PageBreakStrings=..." in WINBOOK.INI  kan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ch dem Eintrag f�r [System] stehen als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Benutzer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s Programm versucht zun�chst "PageBreakStrings=..."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WINBOOK]  bzw. [Benutzername] zu laden. Wenn dor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funden, l�dt das  Programm "PageBreakStrings=..."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Syste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2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SPI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ter dem Eintrag f�r [System] finden Sie nach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 von WinBook folgende 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eBreakStrings=!{/**| -5#!{/*-5| -10#!{/*-10| -20#!{/*-20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h�lt Ihr zu druckender Text eine Zeile, die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chen beginnt (mit oder ohne f�hrende Leerstell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 xml:space="preserve">{/**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 werden die folgenden Zeilen ohne Bedingung auf de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ite gedruckt. Das Zeichen "!" bewirkt, da� die Ze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"{/**"  nicht gedru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th�lt Ihr zu druckender Text eine Zeile, die mit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eichen beginnt (mit oder ohne f�hrende Leerstell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>{/*-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 werden die folgenden Zeilen nur dann auf der n�chs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druckt, wenn auf der alten Seite keine  5 Zeilen meh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uckt werden k�nnen.  Die Zeile mit "{/*-5" wird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uck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se Datei WINBOOK.DOC (ebenso wie WINBOOK.TXT) ben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bst diese Steuerzeichen f�r Seitenumbr�che (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�chste Zeile vor BEISPIEL 2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ISPI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genommen Sie wollen ein Handbuch, bestehend aus me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apiteln, drucken und die �berschrift jeden Kapitels beg�n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"KAPITEL:...". Sie  m�chten nun, da� ein neue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f einer neuen Seite beginnt, falls weniger als 10 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s Kapitelanfangs auf die alte Seite pass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ben Sie dann folgenden Befehl in WINBOOK.INI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geBreakStrings=-10#[KAPITEL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 dem Zeichen "[" erreichen Sie, da� die �berschrift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itenumbruch auf der neuen Seite gedruckt wi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  Ende  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