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Book  Version 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2.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ALOGBEFEHLE UND OPTIONE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nn diese Datei durch die Hilfefunktion von WinBook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angezeigt wird, k�nnen Sie Stichworte mark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ch Dr�cken der Funktionstaste F3 werden dann (falls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nden)  die weiteren Fundstellen dieser markierten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tte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gleichen Verzeichnis finden Sie die Datei WINBOOK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che die allgemeine Funktionsweise von WinBook be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en Kapitel 1.0 bis 4.0 und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 Hilfesystem werden diese Kapitel angezeigt wenn Sie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� "Andere_Kapitel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0 �BERSICHT   Diesen Abschnitt finden Sie in der Datei WIN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en Sie im Hilfemen� "Andere Kapit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ATEI       Diesen Abschnitt finden Sie in der Datei WIN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en Sie im Hilfemen� "Andere Kapit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DRUCKEN     Diesen Abschnitt finden Sie in der Datei WIN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en Sie im Hilfemen� "Andere Kapit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DRUCKEN UNTERBRECHEN UND FORT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n Abschnitt finden Sie in der Datei WIN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en Sie im Hilfemen� "Andere Kapit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BEFEHLE UND -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1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ch die "�ffnen"-Funktion im Men� "Datei" 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 druckende Datei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m Microsoft Windows Benutzerhandbuch, Kapitel "Grundla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 Anwendungsprogrammen" finden Sie eine ausf�hrlic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reibung �ber das �ffnen von Dokumenten und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2 Auto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em Befehl "Auto.Start" setzen Sie das Programmm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ustand "Drucken automatisch Starten". in diesem Zu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rd der Druckvorgang automatisch eingeleitet, sobald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e neue Datei angeben. Dieser Zustand ist insbesondere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Drag&amp;Drop" vorgesehen. In diesem Zustand wird das Me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DRUCKEN !" durch das Men� "Auto.Stop !" ersetzt. Sie keh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den urspr�nglichen Zustand zur�ck wenn Sie "Auto.Stop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sf�hren. Falls Sie WinBook �ber eine Befehlszeile star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�nnen Sie auch die Option /A verwenden. Mit dies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rd WinBook in den Zustand "Drucken automatisch Starten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setzt und das Anwendungsfenster als Sinnbild angeze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3 Dateianzei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r Inhalt der ausgew�hlte Datei wird angezeigt,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fehl "Anzeigen" im Men� "Datei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ch Voreinstellung wird das Editierprogramm NOTEPA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ur Anzeige verwendet. In der WINBOOK.INI Datei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t NOTEPAD.EXE ein anderes Programm ben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4 Drucken ab Seit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t dem  Befehl "Drucken ab Seite..."  startet   WinBook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uckvorgang wie im Abschnitt  DRUCKEN beschrieben, jedo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em Unterschied, da� der Druck ab einer von Ih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immten Seite beginnt.  Wenn Sie den Befehl "Drucken a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ite ..." w�hlen, erscheint vor dem Drucken ein Dialogf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elchem Sie die Seitenzahl bestimmen, mit der das  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t und die Seitenzahl, mit welcher das Drucken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.5 Drucker einr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it dem Befehl "Drucker einrichten" des Men�s "Datei"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e folgende Werte �ndern, vorausgesetzt diese werden v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erten Druckertreiber unterst�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apie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uck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uck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DRU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ehe Abschnitt DRUCKEN in WINBOOK.DOC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en Sie im Hilfesystem "Andere_Kapit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 Seiten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nn Sie das Men� "Optionen" w�hlen, erscheint das Di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ld "Seitenformat". In diesem Dialogfeld bestimm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zahl Seiten pro Bla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t der Blattzuf�hrung (Einzelblattzuf�hrung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Endlospap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 der erst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len pro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Zeichen pro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aximale Anzahl Seiten pro H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zahl Hefte pro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er der Taste "Textformat" wird das Dialo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Textformat" angezeigt zur Auswahl weiterer Optione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der der Taste "Randeinstellung" wird das Dialog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Randeinstellung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1.1 Anzahl Seiten pro Bla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 Blatt werden beidseitig, nach Wahl, zwei Seiten (je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�che eine Seite), vier oder acht Seiten gedru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h�ngig von der gew�hlten Anzahl Seiten pro Blat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 Heft verschieden gehandhabt (siehe WINBOOK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zw. "Andere_Kapitel"  Abschnitt 1.0 �BERSICHT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3.1.2 Art der Blattzuf�hrung (Einzelblattzuf�hrung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lospap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Ablage der Bl�tter bei Einzelblattzuf�hr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eidet sich wesentlich von der Ablage bei Endlospapi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i Einzelblatteinzug liegt das zuletzt gedruckte Bl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uoberst im Ablagefach, das zuerst gedruckte Blatt zuunte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seitig bedruckte Bl�tter m�ssten somit umsort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Endlospapier w�re eine solche Sortierung nicht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ch. WinBook ber�cksichtigt diese Unterschiede. Bei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atteinzug werden die oberen Seiten eines Heftes zuer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fsteigender Folge gedruckt, anschliesend die untere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n in absteigender Folge, soda� die erste Seite als zul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druckte Seite des Heftes zuoberst im Ablagefach li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umsortieren nach beidseitigem Druck ist daher nicht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1.3 Start der ersten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 Voreinstellung wird die erste Seite mit Seitennumme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f der Vorderseite des Heftes gedruckt. Falls  die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ite auf der Heftinnenseite (das ist im normalfall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weite Seite) gedruckt werden soll, markieren Sie "Start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sten Seite auf Innense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1.4 Anzahl Zeichen pro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1.5 Anzahl Zeilen pro Se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alls skalierbare Fonts f�r den Drucker verf�gbar sind,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 Schriftgr��e beliebig gew�hlt werden, das bedeuted da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aximale Anzahl von Zeichen pro Zeile und Anzahl Zeilen p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ite frei w�hlbar sind. Ist keine skalierbare Schrif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erf�gbar, dann wird die n�chst kleiner Schrift gew�hlt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n Anforderungen f�r Mindestzahl Zeichen pro Zeil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destzahl Zeilen pro Seite gere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er Voreinstellung ist Anzahl Zeichen pro Zeile auf 80,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zahl Zeilen pro Seite auf 59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1.6 Maximale Anzahl Seiten pro H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 mit WinBook erstelltes Buch besteht aus einem Heft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ner Folge von mehreren Heften. Ein Heft entsteht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zen eines Stapels von bedruckten Bl�ttern.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l�tter pro Heft ist frei w�hlbar. Das Drucken von zw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iten pro Blatt ist in diesem Sinne ein Sonderfall, da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zen der Bl�tter entf�llt; Heft und Buch sind dann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isch. Die Anzahl Seiten pro Heft sollte ein Vielfaches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iten pro Blat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e m�ssen nach dem Drucken der oberen Seiten des Hefte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iten in den Drucker neu einlegen zum Drucken der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eiten. Wenn die Anzahl Seiten pro Heft klein gew�hlt wi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�ssen Sie also �fters die Seiten neu einlegen als bei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��eren An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nn die Anzahl der Seiten pro Heft zu gro� gew�hlt ist, 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 Falzen der gedruckten Bl�tter schwierig, da zu d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reingestellt sind 20 Seiten pro H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1.7 Anzahl Hefte pro Durchl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eser Wert ist mit 1 voreingestellt. Das bedeutet, da�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rmalfall f�r jedes Heft die Seiten zum Drucken der un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iten neu einzulegen sind. Wird dieser Wert auf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ahl gesetzt, dann werden alle oberen Seiten f�r diese Anzah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fte gedruckt, ehe Sie aufgefordert werden die Seiten z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ucken der unteren Seiten neu einzulegen.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fte, die in einem Durchlauf gedruckt werden k�nnen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jedoch durch ein Band begrenzt. Pro Band kann nur sovie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druckt werden, wie die Gr��e des programminternen Textpuf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rs zum Speichern von Text zul�s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2 Text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 dem Dialogfeld "Textformat" gelangen Sie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W�hlen Sie das Men� "Option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s Dialogfeld "Textformat"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Bedienen Sie die Taste "Textform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s Dialogfeld "Textformat"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 Geben Sie die gew�nschten Wert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2.1 Zeichenabst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diesem Gruppenfeld w�hlen Sie entw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roportionalschrift" mit variablem Zei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tand oder "Fester Zeichenabst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en Sie festen Zeichenabstand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eilen in Tabellenform strukturiert si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2.2 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diesem Feld w�hlen Sie zwischen OEM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SI- Zeichensatz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ANSI-Zeichensatz ist der Standartzeich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 Windows. Der OEM-Zeichensatz ist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h�ngig, Schriften mit anderen Zeichens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�nnen im System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OEM erhalten Sie eine andere Ausw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riftarten. Umlaute werden sowohl bei Aus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t OEM als auch mit ANSI gedruckt - wichtig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richtige Darstellung von Umlauten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alter im Gruppenfeld HERKU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2.3 Herkun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diesem Gruppenfeld  geben Sie an, mit welchem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Textdatei erstell wurde. Falls die Datei unter DO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llt wurde, setzen Sie im Gruppenfeld "Herkunft"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alter f�r DOS, falls die Datei unter Windows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urde, setzen Sie den Schalter f�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�r Windows-Write Dateien wird automatisch die Optio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gew�hlt, unabh�ngig von der Auswahl im "Schrift"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logf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2.4 Tabulatorl�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Tabulatorl�nge kann in Form einer Zeichenket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utzer bestimmt werden. Das ist besonders bei Propor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rift wichtig, da dann die Angabe durch Anzahl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icht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2.5 Markierung f�r Zeichenumbr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Falle eines Zeichenumbruchs wird das letzte 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hten Rand und das erste Zeichen der Folgezeile a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 durch das Umbruchzeichen markiert. Sie k�nn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chen w�hlen, welches nicht auf der Tastatur vorhand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m Sie die ALT-Taste gedr�ckt halten, w�hrend S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 numerischen Tastaturfeld den Dezimalwert des Zeich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geben. Um zum Beispiel das Zeichen "�" zu 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lten Sie die ALT-Taste gedr�ckt und geben die Zif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ge 175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2.6 Einstellen des Zeilenumbruc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len in Textdateien werden untereinander durch je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uerzeichen "Wagenr�cklauf" und "Neue Zeile"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nachdem mit welchem System die Textdatei erstell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t jede solche Zeile auf einem Bildschirm sichtbar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eine bestimmte L�nge (z.B. 80 Zeichen) nicht �ber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t, oder die Zeile ist wesentlich l�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etzterem Falle wird der Text nur bis zum Seit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druckt ("kein Umbruch"), nur bis zum rechten Rand ("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 abschneiden") gedruckt (Clipping), oder der res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il des Textes wird auf die neue Zeile um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k�nne w�hlen zwischen "Wortumbruch", "Wortumbr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anbindung" oder "Zeichenumbruch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Dateien mit Write-Format erfolgt unabh�ngig davo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e im Dialog gew�hlt haben, automatisch "Wortumbruc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"Wortumbruch mit Textanbindung" werden Worte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genden Datei-Zeile in die Druck-Zeile �bertrag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rt noch Platz ist.  Diese Textanbindung ist a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dingungen gekn�p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Der Text  darf keinen Tabulator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  Die folgende Datei-Zeile darf nicht mit einem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en oder einem Sonderzeichen (weder alphabetis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eichen noch numerisch)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Wortumbruch (mit und ohne Textanbindung) wird d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er Zeile links- und  rechts-b�ndig ausgerichtet, vor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setzt der Zwischenraum zwischen zwei Worten is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��er als die L�nge von "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 "Zeichenumbruch" wird der Text am rechten Rand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ochen (falls seine L�nge die Zeilenl�nge �berschreit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in der folgenden Zeile fortgesetzt. Im Fall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eichenumbruchs wird das letzte Zeichen am rechten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das erste Zeichen der Folgezeile durch das Umbruch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n markie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Normalfall werden Folgezeilen bei Zeilenumbruch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�ndig fortgesetzt. Bei Programmlisten (z.B. Pascal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 Programme) ist die Option "Zeilenumbruch rechtsb�nd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 empfehlen. Die durch Wort- oder Zeichen-Umbruch umgeb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nen Folgezeile wird dann zum rechten Rand ausgeri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3.2.7 Schriftart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Book w�hlt aus den verf�gbaren Schriftarten dieje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us, die Ihren Angaben am n�chsten kommt. Ist zum Beispi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keine skalierbare Schriftart verf�gbar,  wird die n�ch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leinere Schrift gew�hlt, die den Anforderungen f�r Mind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ahl Zeichen pro Zeile und Mindestzahl Zeilen pro 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rech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r�cken Sie den Schalter "Schriftart ausw�hlen" um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verf�gbaren Schriftarten die f�r Sie Geeignet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uw�hlen. Im Dialogfeld "Schriftart" k�nnen Sie Schrif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 Schriftstil w�hlen. Die Wahl der Schriftgr��e h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swirkung auf das Programm, Sie erreichen damit nu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Feld "Muster" ein Schriftmuster in der ausgew�h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hriftgr��e angezeigt wird. Nachdem Sie die Auswa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 Taste "OK" best�tigten, erscheint ein Inform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eld mit den aktuellen D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1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3 Rand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nBook druckt die Seiten mit den Standardran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ie sie im Dialogfeld "Randeinstellung" angezei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se Einstellungen k�nnen Sie in diesem Dialogfeld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u dem Dialogfeld "Randeinstellung" gelangen Sie wie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. W�hlen Sie das Men� "Option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s Dialogfeld "Seitenformat"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W�hlen Sie "Randeinstellung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s Dialogfeld "Randeinstellungen" wird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 Geben Sie die gew�nschten Randeinstellung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ucken von Kopf- und Fu�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ber das Dialogfeld "Randeinstellungen" k�nnen Sie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stimmen ob und wie Kopf- und Fu�zeilen f�r link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chte Seiten gedruck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Geben Sie in den entsprechend angezeigten Feldern die Tex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, die als linke/rechte Kopf- und Fu�zeilen erschei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llen. Dabei k�nnen Sie bestimmte Platzhalterzeich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nden, die in der nachfolgenden Tabelle erl�ut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20*/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latzhalter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amp;d           Druckt das aktuelle Datu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amp;u           Druckt die aktuelle Uhrz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amp;s           Druckt die Seitenzah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amp;n           Druckt den aktuellen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amp;l            Richtet den nachfolgenden Text am li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amp;r            Richtet den nachfolgenden Text am rech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and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amp;z            Zentriert den nachfolgenden Text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linkem und rechtem Rand. Dies is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andart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einer Kopf- oder Fu�zeile k�nnen Sie einen oder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ser Platzhalter angeben. Beim Drucken erschei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jeweils zugeordneten Kopf- und Fu�zeilen an der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n Stelle auf der S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Vor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im Men� "Optionen" bestimmten  Einstellungen werd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iner Profildatei gespeichert und stehen bei wiederho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arten des Programms wieder zur Verf�gung. Sie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se Einstellung  auch in andere Profilateien unter ein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amen Ihrer Wahl retten um diese sp�ter bei Bedarf wie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lgend Befehle stehen im Men� "Voreinstellungen"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Laden von    ... ohne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Speichern in ... ohne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Laden von    ... mit 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Speichern in ... mit 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Profi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nn Sie einen der Befehle ausf�hren,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alogfeld mit einem Auswahlfeld "Anwendungs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�hlen Sie dort den Namen, von welchem Sie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ter welchem Sie speichern, oder welchen Sie l�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wenden Sie Laden/Speichern ohne Dateiname um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u Laden/Speichern ohne �nderung des aktuellen Dateinam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Verwenden Sie Laden/Speichern mit Dateiname um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zu den Optionen den gespeicherten Dateinamen zu 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zw. umd den aktuellen Dateinamen zu rette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nd zu empfehlen, wenn Sie einen Druckvorgang unter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d sp�ter wieder fortsetzen wollen. In der Zwischen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k�nnen Sie dann mit anderen Optionen eine ander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{/*-5*/}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sen Abschnitt finden Sie in der Datei WINBOO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�hlen Sie im Hilfemen� "Andere Kapitel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