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Jerry Stern</w:t>
        <w:tab/>
        <w:t xml:space="preserve"> </w:t>
        <w:tab/>
        <w:tab/>
        <w:t xml:space="preserve">     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ranslations</w:t>
        <w:tab/>
        <w:tab/>
        <w:tab/>
        <w:t xml:space="preserve">    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20234</w:t>
        <w:tab/>
        <w:tab/>
        <w:tab/>
        <w:tab/>
        <w:t xml:space="preserve">     to: 1-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timore, Maryland 21284-0234 USA        Mention distributor #146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Compan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Person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ry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or EMail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program?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:  3 1/2" High-density disks used unless otherwise 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CAT (for DOS WP 6.0 &amp; 5.1). . . . . 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CAT (for Windows WP 6.0 &amp; 5.2). . . . . . . . $20.00 [   .   ]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DOS WP 6.0 &amp; 5.1).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HEAD KIT (for Windows WP6.0/5.2) . . . . $2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DOS WP 5.1)  . .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BILD (for Windows WP 5.2)  .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LOGOS &amp; SIGNATURES: Scanning service in black &amp; whi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art on white non-textured paper.) . . . $10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od Clips Graphics Collections - WPG format Old-fashioned Ar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in PRODUCTS.DOC for full  descriptions of each  clip ar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Animals 1 . . . $5.[   .   ]    108 Animals 4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nimals 2 . . . $5.[   .   ]    109 People 2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Buildings. 1. . $5.[   .   ]    110 Animals 5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People 1. . . . $5.[   .   ]    111 Animals 6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Plants 1. . . . $5.[   .   ]    112 Aquatic 1 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Myths 1.  . . . $5.[   .   ]    113 Birds 1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Animals 3.  . . $5.[   .   ]    114 Birds 2  . . . $5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ries 2 Wood Clips: 1.4Mb, shipped uncompressed, $10.00 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Anatomy 1  . . $10.[   .   ]    202 Myths 2 . . .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Transport 1  . $10.[   .   ]    204 Transport 2   $10.[   .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 From  ANY country, you  may  MasterCard,  Vis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 Express,  or  US  funds International Post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post office or business  bank, or American Expres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[  ]  Visa [  ]  American Express [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imprinted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