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er ist Dimension M ???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ist ein Schlagwort, das sehr weite Kreise zieht. Nicht mehr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sten  sprechen von MultiMedia,  vielmehr ist MultiMedia auch sch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anderen Bereichen zum einschl�gigen Schlagwort ge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ist es aber so, da� es bei dem Schlagwort bleibt.Vielerorts bekomm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f�r die es noch keine entsprechende Software gibt oder andersher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M will den Begriff MultiMedia mit dem Leben erf�llen,das der Be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pricht! Wir bieten ein abgerundetes Programm:  Sequenzer Software,  Mus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Zusatzprogramme zu Musik-Sequenzern (Drum-Composer, Arpeggiator), Mi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(Midi Adapter und Zusatzkabel),Musik und MultiMedia CDs und nicht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 Dienstleistungen und  Zusatzprodukte zur Herstellung von MultiMedi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 Sie uns.�Dimension M MultiMedia Distribution GmbH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